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812"/>
        <w:jc w:val="center"/>
        <w:outlineLvl w:val="1"/>
        <w:rPr/>
      </w:pPr>
      <w:r>
        <w:rPr/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sz w:val="20"/>
        </w:rPr>
        <w:t>к муниципальной ведомственной целевой программе</w:t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Развитие системы дошкольного, общего и дополнительного</w:t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разования в городе Мирном на 2009 – 2011 годы»</w:t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редакции постановления администрации Мирного</w:t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«13» ноября  2010г. № 23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ЕРЕЧЕНЬ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мероприятий муниципальной  ведомственной целев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«Развитие системы дошкольного, общего и дополнительного образования в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городе Мирном на 2009-2011 годы»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695"/>
        <w:gridCol w:w="2284"/>
        <w:gridCol w:w="1260"/>
        <w:gridCol w:w="900"/>
        <w:gridCol w:w="972"/>
        <w:gridCol w:w="900"/>
        <w:gridCol w:w="2700"/>
      </w:tblGrid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мероприят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чик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ы  финансирования (тыс. руб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жидаемые результаты реализации мероприятий</w:t>
            </w:r>
          </w:p>
        </w:tc>
      </w:tr>
      <w:tr>
        <w:trPr>
          <w:trHeight w:val="52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120" w:after="12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. Сохранение здоровья учащихся и воспитанников при осуществлении образовательного процесса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.1 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ошкольных образовательных         </w:t>
              <w:br/>
              <w:t>учреждений лекарственными препаратами,  необходимыми для оказания первой, неотложной  помощи в соответствии с действующими  нормативами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ководители МДО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ащение всех медицинских кабинетов ОУ в 2009, 2010г.г. лекарственными препаратами в соответствии с действующими нормативами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ведение ежегодного  смотра - конкурса на лучшую спортивную базу школ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/>
              <w:t>Отдел образования/ Отдел образова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условий для проведения спортивных мероприятий на высоком профессиональном уровне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рганизация ежегодного проведения городской   спартакиады школьнико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образования/ Отдел образования,   </w:t>
              <w:br/>
              <w:t>МОУ СО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в 2009, 2010г.г. участия не менее 100 обучающихся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участия во всероссийских, зональных и областных соревнованиях, турнирах, слетах и иных мероприятиях среди     школьников и учащейся молодежи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 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ежегодно участия не менее 400 обучающихся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695"/>
        <w:gridCol w:w="2284"/>
        <w:gridCol w:w="1260"/>
        <w:gridCol w:w="900"/>
        <w:gridCol w:w="900"/>
        <w:gridCol w:w="900"/>
        <w:gridCol w:w="2772"/>
      </w:tblGrid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Повышение профессионального мастерства сотрудников образовательных учрежд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ведение семинаров, конференций, слетов и иных мероприятий для педагогов, медицинских работников, психологов  общеобразовательных учреждений по развитию профессиональной компетент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/>
              <w:t xml:space="preserve">Отдел образования/ Отдел образования,    </w:t>
              <w:br/>
              <w:t>руководители   ОУ, педагоги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ведение в 2009, 2010г.г. не менее 6 мероприятий (семинаров, слетов) с участием не менее 200 педагогов, мед. работников, психологов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2.2 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уществление переподготовки и повышения       квалификации специалистов реабилитационной службы по специальностям:                     </w:t>
              <w:br/>
              <w:t xml:space="preserve">- психологи,                                  </w:t>
              <w:br/>
              <w:t xml:space="preserve">- логопеды, социальные педагоги 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на базе АОИППК г. Архангельск);               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ководители   ОУ</w:t>
            </w:r>
            <w:r>
              <w:rPr/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  <w:br/>
              <w:t xml:space="preserve">педагоги  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частие не менее 5 педагогов в 2009, 2010г.г. в областных, всероссийских курсах повышения квалификации и переподготовки</w:t>
            </w:r>
          </w:p>
        </w:tc>
      </w:tr>
      <w:tr>
        <w:trPr>
          <w:trHeight w:val="1837" w:hRule="atLeast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 целях подготовки специалистов и пропаганды  опыта  работы образовательных учреждений:                       </w:t>
              <w:br/>
              <w:t>а) направить на курсовую подготовку           руководителей, педагогов ОУ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(на базе АОИППК г. Архангельск); 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) проведение курсов повышения квалификации педагогов в г. Мирный           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образования/ Отдел образования,    </w:t>
              <w:br/>
              <w:t>руководители   ОУ, педагоги</w:t>
              <w:br/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не менее 50 педагогов ежегодно в областных, всероссийских курсах повышения квалификации и переподготовки</w:t>
            </w:r>
          </w:p>
        </w:tc>
      </w:tr>
      <w:tr>
        <w:trPr>
          <w:trHeight w:val="1518" w:hRule="atLeast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праздников и конкурсов профессионального мастерства: «День учителя», «День воспитателя», «Учитель года», «Воспитатель года». «Школа года», «Детский сад года», «Классный руководитель  года» и иных подобных мероприятий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ежегодно  не менее 5 мероприятий с участием не менее 400 педагогов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полнение городского банка данных эффективного педагогического опыт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общение педагогического опыта в 2009, 2010г.г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педагогов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финансовой поддержки творчески работающих педагого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 О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держка в 2009, 2010г.г. до 10 педагогов – победителей и призеров конкурсов профессионального педагогического мастерства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"/>
        <w:gridCol w:w="4664"/>
        <w:gridCol w:w="31"/>
        <w:gridCol w:w="2253"/>
        <w:gridCol w:w="31"/>
        <w:gridCol w:w="1229"/>
        <w:gridCol w:w="31"/>
        <w:gridCol w:w="869"/>
        <w:gridCol w:w="31"/>
        <w:gridCol w:w="869"/>
        <w:gridCol w:w="31"/>
        <w:gridCol w:w="869"/>
        <w:gridCol w:w="31"/>
        <w:gridCol w:w="2741"/>
      </w:tblGrid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руководителей ОУ, педагогов во всероссийских, областных конференциях, фестивалях, конкурсах, выставках и иных мероприятиях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ители  ОУ, педагог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не менее 20 педагогов ежегодно в мероприятиях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бликация сборника методических материалов педагогов города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убликация в 2009г. не менее 1 сборника по распространению опыта лучших педагогов города, инновационного опыта школ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9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1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458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Выявление и поддержка одаренных и способных детей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3.1 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и внедрение в практику форм взаимодействия ОУ, работающих с одарёнными детьми, с вузами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 образования/ Отдел образовани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профориентационной  работы, выездных вузовских олимпиад ежегодное участие до 400 учащихся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еспечение финансовой поддержки одаренных детей   через организацию чествования победителей и призеров городских,       областных, зональных олимпиад, спартакиад и иных мероприятий                                   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 ОУ </w:t>
            </w:r>
          </w:p>
          <w:p>
            <w:pPr>
              <w:pStyle w:val="Con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частие в 2009, 2010г.г. в 5 мероприятиях, награждение  до 100 учащихся</w:t>
            </w:r>
          </w:p>
        </w:tc>
      </w:tr>
      <w:tr>
        <w:trPr>
          <w:trHeight w:val="676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и проведение городских учебно-исследовательских конференций, конкурсов 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 ОУ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ведение ежегодно. не менее 2  мероприятий с участием до 70 учащихс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йствие участию школьников в областных, российских, международных конкурсах, фестивалях, конференциях, соревнованиях, олимпиадах, иных мероприятиях (в т.ч. орг. взнос, проезд)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</w:t>
            </w:r>
          </w:p>
          <w:p>
            <w:pPr>
              <w:pStyle w:val="Foo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 ОУ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ежегодно не менее 9  мероприятий с участием до 50 учащихс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ая поддержка учащихся ОУ, имеющих отличные результаты в обучении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 образования/ Отдел образования руководители ОУ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ведение в 2009, 2010г.г. не менее 3  мероприятий с участием до 200 учащихс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обучению школьников в областной школе одарённых детей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 Отдел образования руководители ОУ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частие в 2009-2010г. в трех предметных сессиях с участием  до 45 учащихся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2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695"/>
        <w:gridCol w:w="2284"/>
        <w:gridCol w:w="1260"/>
        <w:gridCol w:w="900"/>
        <w:gridCol w:w="900"/>
        <w:gridCol w:w="900"/>
        <w:gridCol w:w="2772"/>
      </w:tblGrid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Комплекс воспитательных мероприятий с детьм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звитие детского самоуправления, детского общественного движения, выпуск молодежной информационной газеты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дел образования/ Отдел образования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ители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09, 2010г.г. участие в городских акциях до 100 учащихся, выпуск не менее 6 номеров газеты</w:t>
            </w:r>
          </w:p>
        </w:tc>
      </w:tr>
      <w:tr>
        <w:trPr>
          <w:trHeight w:val="880" w:hRule="atLeast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детских городских конкурсов, смотров, иных мероприятий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/>
              <w:t xml:space="preserve">Отдел образования/ Отдел образования,    </w:t>
              <w:br/>
              <w:t>руководители О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ежегодно не менее 20 мероприятий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 Меры социальной поддержки обучающихся (воспитанников) ОУ, находящихся в социально-опасном положен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ая помощь учащимся ОУ, особо нуждающимся в социальной поддержке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/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руководители О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казание финансовой помощи в 2009, 2010г.г. 100 детям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ых обедов в столовых МОУ СОШ, в т.ч. для детей-инвалидов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образования/   </w:t>
              <w:br/>
              <w:t>руководители О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ежегодно 100 % учащихся из числа нуждающихся в социальной поддержке 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Организация школьного пит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ых завтраков 1 – 11 кл. в столовых МОУ СОШ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/>
              <w:t xml:space="preserve">Отдел образования/    </w:t>
              <w:br/>
              <w:t>руководители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ежегодно 90% учащихся школ города бесплатными горячими завтраками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ИТОГО: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0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2887"/>
        <w:gridCol w:w="2887"/>
        <w:gridCol w:w="3032"/>
      </w:tblGrid>
      <w:tr>
        <w:trPr>
          <w:trHeight w:val="480" w:hRule="atLeast"/>
        </w:trPr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СЕГО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объём средств на реализацию 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2009-2011 годы (тыс.руб.)</w:t>
            </w:r>
          </w:p>
        </w:tc>
        <w:tc>
          <w:tcPr>
            <w:tcW w:w="8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</w:t>
            </w:r>
          </w:p>
        </w:tc>
      </w:tr>
      <w:tr>
        <w:trPr>
          <w:trHeight w:val="329" w:hRule="atLeast"/>
        </w:trPr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406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9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53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40</w:t>
            </w:r>
          </w:p>
        </w:tc>
      </w:tr>
    </w:tbl>
    <w:p>
      <w:pPr>
        <w:sectPr>
          <w:type w:val="nextPage"/>
          <w:pgSz w:orient="landscape" w:w="16838" w:h="11906"/>
          <w:pgMar w:left="709" w:right="794" w:gutter="0" w:header="0" w:top="1134" w:footer="0" w:bottom="68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680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49:00Z</dcterms:created>
  <dc:creator>Пользователь</dc:creator>
  <dc:description/>
  <cp:keywords/>
  <dc:language>en-US</dc:language>
  <cp:lastModifiedBy>User</cp:lastModifiedBy>
  <cp:lastPrinted>2010-11-16T12:07:00Z</cp:lastPrinted>
  <dcterms:modified xsi:type="dcterms:W3CDTF">2010-11-19T06:49:00Z</dcterms:modified>
  <cp:revision>2</cp:revision>
  <dc:subject/>
  <dc:title>АДМИНИСТРАЦИЯ МИРНОГО</dc:title>
</cp:coreProperties>
</file>