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ind w:left="360" w:hanging="0"/>
        <w:jc w:val="right"/>
        <w:rPr/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/>
      </w:pPr>
      <w:r>
        <w:rPr>
          <w:rFonts w:cs="Arial" w:ascii="Arial" w:hAnsi="Arial"/>
          <w:sz w:val="20"/>
        </w:rPr>
        <w:t>к муниципальной ведомственной целевой программе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уховно-нравственное воспитание детей и подростков в муниципальных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вательных учреждениях города Мирного на 2009 - 2011 годы»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едакции постановления администрации Мирного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«13» ноября  2010г. №2299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РОПРИЯТИЙ ПО РЕАЛИЗАЦИИ МУНИЦИПАЛЬНОЙ ВЕДОМСТВЕННОЙ  ЦЕЛЕВОЙ ПРОГРАММ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УХОВНО-НРАВСТВЕННОЕ РАЗВИТИЕ И ВОСПИТАНИЕ ДЕТЕЙ И ПОДРОСТ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МУНИЦИПАЛЬНЫХ ОБРАЗОВАТЕЛЬНЫХ УЧРЕЖДЕНИЯХ  ГОРОДА МИРНОГО НА 2009 - 2011 ГОДЫ»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71"/>
        <w:gridCol w:w="80"/>
        <w:gridCol w:w="4315"/>
        <w:gridCol w:w="2693"/>
        <w:gridCol w:w="992"/>
        <w:gridCol w:w="851"/>
        <w:gridCol w:w="850"/>
        <w:gridCol w:w="992"/>
        <w:gridCol w:w="3151"/>
      </w:tblGrid>
      <w:tr>
        <w:trPr>
          <w:trHeight w:val="3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азчик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ъемы финансирования (тыс. руб.)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жидаемые результаты реализации мероприятий</w:t>
            </w:r>
          </w:p>
        </w:tc>
      </w:tr>
      <w:tr>
        <w:trPr>
          <w:trHeight w:val="61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д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146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ализация комплекса мер, обеспечивающих повышение профессионального уровня деятельности   в области духовно-нравственного  воспитания детей и подростков, укрепление кадрового потенциа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УМК по основам православной культуры для педагогов с рекомендациями министерства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дготовки  и переподготовки кадров для ведения факультативов духовно-нравственного направлен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ессиональная переподготовка педагогов ОУ (ежегодно не менее 2 человек)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городских семинаров, фестивалей, конференций   для педагогов, социальных работников, психологов, классных руководителей по проблеме духовно-нравственного воспитания подрастающего поко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КДН и ЗП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ВД  ЗАТ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ое проведение  не менее 2-х мероприятий с участием  педагогов школ и детских садов с участием  не менее 100 человек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ой конкурс методических разработок  и проектов по основам православной культуры, русской традиционной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мулирование научной деятельности педагогов школ и детских садов ежегодно не менее 10 педагогов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4315"/>
        <w:gridCol w:w="2693"/>
        <w:gridCol w:w="1042"/>
        <w:gridCol w:w="801"/>
        <w:gridCol w:w="99"/>
        <w:gridCol w:w="751"/>
        <w:gridCol w:w="149"/>
        <w:gridCol w:w="843"/>
        <w:gridCol w:w="3151"/>
      </w:tblGrid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ведение мероприятий  в области духовно-нравственного развития и  воспитания детей и подростк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урсии по  Архангельской   области  с целью изучения родного кр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2009,2010г.г. провед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-х экскурсий с охватом 40 дете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ие творческие выставки, конкурс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ое проведение не менее 4-х мероприятий с охватом не менее  100 челове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ородские мероприятия, направленные на духовно-нравственное развитие и воспитание воспитанников детских садов и учащихся школ город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ое проведение не менее 5-и мероприятий с охватом  не менее  800 челове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</w:rPr>
              <w:t>2.4</w:t>
              <w:b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ая благотворительность  (помощь реабилитационному центру, детским домам Плесецкого района, районным школам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та транспортных услуг для доставки  участников благотворительных акц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марка педагогических идей, творческие отчёты О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бщение и распространение педагогического опы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2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7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заимодействие с семьей в области духовно-нравственного вос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вместные праздники: «День матери», «День отца», «Для вас, бабушки», «День благодарения», «День семьи», «Братишки и сестрёнки» и др., конференции для родителей школьников и  дошкольник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09 году  проведение не менее 2-х мероприятий с охватом  200 челов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вершенствование информационного обеспечения в области духовно-нравственного вос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уск газет, листков, раздаточного материала  духовно-нравственного содерж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ирование  социума через средства массовой информации  (в 2009,2010г.г. выпуск  одного </w:t>
            </w:r>
            <w:r>
              <w:rPr>
                <w:rFonts w:cs="Arial" w:ascii="Arial" w:hAnsi="Arial"/>
                <w:sz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</w:rPr>
              <w:t xml:space="preserve">-диска)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4315"/>
        <w:gridCol w:w="1134"/>
        <w:gridCol w:w="1559"/>
        <w:gridCol w:w="709"/>
        <w:gridCol w:w="333"/>
        <w:gridCol w:w="900"/>
        <w:gridCol w:w="900"/>
        <w:gridCol w:w="843"/>
        <w:gridCol w:w="284"/>
        <w:gridCol w:w="2867"/>
      </w:tblGrid>
      <w:tr>
        <w:trPr>
          <w:trHeight w:val="112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уск сборника методических материалов педагогов города по духовно-нравственному воспитанию дет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я сборника по распространению опыта лучших педагогов города в 2011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69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ВСЕГО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щий объём средств на реализацию Программы  на 2009-2011 годы (тыс.руб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6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7:00Z</dcterms:created>
  <dc:creator>Пользователь</dc:creator>
  <dc:description/>
  <cp:keywords/>
  <dc:language>en-US</dc:language>
  <cp:lastModifiedBy>User</cp:lastModifiedBy>
  <cp:lastPrinted>2010-11-16T11:44:00Z</cp:lastPrinted>
  <dcterms:modified xsi:type="dcterms:W3CDTF">2010-11-18T13:07:00Z</dcterms:modified>
  <cp:revision>2</cp:revision>
  <dc:subject/>
  <dc:title>АДМИНИСТРАЦИЯ МИРНОГО</dc:title>
</cp:coreProperties>
</file>