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600"/>
        <w:gridCol w:w="940"/>
        <w:gridCol w:w="960"/>
        <w:gridCol w:w="940"/>
        <w:gridCol w:w="900"/>
        <w:gridCol w:w="1960"/>
        <w:gridCol w:w="3400"/>
      </w:tblGrid>
      <w:tr>
        <w:trPr>
          <w:trHeight w:val="1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к муниципальной  ведомственной целевой программе                             «Культура Мирного: традиции и развитие на 2011-2013 годы", в редакции постановления администрации Мирного                                     от "13" ноября 2010 г. №  2294                                                              </w:t>
            </w:r>
          </w:p>
        </w:tc>
      </w:tr>
      <w:tr>
        <w:trPr>
          <w:trHeight w:val="61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мероприятий муниципальной  ведомственной целевой программы                                              «Культура Мирного: традиции и развитие на 2011-2013 годы»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          </w:t>
            </w:r>
            <w:r>
              <w:rPr>
                <w:b/>
                <w:bCs/>
                <w:sz w:val="20"/>
              </w:rPr>
              <w:t>п\п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ём финансирования  в тыс. руб.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ители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жидаемые результаты                реализации мероприятий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сферы культурно-досугового обслуживания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 проведение торжественных мероприятий, посвящённых государственным праздника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ультурно-досуговых, театрально-концертных и просветительских мероприятий должно составить 54 в 2011году и 61 в 2013 году, а количество жителей Мирного их посетивших 4200 и 5400 человек соответственно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 проведение городских праздник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но-досуговые мероприятия, посвящённые профессиональным праздникам  и  иным праздничным события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и церемо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посвящённые памяти выдающихся деятелей науки, культуры, почётных граждан Мирного, военнослужащих, погибших при исполнениеи обязанностей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, МУ "Централизованная библиотечная система Мирного", МОУ ДОД ДШИ № 12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но-просветительные мероприятия  по пропаганде книги и чтения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,  МУ "Централизованная библиотечная система Мирного"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с отдельными категориями граждан, нуждающимися в дополнительной социальной поддержке.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 для граждан, нуждающихся в дополнительной социальной поддержке должно составить 5 в 2011году и 8 - в 2013 году, а количество граждан данной категории, охваченных культурно-досуговыми, театрально-концертными и просветительскими мероприятиями должно составить 360 чел. и 400 чел. соответственно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хора ветеранов войны и труда "Зореньк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но-досуговые мероприятия с пожилыми людь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но-досуговые мероприятия с детьми-инвалидами, трудными подрост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ширение сотрудничества в сфере куль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встреч с творческими людьми, обеспечение  концертных программ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"Управление социальной политики",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 концертно-гастрольной деятельности  в 2011 - 2013 годах должно стабилизироваться на уровне 6 мероприятий в год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"Централизованная библиотечная система Мирного", МОУ ДОД ДШИ  № 12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ие  конкурсы, выставки, ярмарки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,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,    МОУ ДОД ДШИ  № 12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активных участников городских конкурсов, выставок, фестивалей должно возрасти до 175 чел. в 2011 году и 200 чел. в 2013 году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Управление социальной политики"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ие делегаций и творческих коллективов Мирного в региональных, всероссийских, международных мероприятиях в сфере культуры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ездок представителей Мирного на региональные, Всероссийские, международные мероприятия сферы культуры в 2011 - 2013 годах должно составить 3 поездки в год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проведения методических мероприятий в сфере культуры.              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,  МУ "Централизованная библиотечная система Мирного", МОУ ДОД ДШИ № 12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 методического характера, проводимых в Мирном, должно сотавить 2 мероприятия в год в  2011-2012 годах и 3 мероприятия - в 2013 году, а количество работников культуры и актива участвующих в подобных мероприятиях сферы культуры областного и других уровней составить по 3 чел. в 2011 - 2012 годах и 4 чел. в - 2013 году. Количество работников культуры и актива участвующих в мероприятиях методического характера всех уровней должно составить 46 в 2011 году, 36 - в 2012 году и 54 чел. - в 2013 году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Управление социальной политики"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по Программе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полнителям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orient="landscape" w:w="16838" w:h="11906"/>
      <w:pgMar w:left="1134" w:right="851" w:gutter="0" w:header="0" w:top="1559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35:00Z</dcterms:created>
  <dc:creator>Культура</dc:creator>
  <dc:description/>
  <cp:keywords/>
  <dc:language>en-US</dc:language>
  <cp:lastModifiedBy>User</cp:lastModifiedBy>
  <cp:lastPrinted>2010-10-04T11:44:00Z</cp:lastPrinted>
  <dcterms:modified xsi:type="dcterms:W3CDTF">2010-11-13T11:35:00Z</dcterms:modified>
  <cp:revision>2</cp:revision>
  <dc:subject/>
  <dc:title>АДМИНИСТРАЦИЯ МИРНОГО</dc:title>
</cp:coreProperties>
</file>