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60"/>
        <w:gridCol w:w="1020"/>
        <w:gridCol w:w="1000"/>
        <w:gridCol w:w="920"/>
        <w:gridCol w:w="940"/>
        <w:gridCol w:w="3200"/>
        <w:gridCol w:w="2240"/>
      </w:tblGrid>
      <w:tr>
        <w:trPr>
          <w:trHeight w:val="171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6380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ИЛОЖЕНИЕ № 1                                                                                                                                        к муниципальной  ведомственной целевой программе                                                                                                                                                                                                                                                "Мирный молодёжный на 2011-2013 годы", в редакции постановления администрации Мирного                                                    от "13" ноября 2010 г. №  2293</w:t>
            </w:r>
          </w:p>
        </w:tc>
      </w:tr>
      <w:tr>
        <w:trPr>
          <w:trHeight w:val="153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 мероприятий муниципальной  ведомственной целевой программы                                                                                      "Мирный молодёжный на 2011-2013 годы"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             </w:t>
            </w:r>
            <w:r>
              <w:rPr>
                <w:b/>
                <w:bCs/>
                <w:sz w:val="20"/>
              </w:rPr>
              <w:t>п\п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я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Объём финансирования                                                                                                   в тыс. руб.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жидаемые результаты                реализации мероприятий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Исполнители 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тим патрио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с детьми и молодёжью, посвящённые Дню Победы в Великой Отечественной войне, годовщине вывода советских войск из Афганистана,  профессиональным праздникам Вооружённых Сил и другим памятным датам истории Отечества, Вооружённых Сил, космодрома. В том числе,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</w:t>
            </w:r>
          </w:p>
        </w:tc>
        <w:tc>
          <w:tcPr>
            <w:tcW w:w="3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в 2011 году - 15,          в 2012 и 2013 года по 17 мероприятий военно-патриотического характера в год и охватывать ими  в 2011 году - до 400, в 2012 году - до 600, в 2013 году - до 700 детей и молодёжи</w:t>
            </w:r>
          </w:p>
        </w:tc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политики, МУ "Централизованная библиотечная система Мирного",       МОУ ДОД ДШИ        № 12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полит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3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"Централизованная библиотечная система Мирного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3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ДШИ № 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3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воспитанию политической культуры детей и молодёжи. В том числе,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3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"Централизованная библиотечная система Мирного"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"Централизованная библиотечная система Мирного"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3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с детьми и молодёжью мероприятий военно-патриотической и спортивной направленности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</w:t>
            </w:r>
          </w:p>
        </w:tc>
        <w:tc>
          <w:tcPr>
            <w:tcW w:w="3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правление социальной политики"</w:t>
            </w:r>
          </w:p>
        </w:tc>
      </w:tr>
      <w:tr>
        <w:trPr>
          <w:trHeight w:val="133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редставителей Мирного в мероприятиях по поиску и увековечиванию памяти воинов, погибших на фронтах Великой Отечественной войн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3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 активны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8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рганизации и становления системы молодёжного самоуправ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ь в Мирном орган молодёжного самоуправления в количестве 25 человек</w:t>
            </w:r>
          </w:p>
        </w:tc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правление социальной политики"</w:t>
            </w:r>
          </w:p>
        </w:tc>
      </w:tr>
      <w:tr>
        <w:trPr>
          <w:trHeight w:val="16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по поддержке социальных инициатив молодёжи, в том числе волонтёрского движения, и созданию условий для развития гражданской активности молодёж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редставителей молодёжи Мирного, в областных, межрегиональных, всероссийских  мероприятиях и проектах различной направленности (молодёжные форумы, семинары, конференции, встречи и тому подобное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ять на областные и всероссийские мероприятия и проекты различной направленности молодёжный актив в количестве 8 человек в 2011 году и по 12 человек в 2012 и 2013 годах  </w:t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, издание, размещение буклетов, брошюр, плакатов, банеров, подготовка видеофильмов, размещение в СМИ материалов по проблемам молодёжи, семьи, детсва, профилактики асоциального поведения и пропаганды здорового образа жизни в молодёжной сред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ечатных публикаций, видиоматериалов, брошюр, буклетов, баннеров по молодёжным проблемам довести с 3 в 2011 году до 7 – в 2012 и 9 – 2013 годах</w:t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ствование представителей молодёжи Мирного, отличившихся при проведениие общественно-занчимых: культурных, спортивных и других мероприятий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лодёжь в трудных жизненных ситуациях. </w:t>
            </w:r>
            <w:r>
              <w:rPr>
                <w:sz w:val="24"/>
                <w:szCs w:val="24"/>
              </w:rPr>
              <w:t>В том числе,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полит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"Централизованная  библиотечная система Мирного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"Телефона доверия" - оказание правовой, психологической, педагогической помощи детям и молодёжи, оказавшимся в трудной жизненной ситу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зить общее количество преступлений и правонарушений, совершаемых несовершеннолетними, со 160 (оценочно) в 2010 году до 150 - в 2012 году и до 145 – в 2013 году</w:t>
            </w:r>
          </w:p>
        </w:tc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правление социальной политики"</w:t>
            </w:r>
          </w:p>
        </w:tc>
      </w:tr>
      <w:tr>
        <w:trPr>
          <w:trHeight w:val="22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 детьми и молодежью, родителями и педагогическими работниками профильных семинаров с привлечением специалистов по вопросам профилактики СПИДа, инфекционных заболеваний, курения, алкоголизма, наркоман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обследований и оказание медицинской, психологической и консультационной помощи подросткам из семей социального риска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занятий физической культурой и спортом детьми из малообеспеченных, многодетных, неполных семей, а также детей, состоящих на учёте в органах системы профилакт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сещения подучетными несовершеннолетними  культурно-зрелищных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нтиалкогольной и антинаркотической направл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3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"Централизованная библиотечная система Мирного"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удовая занятость подростк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  </w:t>
            </w:r>
            <w:r>
              <w:rPr>
                <w:sz w:val="24"/>
                <w:szCs w:val="24"/>
              </w:rPr>
              <w:t>Довести количество молодых людей в возрасте от 14 до 18 лет, состоящих на учете в органах системы профилактики безнадзорности и правонарушений несовершеннолетних, трудоустраиваемых в период летних каникул в количестве  до 30 человек в 2011и 2012 годах,  до 40 в 2013 году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правление социальной политики"</w:t>
            </w:r>
          </w:p>
        </w:tc>
      </w:tr>
      <w:tr>
        <w:trPr>
          <w:trHeight w:val="15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"Учусь работать" - проведение профориентационных семинаров для несовершеннолетних, состоящих на учёте в ТКДН и ЗП, ПДН ОВ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устройство несовершеннолетних в период летних каникул на предприятиях города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ая семь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рганизации и становления городского "Клуба молодой семьи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3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в городе клуба молодой семьи, организовать проведение методических, культурно-досуговых и спортивных мероприятий для молодых семей в количестве  2 - в 2011 году, 3 – в 2012 году и 4 – в 2013 году, охватив при этом 30, 50 и 60 молодых семей соответственно</w:t>
            </w:r>
          </w:p>
        </w:tc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правление социальной политики"</w:t>
            </w:r>
          </w:p>
        </w:tc>
      </w:tr>
      <w:tr>
        <w:trPr>
          <w:trHeight w:val="19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и мероприятий, направленных на пропаганду семейных ценност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3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лантливая молодёж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городской фестиваль-конкурс "Звёздная гавань"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ля детей и молодёжи 4 культурно-досуговых мероприятий в 2011 году, по 6 в 2012 и 2013 годах, охватив при этом 1000, 1100 и 1150 участников соответственно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правление социальной политики"</w:t>
            </w:r>
          </w:p>
        </w:tc>
      </w:tr>
      <w:tr>
        <w:trPr>
          <w:trHeight w:val="615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радиционных молодёжных праздников и мероприятий. В том числе,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политики, МОУ ДОД ДШИ №12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е социальной полит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У ДОД ДШИ № 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представителей молодёжи Мирного в областных, региональных, всероссийских, международных конкурсах и фестивалях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правление социальной политики"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СЕГО по Программе: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3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3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5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44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полнителям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Управление социальной политики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2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 "Централизованная  библиотечная система Мирного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У ДОД ДШИ № 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sz w:val="20"/>
    </w:rPr>
  </w:style>
  <w:style w:type="paragraph" w:styleId="TextBody">
    <w:name w:val="Body Text"/>
    <w:basedOn w:val="Normal"/>
    <w:pPr>
      <w:jc w:val="center"/>
    </w:pPr>
    <w:rPr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32:00Z</dcterms:created>
  <dc:creator>Анна Куликова</dc:creator>
  <dc:description/>
  <cp:keywords/>
  <dc:language>en-US</dc:language>
  <cp:lastModifiedBy>User</cp:lastModifiedBy>
  <dcterms:modified xsi:type="dcterms:W3CDTF">2010-11-13T11:32:00Z</dcterms:modified>
  <cp:revision>2</cp:revision>
  <dc:subject/>
  <dc:title>                           </dc:title>
</cp:coreProperties>
</file>