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700"/>
        <w:gridCol w:w="425"/>
        <w:gridCol w:w="293"/>
        <w:gridCol w:w="700"/>
        <w:gridCol w:w="700"/>
        <w:gridCol w:w="760"/>
        <w:gridCol w:w="1941"/>
      </w:tblGrid>
      <w:tr>
        <w:trPr>
          <w:trHeight w:val="1020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    к   Муниципальной ведомственной целевой программе "Мирный спортивный" на 2011-2013 годы в редакции постановления администрации Мирного от «13» ноября  2010 г.  № 2292</w:t>
            </w:r>
          </w:p>
        </w:tc>
      </w:tr>
      <w:tr>
        <w:trPr>
          <w:trHeight w:val="1035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мероприятий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й ведомственной целевой программы "Мирный спортивный" на 2011 - 2013 годы</w:t>
            </w:r>
          </w:p>
        </w:tc>
      </w:tr>
      <w:tr>
        <w:trPr>
          <w:trHeight w:val="165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      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ы финансирования в тыс. руб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жидаемые результаты реализации мероприятий</w:t>
            </w:r>
          </w:p>
        </w:tc>
      </w:tr>
      <w:tr>
        <w:trPr>
          <w:trHeight w:val="7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массовых видов спорта и приобщение населения к регулярным занятиям физкультурой и спортом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т числа горожан, регулярно занимающихся физической культурой и спортом до 10 % </w:t>
            </w:r>
          </w:p>
        </w:tc>
      </w:tr>
      <w:tr>
        <w:trPr>
          <w:trHeight w:val="228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оведение Всероссийских массовых спортивных мероприятий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 </w:t>
            </w:r>
            <w:r>
              <w:rPr>
                <w:sz w:val="22"/>
                <w:szCs w:val="22"/>
              </w:rPr>
              <w:t>Всероссийская массовая лыжная гонка "Лыжня России", Всероссийский День бега "Кросс Наций", Всероссийский турнир по уличному баскетболу "Оранжевый мяч" и другие массовые спортивные мероприятия</w:t>
            </w:r>
            <w:r>
              <w:rPr/>
              <w:t xml:space="preserve">) 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городских комплексных спортивных мероприятий, посвящённых государственным праздникам, памятным датам </w:t>
            </w:r>
            <w:r>
              <w:rPr>
                <w:sz w:val="22"/>
                <w:szCs w:val="22"/>
              </w:rPr>
              <w:t>(соревнования, посвященные Дню Победы, Дню защиты детей, Дню России, Дню молодёжи, Дню города, Дню физкультурника, чествования спортсменов и тренеров)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проведения городских спортивных и физкультурно-оздоровительных мероприятий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бщего числа участников городских спортивно-массовых мероприятий с 4,4 до 6,5 тыс. чел.</w:t>
            </w:r>
          </w:p>
        </w:tc>
      </w:tr>
      <w:tr>
        <w:trPr>
          <w:trHeight w:val="22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ведение первенств, кубков города по видам спорта </w:t>
            </w:r>
            <w:r>
              <w:rPr>
                <w:sz w:val="22"/>
                <w:szCs w:val="22"/>
              </w:rPr>
              <w:t>(лыжные гонки, Всероссийский юношеский турнир по бадминтону, художественная гимнастика, ракетомодельный, авиамодельный, мини-футбол, велосипедный спорт, волейбол, настольный теннис, плавание и другие)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ортивные соревнования школьной спартакиады </w:t>
            </w:r>
            <w:r>
              <w:rPr>
                <w:sz w:val="22"/>
                <w:szCs w:val="22"/>
              </w:rPr>
              <w:t>(лыжные гонки, настольный теннис, флорбол, баскетбол, лёгкая атлетика, мини-футбол, кросс)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подготовки и участие сборных команд и ведущих спортсменов города в областных, региональных, всероссийских и международных соревнованиях </w:t>
            </w:r>
            <w:r>
              <w:rPr>
                <w:sz w:val="22"/>
                <w:szCs w:val="22"/>
              </w:rPr>
              <w:t>(полиатлон, волейбол, футбол, мини-футбол, лыжные гонки, баскетбол, лёгкая атлетика, авиамодельный, ракетомодельный, марафон "Гандвик", велосипедный, пулевая стрельба, бадминтон, художественная гимнастика, дзю-до, гиревой и другие)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ст количества спортсменов, выступающих на областных, региональных, всероссийских и международных соревнованиях с 1100 до 1370 чел.</w:t>
            </w:r>
          </w:p>
        </w:tc>
      </w:tr>
      <w:tr>
        <w:trPr>
          <w:trHeight w:val="26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материально-техническими средствами и спортивным инвентарём спортивных сборных команд города </w:t>
            </w:r>
            <w:r>
              <w:rPr>
                <w:sz w:val="22"/>
                <w:szCs w:val="22"/>
              </w:rPr>
              <w:t xml:space="preserve">(футбол, баскетбол, авиамодельный, ракетомодельный, лыжные гонки, пулевая стрельба, волейбол), </w:t>
            </w:r>
            <w:r>
              <w:rPr>
                <w:b/>
                <w:bCs/>
                <w:sz w:val="22"/>
                <w:szCs w:val="22"/>
              </w:rPr>
              <w:t>приобретение оборудования, имущества и спортивного инвентаря для проведения массовых городских спортивных мероприятий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 количества спортсменов, выполнивших массовые спортивные разряды с 176 до 200 чел.</w:t>
            </w:r>
          </w:p>
        </w:tc>
      </w:tr>
      <w:tr>
        <w:trPr>
          <w:trHeight w:val="69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 Знак Знак9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b/>
      <w:bCs/>
      <w:sz w:val="44"/>
      <w:szCs w:val="20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29:00Z</dcterms:created>
  <dc:creator>MYI</dc:creator>
  <dc:description/>
  <cp:keywords/>
  <dc:language>en-US</dc:language>
  <cp:lastModifiedBy>User</cp:lastModifiedBy>
  <cp:lastPrinted>2010-11-09T16:23:00Z</cp:lastPrinted>
  <dcterms:modified xsi:type="dcterms:W3CDTF">2010-11-13T11:29:00Z</dcterms:modified>
  <cp:revision>2</cp:revision>
  <dc:subject/>
  <dc:title>Приложение  1    к   Муниципальной ведомственной целевой программе "Мирный спортивный" на 2011-2013 годы в редакции постановления администрации Мирного от «13» ноября  2010 г</dc:title>
</cp:coreProperties>
</file>