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9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961"/>
        <w:gridCol w:w="961"/>
        <w:gridCol w:w="961"/>
        <w:gridCol w:w="1111"/>
        <w:gridCol w:w="182"/>
        <w:gridCol w:w="142"/>
        <w:gridCol w:w="788"/>
        <w:gridCol w:w="2189"/>
        <w:gridCol w:w="283"/>
        <w:gridCol w:w="851"/>
        <w:gridCol w:w="1134"/>
        <w:gridCol w:w="141"/>
        <w:gridCol w:w="142"/>
        <w:gridCol w:w="142"/>
        <w:gridCol w:w="709"/>
        <w:gridCol w:w="141"/>
        <w:gridCol w:w="142"/>
        <w:gridCol w:w="992"/>
        <w:gridCol w:w="142"/>
        <w:gridCol w:w="992"/>
        <w:gridCol w:w="1071"/>
      </w:tblGrid>
      <w:tr>
        <w:trPr>
          <w:trHeight w:val="360" w:hRule="atLeast"/>
        </w:trPr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1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№ 1</w:t>
            </w:r>
          </w:p>
        </w:tc>
      </w:tr>
      <w:tr>
        <w:trPr>
          <w:trHeight w:val="1545" w:hRule="atLeast"/>
        </w:trPr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1" w:type="dxa"/>
            <w:gridSpan w:val="14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 муниципальной ведомственной целевой программе МО «Мирный»         Архангельской области "Предупреждение и борьба с социально значимыми заболеваниями на 2009-2011 годы", утвержденной постановлением администрации  Мирного от 29.06.2010г. № 1218 в редакции постановления администрации Мирного от  «_13_» ноября  2010 год № 2291</w:t>
            </w:r>
          </w:p>
        </w:tc>
      </w:tr>
      <w:tr>
        <w:trPr>
          <w:trHeight w:val="255" w:hRule="atLeast"/>
        </w:trPr>
        <w:tc>
          <w:tcPr>
            <w:tcW w:w="14694" w:type="dxa"/>
            <w:gridSpan w:val="2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мероприятий муниципальной ведомственной целевой программы</w:t>
            </w:r>
          </w:p>
        </w:tc>
      </w:tr>
      <w:tr>
        <w:trPr>
          <w:trHeight w:val="255" w:hRule="atLeast"/>
        </w:trPr>
        <w:tc>
          <w:tcPr>
            <w:tcW w:w="14694" w:type="dxa"/>
            <w:gridSpan w:val="2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"Предупреждение и борьба с социально значимыми заболеваниями на 2009-2011 годы"  </w:t>
            </w:r>
          </w:p>
        </w:tc>
      </w:tr>
      <w:tr>
        <w:trPr>
          <w:trHeight w:val="270" w:hRule="atLeast"/>
        </w:trPr>
        <w:tc>
          <w:tcPr>
            <w:tcW w:w="14694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318" w:type="dxa"/>
            <w:gridSpan w:val="6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результа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-нители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525" w:hRule="atLeast"/>
        </w:trPr>
        <w:tc>
          <w:tcPr>
            <w:tcW w:w="51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31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-рования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318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59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92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7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4694" w:type="dxa"/>
            <w:gridSpan w:val="2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« Предупреждение и борьба с заболеванием “Сахарный   диабет"</w:t>
            </w:r>
          </w:p>
        </w:tc>
      </w:tr>
      <w:tr>
        <w:trPr>
          <w:trHeight w:val="2006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43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дразделений МУЗ ЦГБ и больных сахарным диабетом (по впервые выявленным случаям заболевания) современными средствами самоконтроля и средствами введения инсулина  ( глюкометры, шприц-ручки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частоты осложнений, связанных с изменением уровня сахара в крови. Улучшение качества жизни, снижение числа хронических осложнений у больных сахарным диабет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З ЦГБ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</w:tr>
      <w:tr>
        <w:trPr>
          <w:trHeight w:val="1837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43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подразделений МУЗ ЦГБ и больных сахарным диабетом тест-полосками и тест-системами для своевременной диагностики и контроля за течением заболевания, приобретение реактивов для лабораторного отделен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пускной способности лабораторного отделения, что улучшит выявляемость больных сахарным диабетом и позволит снизить риск возникновения осложн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ЦГБ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7</w:t>
            </w:r>
          </w:p>
        </w:tc>
      </w:tr>
      <w:tr>
        <w:trPr>
          <w:trHeight w:val="1552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43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еятельности школ обучения больных сахарным диабетом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контроля над течением заболевания, профилактика хронических осложнений у больных сахарным диабет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ЦГБ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территориальной программе обязательного медицинского страхования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е расход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е рас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е расходы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е расходы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мероприятию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7,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5,7</w:t>
            </w:r>
          </w:p>
        </w:tc>
      </w:tr>
      <w:tr>
        <w:trPr>
          <w:trHeight w:val="330" w:hRule="atLeast"/>
        </w:trPr>
        <w:tc>
          <w:tcPr>
            <w:tcW w:w="1469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"Неотложные   меры    по предупреждению распространения заболеваний, вызванных вирусом  иммунодефицита   человека Анти-ВИЧ/СПИД)</w:t>
            </w:r>
          </w:p>
        </w:tc>
      </w:tr>
      <w:tr>
        <w:trPr>
          <w:trHeight w:val="153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43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ена стерилизационного оборудования, приобретение быстро изнашиваемых основных средств для стерилизации и хранения изделий медицинского назнач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иагностики ВИЧ-инфекции, соблюдение противоэпидемических нор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З ЦГБ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8</w:t>
            </w:r>
          </w:p>
        </w:tc>
      </w:tr>
      <w:tr>
        <w:trPr>
          <w:trHeight w:val="178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43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тделений МУЗ ЦГБ средствами дезинфекции и обеззараживания, расходным материалом медицинского назначения, лабораторными реактивами, медицинским инструментар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распространения внутрибольничной инфек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ЦГБ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,5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18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3,8</w:t>
            </w:r>
          </w:p>
        </w:tc>
        <w:tc>
          <w:tcPr>
            <w:tcW w:w="127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6,5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0,3</w:t>
            </w:r>
          </w:p>
        </w:tc>
      </w:tr>
      <w:tr>
        <w:trPr>
          <w:trHeight w:val="255" w:hRule="atLeast"/>
        </w:trPr>
        <w:tc>
          <w:tcPr>
            <w:tcW w:w="14694" w:type="dxa"/>
            <w:gridSpan w:val="2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694" w:type="dxa"/>
            <w:gridSpan w:val="2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 «Неотложные меры по борьбе с туберкулезом»</w:t>
            </w:r>
          </w:p>
        </w:tc>
      </w:tr>
      <w:tr>
        <w:trPr>
          <w:trHeight w:val="127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43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реактивов для диагностики и контроля за течением заболевания, расходных материалов и средств защиты персон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упреждение эпидемии туберкулез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З ЦГБ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>
          <w:trHeight w:val="750" w:hRule="atLeast"/>
        </w:trPr>
        <w:tc>
          <w:tcPr>
            <w:tcW w:w="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431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ащение  туберкулезного кабинета и ДИО  оборудованием для дезинфекции и обеззараживания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учшение качества диагностики легочного и вне легочного туберкулеза, предупреждение распространения внутрибольничной инфек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З ЦГБ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>
          <w:trHeight w:val="276" w:hRule="atLeast"/>
        </w:trPr>
        <w:tc>
          <w:tcPr>
            <w:tcW w:w="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мероприятию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</w:t>
            </w:r>
          </w:p>
        </w:tc>
      </w:tr>
      <w:tr>
        <w:trPr>
          <w:trHeight w:val="255" w:hRule="atLeast"/>
        </w:trPr>
        <w:tc>
          <w:tcPr>
            <w:tcW w:w="1469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«Меры по развитию онкологической помощи»</w:t>
            </w:r>
          </w:p>
        </w:tc>
      </w:tr>
      <w:tr>
        <w:trPr>
          <w:trHeight w:val="102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41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МУЗ ЦГБ средствами диагностики, одноразовым инструментарием и расходными материалами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качества диагностики больны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ЦГ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9</w:t>
            </w:r>
          </w:p>
        </w:tc>
      </w:tr>
      <w:tr>
        <w:trPr>
          <w:trHeight w:val="178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41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езопасному использованию рентгенологического оборудования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ление срока службы рентгенологического аппарата, дающее возможность с наименьшими затратами осуществлять качественную диагностику, избежание негативного воздействия рентгенологического оборудования на персонал и пациен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ЦГ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29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мероприятию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5</w:t>
            </w:r>
          </w:p>
        </w:tc>
        <w:tc>
          <w:tcPr>
            <w:tcW w:w="141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8,4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,5</w:t>
            </w:r>
          </w:p>
        </w:tc>
        <w:tc>
          <w:tcPr>
            <w:tcW w:w="107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7,9</w:t>
            </w:r>
          </w:p>
        </w:tc>
      </w:tr>
      <w:tr>
        <w:trPr>
          <w:trHeight w:val="255" w:hRule="atLeast"/>
        </w:trPr>
        <w:tc>
          <w:tcPr>
            <w:tcW w:w="14694" w:type="dxa"/>
            <w:gridSpan w:val="2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694" w:type="dxa"/>
            <w:gridSpan w:val="2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 «Вакцинопрофилактика»</w:t>
            </w:r>
          </w:p>
        </w:tc>
      </w:tr>
      <w:tr>
        <w:trPr>
          <w:trHeight w:val="306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41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ащение лабораторного отделения тест-системами для определения напряженности иммунитета 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стратегии вакцинопрофилактики и предупреждение распространения инфекционных заболе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ЦГ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по террито-риальной программ-ме обязательного медицин-ского страхова-ния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ее финансирование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ее финансир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ее финансирование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ее финансирование</w:t>
            </w:r>
          </w:p>
        </w:tc>
      </w:tr>
      <w:tr>
        <w:trPr>
          <w:trHeight w:val="76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41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 холодильного оборудования для поддержания холодовой цепи  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 сохранности иммунологических препара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ЦГ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 бюджет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51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</w:t>
            </w:r>
          </w:p>
        </w:tc>
        <w:tc>
          <w:tcPr>
            <w:tcW w:w="41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прививочных бригад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ий охват населения прививк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ЦГ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 бюджет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5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2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мероприят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,5</w:t>
            </w:r>
          </w:p>
        </w:tc>
      </w:tr>
      <w:tr>
        <w:trPr>
          <w:trHeight w:val="255" w:hRule="atLeast"/>
        </w:trPr>
        <w:tc>
          <w:tcPr>
            <w:tcW w:w="1469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 "Меры   по   предупреждению распространения заболеваний,   передаваемых  половым    путем"</w:t>
            </w:r>
          </w:p>
        </w:tc>
      </w:tr>
      <w:tr>
        <w:trPr>
          <w:trHeight w:val="102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41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кабинета дерматовенеролога и лаборатории     оборудованием  и расходными материалами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иагностики и предупреждения распространения заболеваний, передаваемых половым путе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ЦГБ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</w:tr>
      <w:tr>
        <w:trPr>
          <w:trHeight w:val="1530" w:hRule="atLeast"/>
        </w:trPr>
        <w:tc>
          <w:tcPr>
            <w:tcW w:w="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</w:t>
            </w:r>
          </w:p>
        </w:tc>
        <w:tc>
          <w:tcPr>
            <w:tcW w:w="41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лаборатории   тест-системами для диагностики заболеваний, передаваемых половым путем</w:t>
            </w:r>
          </w:p>
        </w:tc>
        <w:tc>
          <w:tcPr>
            <w:tcW w:w="34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иагностики и  предупреждение распространения заболеваний, передаваемых половым путе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ЦГ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лученные от реализации платных услуг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требности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треб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требности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требности</w:t>
            </w:r>
          </w:p>
        </w:tc>
      </w:tr>
      <w:tr>
        <w:trPr>
          <w:trHeight w:val="1530" w:hRule="atLeast"/>
        </w:trPr>
        <w:tc>
          <w:tcPr>
            <w:tcW w:w="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я беременных – средства местного бюджета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29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мероприятию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1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</w:t>
            </w:r>
          </w:p>
        </w:tc>
      </w:tr>
      <w:tr>
        <w:trPr>
          <w:trHeight w:val="255" w:hRule="atLeast"/>
        </w:trPr>
        <w:tc>
          <w:tcPr>
            <w:tcW w:w="14694" w:type="dxa"/>
            <w:gridSpan w:val="2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 "Профилактика    и    лечение     артериальной гипертонии";</w:t>
            </w:r>
          </w:p>
        </w:tc>
      </w:tr>
      <w:tr>
        <w:trPr>
          <w:trHeight w:val="76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</w:t>
            </w:r>
          </w:p>
        </w:tc>
        <w:tc>
          <w:tcPr>
            <w:tcW w:w="41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персонала для организации работы школы артериальной гипертонии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здоровья и работоспособности лиц, страдающих артериальной гипертони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ЦГ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6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</w:t>
            </w:r>
          </w:p>
        </w:tc>
        <w:tc>
          <w:tcPr>
            <w:tcW w:w="41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еятельности школ обучения больных артериальной гипертонии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контролю за течением заболевания, профилактика хронических осложнений у больных артериальной гипертони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террито-риальной программ-ме обязательного медицин-ского страхова-ния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ее финансирование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ее финансир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ее финансирование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ее финансирование</w:t>
            </w:r>
          </w:p>
        </w:tc>
      </w:tr>
      <w:tr>
        <w:trPr>
          <w:trHeight w:val="712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</w:t>
            </w:r>
          </w:p>
        </w:tc>
        <w:tc>
          <w:tcPr>
            <w:tcW w:w="41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отделений МУЗ ЦГБ диагностическим оборудованием  и расходными материалами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качества диагностики больны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ЦГ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2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мероприят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5</w:t>
            </w:r>
          </w:p>
        </w:tc>
      </w:tr>
      <w:tr>
        <w:trPr>
          <w:trHeight w:val="255" w:hRule="atLeast"/>
        </w:trPr>
        <w:tc>
          <w:tcPr>
            <w:tcW w:w="14694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. "Общие мероприятия по реализации Программы" </w:t>
            </w:r>
          </w:p>
        </w:tc>
      </w:tr>
      <w:tr>
        <w:trPr>
          <w:trHeight w:val="1020" w:hRule="atLeast"/>
        </w:trPr>
        <w:tc>
          <w:tcPr>
            <w:tcW w:w="5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ение  экологических и противоэпидемических мероприятий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упреждение заноса в окружающую среду и распространения инфекционных и паразитарных болезней, в том числе социально-значимого характер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ЦГ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</w:tr>
      <w:tr>
        <w:trPr>
          <w:trHeight w:val="1020" w:hRule="atLeast"/>
        </w:trPr>
        <w:tc>
          <w:tcPr>
            <w:tcW w:w="5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учение медицинского персонала  на курсах  повышения квалификации (оплата за платные циклы)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учшение качества диагностики больных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ЦГ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>
          <w:trHeight w:val="1275" w:hRule="atLeast"/>
        </w:trPr>
        <w:tc>
          <w:tcPr>
            <w:tcW w:w="5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о-просветительская работа и наглядная агитация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осложненных случаев артериальной гипертонии, информированность населения по вопросам сахарного диабета, ВИЧ/СПИД и т.д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ЦГ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29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мероприятию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4</w:t>
            </w:r>
          </w:p>
        </w:tc>
        <w:tc>
          <w:tcPr>
            <w:tcW w:w="141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6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107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,6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29" w:type="dxa"/>
            <w:gridSpan w:val="10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ПРОГРАММЕ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8</w:t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2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92</w:t>
            </w:r>
          </w:p>
        </w:tc>
      </w:tr>
    </w:tbl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1:25:00Z</dcterms:created>
  <dc:creator>diana</dc:creator>
  <dc:description/>
  <cp:keywords/>
  <dc:language>en-US</dc:language>
  <cp:lastModifiedBy>User</cp:lastModifiedBy>
  <cp:lastPrinted>2010-11-12T10:40:00Z</cp:lastPrinted>
  <dcterms:modified xsi:type="dcterms:W3CDTF">2010-11-13T11:25:00Z</dcterms:modified>
  <cp:revision>2</cp:revision>
  <dc:subject/>
  <dc:title>ПРОЕКТ</dc:title>
</cp:coreProperties>
</file>