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ир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10 года № 228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муниципального образования «Мирный» на 2011 год и среднесрочную перспекти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"Мирный" на 2011 год и среднесрочную перспективу разработаны в соответствии со ст. 172 Бюджетного кодекса Российской Федерации, Бюджетным посланием Президента Российской Федерации о бюджетной политике в 2011 - 2013 годах, постановлением Правительства Архангельской области от 29.06.2010 N 182-пп "Об основных направлениях бюджетной и налоговой политики Архангельской области на 2011 год и среднесрочную перспективу",  Положением о бюджетном процессе в муниципальном образовании «Мирный», утвержденного решением городского Совета депутатов Мирного от 21 мая 2008 года № 24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и задачи бюджетной и налоговой политики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ая и налоговая политика в 2011 году и в среднесрочной перспективе должна быть направлена на создание предпосылок для устойчивого социально-экономического развития муниципального образования «Мирный». Администрации Мирного сформировать и реализовать предсказуемую и ответственную бюджетную политику, нацеленную на обеспеч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эффективного использования имеющихся финансовых ресурсов при безусловном исполнении действующих расход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оказываемых муниципальных услуг с учетом изменений в правовом положении муниципальных учреждений, что позволит уйти от финансирования только за сам факт существования бюджетного учреждения вне зависимости от результатов его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ассигн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силить ответственность участников бюджетного процесса за достоверность финансово-экономических обоснований при принятии новых расход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ы в области формирования доходного потенциал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ая политика должна быть нацелена на обеспечение необходимого уровня доходов 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невозможно без принятия действенных мер по увеличению собираемости налоговых и неналоговых платежей, проведения работы по снижению недоимки по платежам в местный бюджет главными администраторами поступлений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обеспечения своевременного и полного выполнения налоговых обязательств следует активнее взаимодействовать с территориальными подразделениями федеральных органов исполнительной власти, исполнительными органами государственной власти Архангельской области, на регулярной основе проводить заседания межведомственной комиссии по своевременному поступлению платежей в  бюджет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должно уделить усилению взаимодействия с организациями, имеющими задолженность по платежам в бюджет, допускающими задержку выплаты заработной платы, выплату заработной платы ниже установленного прожиточного минимума, а также совершенствованию методов контроля по легализации теневой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и Мирного рассмотреть возможность применения механизма самообложения граждан как одного из способов пополнения доходов местного бюджета. В соответствии с законодательством Российской Федерации данные средства являются разовыми целевыми платежами для решения конкретных вопросов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уют постоянного внимания вопросы использования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доходов от использования муниципального имущества, повышению эффективности его использования должны способствовать инвентаризация имущества, в том числе земельных участков, постановка на учет неучтенных объектов налогообложения, реализация неиспользуемого имущества. Необходимо более рационально и эффективно использовать муниципальн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Комитет по управлению муниципальной собственностью и земельными ресурсами администрации Мирного» в приоритетном порядке провести работу, направленную на снижение недоимки по доходам от использования имущества, находящегося 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целях усиления платежной дисциплины требуется принятие мер, способствующих повышению ответственности за результаты работы по администрированию платежей в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сональную ответственность руководителей органов администрации Мирного - администраторов поступлений в местный бюджет за рост недоимки по администрируемым платежа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своевременное принятие мер реагирования к бюджетным организациям, имеющим задолженность перед бюджетами всех уровней. </w:t>
        <w:tab/>
        <w:t>Главным распорядителям необходимо обеспечить своевременное финансирование на эти цели бюджет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целях повышения реалистичности расчета доходов местного бюджета необходимо повысить надежность прогноза социально-экономического развития муниципального образования «Мирный», обеспечить должный анализ и оценку соответствующи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иоритеты политики расходования бюджетных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ожившихся условиях возможности роста расходной части местного бюджета крайне ограничены. В этой связи бюджетная политика должна быть нацелена на повышение эффективности бюджетных расходов, обеспечение режима экономного и рационального использовани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более ответственно подходить к принятию новых расходных обязательств с учетом имеющихся финансовых возможностей бюджета. Возникновение необеспеченных обязательств приводит к размыванию правовой и финансовой ответственности органов местного самоуправления, снижению доверия граждан и бизнеса к администрации города и может стать дополнительным источником финансовой нестаби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стратегические цели, достижение которых будет осуществляться с привлечением бюджетного финансирования, определяются администрацией Мирного с учетом экономической, бюджетной и социальн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овышения эффективности бюджетных расходов в муниципальном секторе необходимо добиться развития современных форм организации предоставления образовательных, медицинских, иных социальных услуг, обеспечения их оплаты за реальный результат. Предстоит оптимизировать объемы и порядок предоставления муниципальных услуг, создать стимулы для более эффективного использования трудовых и материальных ресурсов в бюджетной сфере, обеспечения экономии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неэффективных расходов будет способствовать дальнейшая реструктуризация бюджетной сети, внедрение в деятельность муниципальных учреждений конкурен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ся нормативная база для изменения типа существующих муниципальных  учреждений, предусматривающую выделение в структуре муниципальных учреждений казенных, автономных и бюджет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автономных и бюджетных учреждений с 2012 года следует планировать исходя из объемов оказываемых ими муниципальных услуг путем предоставления субсидий на выполнение муниципального задания. В этой связи потребуется усовершенствовать практику формирования муниципальных заданий и их финансового обеспечения, в том числе разработать и утвердить методики расчета нормативов финансовых затрат по оказанию муниципальных услуг и затрат на содержание имущества, с целью полноценной реализации принципа планирования бюджетных проектировок исходя из проектов муниципальных за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едоставления муниципальных услуг должна привести к повышению финансовой самостоятельности муниципальных учреждений, развитию материально-технической базы за счет более активного привлечения средств из внебюджетных источников, привлечению и удержанию в бюджетной сфере высокопрофессиональных кадров, повышению качества оказываем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риоритетном порядке должны соблюдаться требования федерального законодательства по энергосбережению и повышению энергоэффективности в муниципальных учрежд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обеспечение бюджетных учреждений осуществляется с учетом снижения объема потребления воды, топлива и энергии ежегодно на 3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ноценной реализации законодательства по энергосбережению, достижению экономии бюджетных средств потребуется организовать постоянный мониторинг процессов энергоресурсоэффективности в бюджетной сфе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ледует повысить эффективность бюджетных расходов на предоставление льгот и мер социальной поддержки отдельным категориям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здравоохранении необходимо больше внимания уделять профилактике здоровья населения. Развитие профилактической помощи должно развиваться через повышение уровня оказания амбулаторной медицинской помощи населению, стационаров дневного пребы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ланирование финансового обеспечения образовательной деятельности должно развиваться на основе нормативов. Предстоит разработать и внедрить образовательные стандарты, механизмы оценки качества и востребованности образовательных услуг потреб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работать и осуществить меры, направленные на обеспечение населения услугами дошко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осуществлении муниципальных закупок необходимо обеспечить снижение расходов за счет исключения случаев необоснованного завышения заказчиками начальных (максимальных) цен. В целях более рационального использования бюджетных средств заказчикам следует в обязательном порядке применять санкции за неисполнение или ненадлежащее исполнение обязательств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 современных условиях приобретает внедрение новых электронных технологий в сфере размещения заказ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ледует обеспечить неукоснительное выполнение бюджетного законодательства, касающегося ограничения расходов на содержание органов местного самоуправления в пределах утвержденных нормативов формирования указан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необходимо принять меры по оптимизации расходов на муниципальное управление, в том числе за счет сокращения штатной численности и установления лимитов на обеспечение материально-техническими средствами и расходными материалами. Указанные лимиты должны быть установлены на количество стационарных телефонных номеров, предоставление услуг мобильной связи, транспортное обслуживание, прочие расходные материалы и ряд других материальных затр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фере экономики Мирного необходим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работу по привлечению федеральных и областных трансфертов в рамках соответствующи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инять все меры для привлечения ресурсов из Фонда содействия реформированию жилищно-коммунального хозяйства, в том числе приложить усилия для создания  ТСЖ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ть условия для формирования конкурентной среды в жилищно-коммунальном хозяй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актику проведения капитального ремонта конструкций и элементов многоквартирных домов за счет привлеченных средств собственников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мероприятия программы энергосбережения и обеспечить повышение энергоэффективности в муниципальном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ить особое внимание на своевременность расчетов по принятым бюджетным обязательствам, установить личную ответственность главных распорядителей бюджетных средств за принятие обязательств сверх выделен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 усилия на эффективности капитальных вложений, не допускать распыления средств, принять меры к сдаче начинаемых строительством объектов в минимально возможные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участие в реализации мероприятий приоритетных национальных про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Совершенствование контроля за целевым и эффектив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бюджетных сред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ервостепенное значение приобретает контроль за эффективностью использования бюджетных средств и качества контроль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исциплина необходима на всех стадиях бюджетного процесса - от планирования ассигнований до отчетности о расходовании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направлена на достижение конечного результата по материалам контрольных мероприятий путем обязательного получения от проверенных учреждений информации об устранении нарушений и в целях по предупреждению, выявлению и пресечению правонарушений и преступлений осуществлять взаимодействия между правоохранительными органами и органами местного самоуправления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лжен быть усилен ведомственный контроль за целевым, своевременным, экономным, результативным и эффективным использованием бюджетных средств, за своевременным исполнением обязательств по выплате заработной платы работникам бюджетной сферы и социальным выплатам, а также недопущением образования необоснованной кредиторской задолженности сверх доведенных лимитов бюджетных обязательств на текущий финансовый год. Наличие у бюджетного учреждения просроченной кредиторской задолженности, превышающей доведенные лимиты бюджетных обязательств на текущий финансовый год, должно быть основанием для расторжения трудового договора с руководителем бюджетн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обходимо уделить особое внимание проведению контрольных мероприятий по обоснованности, законности и применению тарифов (цен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еобходимо продолжить работу, направленную на повышение качества контрольных и аналитических мероприятий, совершенствование их правовых и методологических основ. Со всей серьезностью подойти к совершенствованию правового положения муниципальных учреждений по реализации подзаконных нормативных актов на местном уровне, чтобы обеспечить качественный результат контро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Должен быть в полной мере обеспечен ведомственный контроль за разработкой административных регламентов по предоставлению муниципальных услуг и полнотой и своевременностью представляемой отчетности о выполнении муниципального за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ероприятия по обеспечению контроля за целевым и эффективным использованием средств местного бюджета должны быть направлены на соблюдение законодательства Российской Федерации о размещении заказов на поставку товаров, выполнение работ и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ледует обеспечить неукоснительное выполнение бюджетного законодательства, касающегося предоставления полной и своевременной отчетной информации.</w:t>
      </w:r>
    </w:p>
    <w:p>
      <w:pPr>
        <w:pStyle w:val="Normal"/>
        <w:spacing w:lineRule="auto" w:line="360"/>
        <w:ind w:left="66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2:00Z</dcterms:created>
  <dc:creator>Гордеев Михаил Владимирович</dc:creator>
  <dc:description/>
  <cp:keywords/>
  <dc:language>en-US</dc:language>
  <cp:lastModifiedBy>User</cp:lastModifiedBy>
  <cp:lastPrinted>2010-11-13T10:32:00Z</cp:lastPrinted>
  <dcterms:modified xsi:type="dcterms:W3CDTF">2010-11-13T08:22:00Z</dcterms:modified>
  <cp:revision>2</cp:revision>
  <dc:subject/>
  <dc:title>                         МУНИЦИПАЛИТЕТ  </dc:title>
</cp:coreProperties>
</file>