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95" w:hanging="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ing1"/>
        <w:spacing w:lineRule="auto" w:line="360"/>
        <w:ind w:right="-495" w:hanging="0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8"/>
        </w:rPr>
        <w:t>к</w:t>
      </w:r>
      <w:r>
        <w:rPr/>
        <w:t xml:space="preserve"> </w:t>
      </w:r>
      <w:r>
        <w:rPr>
          <w:b w:val="false"/>
        </w:rPr>
        <w:t>муниципальной долгосрочной целевой программе</w:t>
      </w:r>
    </w:p>
    <w:p>
      <w:pPr>
        <w:pStyle w:val="Normal"/>
        <w:spacing w:lineRule="auto" w:line="36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еспечение первичных мер пожарной безопасности на территории</w:t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Мирный» на 2011-2015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 редакции постановления администрации Мирного</w:t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«12» ноября 2010 года № 227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    М Е Р О П Р И Я Т И Й</w:t>
      </w:r>
    </w:p>
    <w:p>
      <w:pPr>
        <w:pStyle w:val="TextBody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980"/>
        <w:gridCol w:w="16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 w:val="false"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роприятий Программ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а/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окончания </w:t>
            </w:r>
          </w:p>
          <w:p>
            <w:pPr>
              <w:pStyle w:val="TextBody"/>
              <w:ind w:left="-28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ы финансировани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т. ч. по годам (тыс. 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. Организационное обеспечение реализации Программы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дготовка проектов постановлений (распоряжений) администрации Мирного</w:t>
            </w:r>
            <w:r>
              <w:rPr>
                <w:rFonts w:cs="Arial"/>
                <w:sz w:val="24"/>
              </w:rPr>
              <w:t xml:space="preserve"> по вопросам обеспечения первичных мер пожарной безопасности на территории муниципального образования «Мир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Мирнинская ПАСС» (ОГЗ)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оведение учебно-методических сборов (занятий) с руководящим составом администрации Мирного, руководителями муниципальных предприятий, организаций и учреждений (далее – организаций), работниками организаций,     ответственными     з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Мирнинская ПАСС» (ОГЗ)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жар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рганизация и проведение смотра-конкурса на лучшее комплексное противопожарное состояние учреждений  образов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Отдел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дение целевой операции «Жилище» по профилактике пожаров в жилом фонде с проверкой эксплуатационных управлений МУП «Мирнинская ЖКК» по организации работы по предупреждению пожаров и гибели людей в жилищном фо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«Мирнинская ПАСС» (ОГЗ),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ОГП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смотрение на заседаниях комиссии по предупреждению и ликвидации чрезвычайных ситуаций и обеспечению пожарной безопасности администрации Мирного вопросов о ходе выполнен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ЧС и ПБ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администрации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ведение мероприятий по формированию базы данных лиц, ведущих асоциальный образ жизни и проведению среди них противопожарной пропаганды на плановой основе, а также по выявлению мест незаконного проживания лиц без определенного места жительства и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ГПН,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ВД ЗАТО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Мир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ериодическое обучение должностных лиц администрации Мирного, руководителей муниципальных организаций и работников организаций, ответственных за пожарную безопасность по программам пожарно-технического  минимума  в  организа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иях имеющих лицензию МЧС России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Управления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Отдел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firstLine="1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ПА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-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рный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униципал-сервис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обретение учебно-методических пособий      по     вопросам      пожар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и, в т.ч. д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Управления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20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Мирнинская ПАС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зготовление методических матери-алов, памяток на противопожарную тематику и опубликование их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зготовление (обновление) информационных стендов по вопросам пожарной безопасности, в т.ч. в: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Отдел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9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7</w:t>
            </w:r>
            <w:r>
              <w:rPr>
                <w:b w:val="false"/>
                <w:color w:val="FF0000"/>
                <w:sz w:val="24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обретение, изготовление и показ видеофильмов (видеосюжетов) на противопожарную темат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зготовление информационных стендов (баннеров) по вопросам пожарной безопасности, размещение их на улицах гор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Мирнинская ПАСС» (ОГЗ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рганизация и проведение городского конкурса рисунков по противопожарной 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тдел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ершенствование учебно-матери-альной базы класса пожарной безопасности (приобретение оргтехники, методических материалов, пособий, учебной литературы)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2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рганизация и проведение тренировок   по    действиям    персонала    при возникновении пожара в учреждениях образования, здравоохранения 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 xml:space="preserve">ПАСС» (ОГЗ), </w:t>
            </w:r>
          </w:p>
          <w:p>
            <w:pPr>
              <w:pStyle w:val="Normal"/>
              <w:jc w:val="center"/>
              <w:rPr/>
            </w:pPr>
            <w:r>
              <w:rPr/>
              <w:t>ОГ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Укрепление противопожарного состояния объектов муниципальной собственности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ановка (замена) автоматической пожарной сигнализации с системами оповещения людей о пожаре в соответствии с НПБ 104-03, в т.ч. в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ДОУ №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>5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бслуживание систем охранно-пожа-рной сигнализации (АУПС) и систем оповещения и управления эвакуацией людей при пожаре (СОУЭ) в т.ч. в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9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ДС</w:t>
            </w:r>
          </w:p>
          <w:p>
            <w:pPr>
              <w:pStyle w:val="TextBody"/>
              <w:ind w:left="-108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  <w:p>
            <w:pPr>
              <w:pStyle w:val="TextBody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ывод световых и звуковых сигналов о возникновении пожара в помещение с круглосуточным пребыванием дежурного персонала (на пульт  в  СПЧ - 4  или  ОВО  ОВД ЗАТО г. Мирный),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. в: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Приобретение (обслуживание, перезарядка) первичных средств пожаро-тушения (огнетушителей), в т.ч. для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4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1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4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4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8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>64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8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4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ПА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рный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огнезащитной обработки сгораемых деревянных конструкций зданий (экспертиза)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7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5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8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СОШ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СОШ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П МО 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монт и техническое обслуживание (замена) внутреннего противопожарного водоснабжения, в т.ч. в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Лесна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8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Испытание наружных пожарных лестниц и ограждений на кровле зданий, в т.ч. в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0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политики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емонт наружных пожарных лестниц, в т.ч. в: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9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8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2012 -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8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 - 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зготовление и установка новых наружных пожарных лестниц, в т.ч. в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ытание и ремонт систем молниезащиты на зданиях повышенной этажности и других зданиях (при наличии систем молниезащиты)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0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0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 «ЖЭ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верка (восстановление, ремонт) систем вентиляции, в т.ч. в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5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6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7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У СОШ № 12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 – 201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У «Управление по обеспечению деятельности ОМСУ 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тделка стен на путях эвакуации в вестибюле  в   зданиях   МОУ   СОШ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3 -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50.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горючими материалами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Итого по МУ «Отдел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 -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50.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делка стен актового зала в зданиях МОУ СОШ  негорючими материалами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Итого по М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емонт пожарной сигнализации в здании учебных мастерских МОУ СОШ, в т.ч. в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>МУ «Отдел 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сстановление перегородок с дверными блоками на этажах зданий в МОУ СОШ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>МУ «Отдел 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сстановление оконных проемов лестничных клеток в зданиях МОУ СОШ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>МУ «Отдел образова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а обрешетки потолка зрительного зала на материал из негорючих и трудногорючих материалов, в т.ч. 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Итого по «Управлению социальной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.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питальный ремонт пожарных гидрантов, расположенных на территории города (5 гидра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Управление архитектуры, строительства и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дение работ по восстановлению систем противопожарной защиты в жилом доме  по адресу ул. Ленина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борудование люка дымоудаления дистанционным управлением в зрительном зале МКУ – кинотеатр «План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У – </w:t>
            </w:r>
          </w:p>
          <w:p>
            <w:pPr>
              <w:pStyle w:val="Normal"/>
              <w:jc w:val="center"/>
              <w:rPr/>
            </w:pPr>
            <w:r>
              <w:rPr/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монт узла ввода холодного и противопожарного водоснабжения в 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КУ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конструкция универсальной ярмарки с целью создания противопожарных разрывов в соответствии требованиями пожарной безопасности, в т.ч. снос строений находящихся в противопожарных разры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П МО </w:t>
            </w:r>
          </w:p>
          <w:p>
            <w:pPr>
              <w:pStyle w:val="Normal"/>
              <w:jc w:val="center"/>
              <w:rPr/>
            </w:pPr>
            <w:r>
              <w:rPr/>
              <w:t>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готовка предложений по устройству пирса для забора воды пожарными машинами из озера Плесцы для включения в комплексную программу социально-экономического развития ЗАТО Мирный на 2012-2015 годы с «Обустройством   территорий   парко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/>
              <w:t>«Управление архитектуры, строительства и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ых зон (им. Григорьева, им. Алпаидзе)»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ведение мероприятий по приведению гаражных зон города в пожаробезопасное состояни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итет по управлению 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bCs/>
              </w:rPr>
            </w:pPr>
            <w:r>
              <w:rPr>
                <w:bCs/>
              </w:rPr>
              <w:t>3.2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вентаризация стро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bCs/>
              </w:rPr>
            </w:pPr>
            <w:r>
              <w:rPr>
                <w:bCs/>
              </w:rPr>
              <w:t>3.2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оведение проверок по установлению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- пользователей земельными участк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- владельцев гаражей, права на которые не оформлен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- владельцев сгоревших гар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омитет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bCs/>
              </w:rPr>
            </w:pPr>
            <w:r>
              <w:rPr>
                <w:bCs/>
              </w:rPr>
              <w:t>3.2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Направление писем владельцам сгоревших гаражей с разъяснением порядка изъят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bCs/>
              </w:rPr>
            </w:pPr>
            <w:r>
              <w:rPr>
                <w:bCs/>
              </w:rPr>
              <w:t>3.2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дготовка и направление на рассмотрение Административной комиссии материалов проверок в отношении лиц, использующих  земельные  участки  без  оформления правоустанавливающи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омитет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-</w:t>
            </w:r>
          </w:p>
          <w:p>
            <w:pPr>
              <w:pStyle w:val="Normal"/>
              <w:jc w:val="center"/>
              <w:rPr/>
            </w:pPr>
            <w:r>
              <w:rPr/>
              <w:t>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bCs/>
              </w:rPr>
            </w:pPr>
            <w:r>
              <w:rPr>
                <w:bCs/>
              </w:rPr>
              <w:t>3.2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пределение порядка сноса бесхозных (аварийных) стро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сть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 Т О Г О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т.ч. по источникам финансирова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19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25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118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3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24.9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4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50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81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70.3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7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7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6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8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.6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апитальные вложения,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.ч. по источникам финансирова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549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8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7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7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6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6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нужды, </w:t>
            </w:r>
          </w:p>
          <w:p>
            <w:pPr>
              <w:pStyle w:val="Normal"/>
              <w:rPr/>
            </w:pPr>
            <w:r>
              <w:rPr/>
              <w:t>в т.ч. по источникам финансирова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46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48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129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39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66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27.9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248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79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5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1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3.3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622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6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8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4.6</w:t>
            </w:r>
          </w:p>
        </w:tc>
      </w:tr>
    </w:tbl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римечание: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</w:t>
      </w:r>
      <w:r>
        <w:rPr>
          <w:b w:val="false"/>
          <w:szCs w:val="28"/>
        </w:rPr>
        <w:t>1. Внебюджетные источники финансирования Программы: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- </w:t>
      </w:r>
      <w:r>
        <w:rPr>
          <w:b w:val="false"/>
          <w:szCs w:val="28"/>
        </w:rPr>
        <w:t>собственные средства</w:t>
      </w:r>
      <w:r>
        <w:rPr>
          <w:szCs w:val="28"/>
        </w:rPr>
        <w:t xml:space="preserve"> </w:t>
      </w:r>
      <w:r>
        <w:rPr>
          <w:b w:val="false"/>
          <w:szCs w:val="28"/>
        </w:rPr>
        <w:t>МУП «ЖЭУ»;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- </w:t>
      </w:r>
      <w:r>
        <w:rPr>
          <w:b w:val="false"/>
          <w:szCs w:val="28"/>
        </w:rPr>
        <w:t>собственные средства</w:t>
      </w:r>
      <w:r>
        <w:rPr>
          <w:szCs w:val="28"/>
        </w:rPr>
        <w:t xml:space="preserve"> </w:t>
      </w:r>
      <w:r>
        <w:rPr>
          <w:b w:val="false"/>
          <w:szCs w:val="28"/>
        </w:rPr>
        <w:t>МУП «Мирнинская ЖК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УП «МГЭ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КУ - кинотеатр «Планет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П МО Мирный «Муниципал-серви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УП «ГТРС» МО Мир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Капитальные вложения учитывались по пунктам 3.1., 3.8., 3.9. и 3.11. перечня мероприятий Программы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ind w:left="540" w:firstLine="720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type w:val="nextPage"/>
      <w:pgSz w:orient="landscape" w:w="16838" w:h="11906"/>
      <w:pgMar w:left="539" w:right="818" w:gutter="0" w:header="709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34:00Z</dcterms:created>
  <dc:creator>Мерия</dc:creator>
  <dc:description/>
  <cp:keywords/>
  <dc:language>en-US</dc:language>
  <cp:lastModifiedBy>User</cp:lastModifiedBy>
  <cp:lastPrinted>2004-01-01T02:08:00Z</cp:lastPrinted>
  <dcterms:modified xsi:type="dcterms:W3CDTF">2010-11-12T11:34:00Z</dcterms:modified>
  <cp:revision>2</cp:revision>
  <dc:subject/>
  <dc:title>                                                                             </dc:title>
</cp:coreProperties>
</file>