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4395" w:hanging="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 Мирного</w:t>
      </w:r>
    </w:p>
    <w:p>
      <w:pPr>
        <w:pStyle w:val="Normal"/>
        <w:ind w:left="4395" w:hanging="0"/>
        <w:rPr>
          <w:sz w:val="26"/>
          <w:szCs w:val="26"/>
          <w:u w:val="single"/>
        </w:rPr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15 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октября </w:t>
      </w:r>
      <w:r>
        <w:rPr>
          <w:sz w:val="26"/>
          <w:szCs w:val="26"/>
        </w:rPr>
        <w:t xml:space="preserve"> 2010 года № </w:t>
      </w:r>
      <w:r>
        <w:rPr>
          <w:sz w:val="26"/>
          <w:szCs w:val="26"/>
          <w:u w:val="single"/>
        </w:rPr>
        <w:t>2060</w:t>
      </w:r>
    </w:p>
    <w:p>
      <w:pPr>
        <w:pStyle w:val="Normal"/>
        <w:ind w:left="4395" w:hanging="0"/>
        <w:rPr>
          <w:sz w:val="26"/>
          <w:szCs w:val="26"/>
        </w:rPr>
      </w:pPr>
      <w:r>
        <w:rPr>
          <w:sz w:val="26"/>
          <w:szCs w:val="26"/>
        </w:rPr>
        <w:t xml:space="preserve">в редакции </w:t>
      </w:r>
    </w:p>
    <w:p>
      <w:pPr>
        <w:pStyle w:val="Normal"/>
        <w:ind w:left="4395" w:hanging="0"/>
        <w:rPr>
          <w:sz w:val="26"/>
          <w:szCs w:val="26"/>
        </w:rPr>
      </w:pPr>
      <w:r>
        <w:rPr>
          <w:sz w:val="26"/>
          <w:szCs w:val="26"/>
        </w:rPr>
        <w:t>постановления администрации Мирного</w:t>
      </w:r>
    </w:p>
    <w:p>
      <w:pPr>
        <w:pStyle w:val="Normal"/>
        <w:ind w:left="4395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«___» </w:t>
      </w:r>
      <w:r>
        <w:rPr>
          <w:sz w:val="26"/>
          <w:szCs w:val="26"/>
          <w:u w:val="single"/>
        </w:rPr>
        <w:t xml:space="preserve">              </w:t>
      </w:r>
      <w:r>
        <w:rPr>
          <w:sz w:val="26"/>
          <w:szCs w:val="26"/>
        </w:rPr>
        <w:t xml:space="preserve"> 2010 года № ___</w:t>
      </w:r>
    </w:p>
    <w:p>
      <w:pPr>
        <w:pStyle w:val="Normal"/>
        <w:ind w:left="3261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ДОЛГОСРОЧНАЯ ЦЕЛЕВ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ПРОФИЛАКТИКА ПРЕСТУПЛЕНИЙ И ИНЫХ ПРАВОНАРУШЕНИЙ В МУНИЦИПАЛЬНОМ ОБРАЗОВАНИИ «МИРНЫЙ» НА 2011-2012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6"/>
          <w:szCs w:val="26"/>
        </w:rPr>
        <w:t>Наименование                Муниципальная долгосрочная целевая Программ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раммы                     «Профилактика преступлений и иных правонарушений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 xml:space="preserve">в муниципальном  образовании «Мирный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на 2011-2012 годы» (далее - Программ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Основание                       Распоряжение МВД России от 05.11.05 г. № 1.4521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ля разработки               Поручение Президента РФ от 13.07.2007 года </w:t>
      </w:r>
    </w:p>
    <w:p>
      <w:pPr>
        <w:pStyle w:val="Normal"/>
        <w:jc w:val="both"/>
        <w:rPr/>
      </w:pPr>
      <w:r>
        <w:rPr>
          <w:sz w:val="26"/>
          <w:szCs w:val="26"/>
        </w:rPr>
        <w:t>Программы                     № Пр-1293Г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6"/>
          <w:szCs w:val="26"/>
        </w:rPr>
        <w:t xml:space="preserve">Разработчик                    ОВД ЗАТО г. Мирный Архангельской области  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jc w:val="both"/>
        <w:rPr/>
      </w:pPr>
      <w:r>
        <w:rPr>
          <w:sz w:val="26"/>
          <w:szCs w:val="26"/>
        </w:rPr>
        <w:t>Программы                     (далее – ОВД  ЗАТО г. Мирны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6"/>
          <w:szCs w:val="26"/>
        </w:rPr>
        <w:t xml:space="preserve">Заказчик                          администрация Мирного 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граммы                     ОВД ЗАТО г. Мирный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 xml:space="preserve">МУ «Отдел образования» 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МУ «Управление социальной политики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и  здравоохранения»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6"/>
          <w:szCs w:val="26"/>
        </w:rPr>
        <w:t xml:space="preserve">Заказчик                          ОВД ЗАТО г. Мирный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оординатор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6"/>
          <w:szCs w:val="26"/>
        </w:rPr>
        <w:t xml:space="preserve">Цели Программы           снижение уровня преступности на территории 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 xml:space="preserve">муниципального образования «Мирный»  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 xml:space="preserve">повышение уровня безопасности граждан на территории 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 xml:space="preserve">муниципального образования «Мирный»  </w:t>
      </w:r>
    </w:p>
    <w:p>
      <w:pPr>
        <w:pStyle w:val="Normal"/>
        <w:ind w:left="2520" w:hanging="2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700" w:hanging="2700"/>
        <w:jc w:val="both"/>
        <w:rPr/>
      </w:pPr>
      <w:r>
        <w:rPr>
          <w:sz w:val="26"/>
          <w:szCs w:val="26"/>
        </w:rPr>
        <w:t xml:space="preserve">Задачи Программы         1. Воссоздание системы социальной профилактики </w:t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правонарушений, направленной на активизацию борьбы</w:t>
      </w:r>
    </w:p>
    <w:p>
      <w:pPr>
        <w:pStyle w:val="Normal"/>
        <w:ind w:left="2340" w:hanging="2340"/>
        <w:jc w:val="both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с пьянством, алкоголизмом, наркоманией,  </w:t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незаконной миграцией, ресоциализацию лиц, </w:t>
      </w:r>
    </w:p>
    <w:p>
      <w:pPr>
        <w:pStyle w:val="Normal"/>
        <w:ind w:left="2340" w:hanging="2340"/>
        <w:jc w:val="both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освободившихся из мест лишения свободы; </w:t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2. Совершенствование деятельности подразделений </w:t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органа внутренних дел, развертывание </w:t>
      </w:r>
    </w:p>
    <w:p>
      <w:pPr>
        <w:pStyle w:val="Normal"/>
        <w:ind w:left="2340" w:hanging="2340"/>
        <w:jc w:val="both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аппаратно-программного  комплекса технических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средств в целях обеспечения правопорядка и  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безопасности на улицах и  в других 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общественных местах;</w:t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3. Вовлечение в предупреждение правонарушений 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организаций всех форм собственности, общественных 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организаций, а также жителей города, создание системы 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стимулов для законопослушного поведения;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4. Совершенствование профилактики преступлений 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и иных правонарушений среди молодежи, 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борьба   с безнадзорностью и беспризорностью 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несовершеннолетних;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5. Оптимизация работы по предупреждению и 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профилактике правонарушений, совершаемых на улицах 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и в других общественных местах, в сфере безопасности 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дорожного движения;</w:t>
      </w:r>
    </w:p>
    <w:p>
      <w:pPr>
        <w:pStyle w:val="Normal"/>
        <w:ind w:left="2700" w:hanging="0"/>
        <w:jc w:val="both"/>
        <w:rPr>
          <w:sz w:val="26"/>
          <w:szCs w:val="26"/>
        </w:rPr>
      </w:pPr>
      <w:r>
        <w:rPr>
          <w:sz w:val="26"/>
          <w:szCs w:val="26"/>
        </w:rPr>
        <w:t>6. Создание системы мер по обеспечению</w:t>
      </w:r>
    </w:p>
    <w:p>
      <w:pPr>
        <w:pStyle w:val="Normal"/>
        <w:ind w:left="2700" w:hanging="0"/>
        <w:jc w:val="both"/>
        <w:rPr>
          <w:sz w:val="26"/>
          <w:szCs w:val="26"/>
        </w:rPr>
      </w:pPr>
      <w:r>
        <w:rPr>
          <w:sz w:val="26"/>
          <w:szCs w:val="26"/>
        </w:rPr>
        <w:t>антитеррористической защищенности населения,</w:t>
      </w:r>
    </w:p>
    <w:p>
      <w:pPr>
        <w:pStyle w:val="Normal"/>
        <w:ind w:left="27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ащению мест с массовым пребыванием людей </w:t>
      </w:r>
    </w:p>
    <w:p>
      <w:pPr>
        <w:pStyle w:val="Normal"/>
        <w:ind w:left="2700" w:hanging="0"/>
        <w:jc w:val="both"/>
        <w:rPr>
          <w:sz w:val="26"/>
          <w:szCs w:val="26"/>
        </w:rPr>
      </w:pPr>
      <w:r>
        <w:rPr>
          <w:sz w:val="26"/>
          <w:szCs w:val="26"/>
        </w:rPr>
        <w:t>и объектов жизнеобеспечения населения</w:t>
      </w:r>
    </w:p>
    <w:p>
      <w:pPr>
        <w:pStyle w:val="Normal"/>
        <w:ind w:left="2700" w:hanging="0"/>
        <w:jc w:val="both"/>
        <w:rPr>
          <w:sz w:val="26"/>
          <w:szCs w:val="26"/>
        </w:rPr>
      </w:pPr>
      <w:r>
        <w:rPr>
          <w:sz w:val="26"/>
          <w:szCs w:val="26"/>
        </w:rPr>
        <w:t>современными инженерно-техническими защитными</w:t>
      </w:r>
    </w:p>
    <w:p>
      <w:pPr>
        <w:pStyle w:val="Normal"/>
        <w:ind w:left="2700" w:hanging="0"/>
        <w:jc w:val="both"/>
        <w:rPr>
          <w:sz w:val="26"/>
          <w:szCs w:val="26"/>
        </w:rPr>
      </w:pPr>
      <w:r>
        <w:rPr>
          <w:sz w:val="26"/>
          <w:szCs w:val="26"/>
        </w:rPr>
        <w:t>средствами и охранными систем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Целевые                           1. Количество совершенных преступле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дикаторы и                  - лицами, ранее их совершивши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                      - против личности (убийства, умышленные причин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раммы                      тяжкого вреда здоровью, изнасилования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2. Количество раскрытых преступлений:</w:t>
      </w:r>
    </w:p>
    <w:p>
      <w:pPr>
        <w:pStyle w:val="Normal"/>
        <w:ind w:left="2700" w:hanging="0"/>
        <w:jc w:val="both"/>
        <w:rPr/>
      </w:pPr>
      <w:r>
        <w:rPr>
          <w:sz w:val="26"/>
          <w:szCs w:val="26"/>
        </w:rPr>
        <w:t>- тяжких  и особо тяжких преступлений</w:t>
      </w:r>
    </w:p>
    <w:p>
      <w:pPr>
        <w:pStyle w:val="Normal"/>
        <w:ind w:left="2700" w:hanging="0"/>
        <w:jc w:val="both"/>
        <w:rPr>
          <w:sz w:val="26"/>
          <w:szCs w:val="26"/>
        </w:rPr>
      </w:pPr>
      <w:r>
        <w:rPr>
          <w:sz w:val="26"/>
          <w:szCs w:val="26"/>
        </w:rPr>
        <w:t>- имущественного характера (кражи, грабежи, разбои)</w:t>
      </w:r>
    </w:p>
    <w:p>
      <w:pPr>
        <w:pStyle w:val="Normal"/>
        <w:ind w:left="2700" w:hanging="0"/>
        <w:jc w:val="both"/>
        <w:rPr/>
      </w:pPr>
      <w:r>
        <w:rPr>
          <w:sz w:val="26"/>
          <w:szCs w:val="26"/>
        </w:rPr>
        <w:t>3. Количество:</w:t>
      </w:r>
    </w:p>
    <w:p>
      <w:pPr>
        <w:pStyle w:val="Normal"/>
        <w:ind w:left="2700" w:hanging="0"/>
        <w:jc w:val="both"/>
        <w:rPr/>
      </w:pPr>
      <w:r>
        <w:rPr>
          <w:sz w:val="26"/>
          <w:szCs w:val="26"/>
        </w:rPr>
        <w:t>- совершенных преступлений имущественного характера (кражи, грабежи, разбои)</w:t>
      </w:r>
    </w:p>
    <w:p>
      <w:pPr>
        <w:pStyle w:val="Normal"/>
        <w:ind w:left="2700" w:hanging="0"/>
        <w:jc w:val="both"/>
        <w:rPr>
          <w:sz w:val="26"/>
          <w:szCs w:val="26"/>
        </w:rPr>
      </w:pPr>
      <w:r>
        <w:rPr>
          <w:sz w:val="26"/>
          <w:szCs w:val="26"/>
        </w:rPr>
        <w:t>4.Количество преступлений, совершенных несовершеннолетними</w:t>
      </w:r>
    </w:p>
    <w:p>
      <w:pPr>
        <w:pStyle w:val="Normal"/>
        <w:ind w:left="2700" w:hanging="0"/>
        <w:jc w:val="both"/>
        <w:rPr/>
      </w:pPr>
      <w:r>
        <w:rPr>
          <w:sz w:val="26"/>
          <w:szCs w:val="26"/>
        </w:rPr>
        <w:t>5. Количество:</w:t>
      </w:r>
    </w:p>
    <w:p>
      <w:pPr>
        <w:pStyle w:val="Normal"/>
        <w:ind w:left="2700" w:hanging="2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- зарегистрированных преступлений на улицах и других  общественных местах</w:t>
      </w:r>
    </w:p>
    <w:p>
      <w:pPr>
        <w:pStyle w:val="Normal"/>
        <w:ind w:left="2700" w:hanging="0"/>
        <w:jc w:val="both"/>
        <w:rPr/>
      </w:pPr>
      <w:r>
        <w:rPr>
          <w:sz w:val="26"/>
          <w:szCs w:val="26"/>
        </w:rPr>
        <w:t>-  дорожно-транспортных происшествий</w:t>
      </w:r>
    </w:p>
    <w:p>
      <w:pPr>
        <w:pStyle w:val="Normal"/>
        <w:ind w:left="2700" w:hanging="0"/>
        <w:jc w:val="both"/>
        <w:rPr>
          <w:sz w:val="26"/>
          <w:szCs w:val="26"/>
        </w:rPr>
      </w:pPr>
      <w:r>
        <w:rPr>
          <w:sz w:val="26"/>
          <w:szCs w:val="26"/>
        </w:rPr>
        <w:t>6. Количество объектов с массовым пребыванием людей и объектов жизнеобеспечения населения, оснащенных современными инженерно-техническими защитными средствами и охранными системами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left="2520" w:hanging="2520"/>
        <w:jc w:val="both"/>
        <w:rPr/>
      </w:pPr>
      <w:r>
        <w:rPr>
          <w:sz w:val="26"/>
          <w:szCs w:val="26"/>
        </w:rPr>
        <w:t>Сроки и этапы                2011 - 2012 годы;</w:t>
      </w:r>
    </w:p>
    <w:p>
      <w:pPr>
        <w:pStyle w:val="Normal"/>
        <w:tabs>
          <w:tab w:val="clear" w:pos="708"/>
          <w:tab w:val="left" w:pos="2700" w:leader="none"/>
        </w:tabs>
        <w:ind w:left="2520" w:hanging="2520"/>
        <w:jc w:val="both"/>
        <w:rPr/>
      </w:pPr>
      <w:r>
        <w:rPr>
          <w:sz w:val="26"/>
          <w:szCs w:val="26"/>
        </w:rPr>
        <w:t>реализации                      Программа реализуется в один этап</w:t>
      </w:r>
    </w:p>
    <w:p>
      <w:pPr>
        <w:pStyle w:val="Normal"/>
        <w:ind w:left="2520" w:hanging="2520"/>
        <w:jc w:val="both"/>
        <w:rPr>
          <w:sz w:val="26"/>
          <w:szCs w:val="26"/>
        </w:rPr>
      </w:pPr>
      <w:r>
        <w:rPr>
          <w:sz w:val="26"/>
          <w:szCs w:val="26"/>
        </w:rPr>
        <w:t>Программы</w:t>
      </w:r>
    </w:p>
    <w:p>
      <w:pPr>
        <w:pStyle w:val="Normal"/>
        <w:ind w:left="2520" w:hanging="25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ind w:left="2520" w:hanging="2520"/>
        <w:jc w:val="both"/>
        <w:rPr/>
      </w:pPr>
      <w:r>
        <w:rPr>
          <w:sz w:val="26"/>
          <w:szCs w:val="26"/>
        </w:rPr>
        <w:t xml:space="preserve">Перечень                         1. Общие организационные мероприятия по        </w:t>
      </w:r>
    </w:p>
    <w:p>
      <w:pPr>
        <w:pStyle w:val="Normal"/>
        <w:ind w:left="2520" w:hanging="2520"/>
        <w:jc w:val="both"/>
        <w:rPr/>
      </w:pPr>
      <w:r>
        <w:rPr>
          <w:sz w:val="26"/>
          <w:szCs w:val="26"/>
        </w:rPr>
        <w:t xml:space="preserve">основных                         выполнению программы      </w:t>
      </w:r>
    </w:p>
    <w:p>
      <w:pPr>
        <w:pStyle w:val="Normal"/>
        <w:tabs>
          <w:tab w:val="clear" w:pos="708"/>
          <w:tab w:val="left" w:pos="2700" w:leader="none"/>
        </w:tabs>
        <w:ind w:left="2520" w:hanging="252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й                   2. Мероприятия по профилактике правонарушений и</w:t>
      </w:r>
    </w:p>
    <w:p>
      <w:pPr>
        <w:pStyle w:val="Normal"/>
        <w:ind w:left="2340" w:hanging="2340"/>
        <w:jc w:val="both"/>
        <w:rPr/>
      </w:pPr>
      <w:r>
        <w:rPr>
          <w:sz w:val="26"/>
          <w:szCs w:val="26"/>
        </w:rPr>
        <w:t>Программы                     преступлений</w:t>
      </w:r>
    </w:p>
    <w:p>
      <w:pPr>
        <w:pStyle w:val="Normal"/>
        <w:tabs>
          <w:tab w:val="clear" w:pos="708"/>
          <w:tab w:val="left" w:pos="2700" w:leader="none"/>
        </w:tabs>
        <w:ind w:left="270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3.Информационное и научно-методической обеспечение 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деятельности по профилактике правонарушений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/>
      </w:pPr>
      <w:r>
        <w:rPr>
          <w:sz w:val="26"/>
          <w:szCs w:val="26"/>
        </w:rPr>
        <w:t xml:space="preserve">Исполнители                   Администрация  Мирного;     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ОВД ЗАТО г. Мирный;</w:t>
      </w:r>
    </w:p>
    <w:p>
      <w:pPr>
        <w:pStyle w:val="Normal"/>
        <w:ind w:left="2340" w:hanging="2340"/>
        <w:jc w:val="both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Межведомственная комиссия по профилактике   </w:t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правонарушений  МО «Мирный» (далее – МВКПП);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Городской Совет депутатов Мирного; </w:t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Территориальная комиссия по делам 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несовершеннолетних и защите их прав (далее – ТКДН   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и ЗП);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ГУ «Отдел социальной защиты населения» (далее – ГУ</w:t>
      </w:r>
    </w:p>
    <w:p>
      <w:pPr>
        <w:pStyle w:val="Normal"/>
        <w:tabs>
          <w:tab w:val="clear" w:pos="708"/>
          <w:tab w:val="left" w:pos="2700" w:leader="none"/>
        </w:tabs>
        <w:ind w:left="2340" w:hanging="1440"/>
        <w:jc w:val="both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«ОСЗН»;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МУ «Отдел образования»; 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 xml:space="preserve">МУ «Управление социальной политики 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и здравоохранения»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МУП жилищно-эксплуатационное управление (далее –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МУП ЖЭУ);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МУП Мирнинская жилищно-коммунальная компания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(далее – МУП МЖКК);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Областное государственное учреждение «Центр  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занятости населения Плесецкого района»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(по согласованию, далее – ОГУ «ЦЗН»);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Добровольные народные дружины (далее – ДНД)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Организации, определяемые в соответствии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с законодательством Российской Федерации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о размещении заказов на поставки  товаров, выполнение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работ, оказание услуг для государственных нужд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(далее – организации, определяемые на конкурсной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основе)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2340" w:hanging="1980"/>
        <w:jc w:val="both"/>
        <w:rPr/>
      </w:pPr>
      <w:r>
        <w:rPr>
          <w:sz w:val="26"/>
          <w:szCs w:val="26"/>
        </w:rPr>
        <w:t xml:space="preserve">Объем                         общий объем финансирования –  8025,3 тыс. рублей, 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>и источники               в том числе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>финансирования        средства  местного бюджета     -     8025,3 тыс. рублей.</w:t>
      </w:r>
    </w:p>
    <w:p>
      <w:pPr>
        <w:pStyle w:val="Normal"/>
        <w:ind w:left="2340" w:hanging="1980"/>
        <w:jc w:val="both"/>
        <w:rPr/>
      </w:pPr>
      <w:r>
        <w:rPr>
          <w:sz w:val="26"/>
          <w:szCs w:val="26"/>
        </w:rPr>
        <w:t xml:space="preserve">Программы 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 xml:space="preserve">Ожидаемые               1. Повышение эффективности государственной системы 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>конечные                    социальной профилактики правонарушений: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                - снижение уровня рецидивной и «бытовой»</w:t>
      </w:r>
    </w:p>
    <w:p>
      <w:pPr>
        <w:pStyle w:val="Normal"/>
        <w:ind w:left="2340" w:hanging="1980"/>
        <w:jc w:val="both"/>
        <w:rPr/>
      </w:pPr>
      <w:r>
        <w:rPr>
          <w:sz w:val="26"/>
          <w:szCs w:val="26"/>
        </w:rPr>
        <w:t>реализации                 преступности на  4 ед.</w:t>
      </w:r>
    </w:p>
    <w:p>
      <w:pPr>
        <w:pStyle w:val="Normal"/>
        <w:ind w:left="2340" w:hanging="1980"/>
        <w:jc w:val="both"/>
        <w:rPr/>
      </w:pPr>
      <w:r>
        <w:rPr>
          <w:sz w:val="26"/>
          <w:szCs w:val="26"/>
        </w:rPr>
        <w:t xml:space="preserve">Программы                - снижение количества преступлений 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>и показатели              против личности на 2 ед.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циально-                 2. Наращивание уровня раскрываемости преступлений и   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ономической          иных правонарушений:       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и          - тяжких и особо тяжких на  3 ед.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>Программы                - имущественного характера  на  9 ед.</w:t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3. Вовлечение в предупреждение правонарушений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жителей города и организаций всех форм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собственности: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- снижение количества преступлений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имущественного характера на 1 ед.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4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вышение эффективности профилактики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правонарушений  в среде несовершеннолетних </w:t>
      </w:r>
    </w:p>
    <w:p>
      <w:pPr>
        <w:pStyle w:val="Normal"/>
        <w:tabs>
          <w:tab w:val="clear" w:pos="708"/>
          <w:tab w:val="left" w:pos="2700" w:leader="none"/>
        </w:tabs>
        <w:ind w:left="270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и молодежи, снижение количества преступлений,  совершенных несовершеннолетними на 2 ед.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5. Оздоровление обстановки на улицах и в других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общественных местах: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- снижение уровня преступлений, совершаемых на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улицах и в других общественных местах на  2 ед.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- снижение количества дорожно-транспортных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происшествий на   5 ед.</w:t>
      </w:r>
    </w:p>
    <w:p>
      <w:pPr>
        <w:pStyle w:val="Normal"/>
        <w:ind w:left="2340" w:hanging="1980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6.Увеличение количества объектов с массовым 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пребыванием людей и объектов жизнеобеспечения 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населения, оснащенных современными инженерно-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техническими защитными средствами и охранными 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системами на 30 %.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40" w:hanging="198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истема                      контроль за реализацией Программы осуществляется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рганизации               администрацией Мирного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онтроля                     ОВД ЗАТО  г. Мирны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 исполнением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проблемы и обоснование необходим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е решения программными метода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В течение 2009 года криминогенная обстановка на обслуживаемой территории отмечена снижением уровня зарегистрированной преступности. К факторам внешней среды, оказывающим влияние на состояние правопорядка и работу ОВД,  относятся:</w:t>
      </w:r>
    </w:p>
    <w:p>
      <w:pPr>
        <w:pStyle w:val="Normal"/>
        <w:ind w:firstLine="1080"/>
        <w:jc w:val="both"/>
        <w:rPr/>
      </w:pPr>
      <w:r>
        <w:rPr>
          <w:b/>
          <w:sz w:val="26"/>
          <w:szCs w:val="26"/>
        </w:rPr>
        <w:t xml:space="preserve">1.1. Отсутствие заградительных строений по периметру ЗАТО, </w:t>
      </w:r>
      <w:r>
        <w:rPr>
          <w:sz w:val="26"/>
          <w:szCs w:val="26"/>
        </w:rPr>
        <w:t>что позволяет беспрепятственно проникать жителям Плесецкого района в город в «пешем» порядке по имеющимся тропам, имеющим выход на автомобильную трассу Плесецк - Архангельск. Город остается открытым для жителей района со стороны санатория «Лесная поляна»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 Слабая техническая укрепленность гаражей,  отсутствие плановой застройки гаражных зон, отсутствие освещения в гаражных зонах, отсутствие системы их охраны</w:t>
      </w:r>
      <w:r>
        <w:rPr>
          <w:sz w:val="26"/>
          <w:szCs w:val="26"/>
        </w:rPr>
        <w:t>. Списки владельцев гаражей с их адресами не скорректированы. В  связи с этим имелись случаи не установления собственников гаражей, из которых были совершены кражи имущества. Нехватка оборудованных платных стоянок для автотранспорта способствует совершению краж из автомобилей жителей города и их повреждению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b/>
          <w:sz w:val="26"/>
          <w:szCs w:val="26"/>
        </w:rPr>
        <w:t>1.3. Миграция</w:t>
      </w:r>
      <w:r>
        <w:rPr>
          <w:sz w:val="26"/>
          <w:szCs w:val="26"/>
        </w:rPr>
        <w:t xml:space="preserve"> среди жителей города. На 01.01.2009 на территории обслуживания зарегистрировано по месту жительства 27 178 человек. Сведения о численности военнослужащих, проходящих военную службу по контракту, носят закрытый характер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тов проявления действий националистического, экстремистского характера в городе Мирном не зарегистрировано. </w:t>
      </w:r>
    </w:p>
    <w:p>
      <w:pPr>
        <w:pStyle w:val="Normal"/>
        <w:suppressAutoHyphens w:val="true"/>
        <w:autoSpaceDE w:val="false"/>
        <w:ind w:right="88" w:firstLine="708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целом состояние правопорядка - удовлетворительное. Социально-экономическое положение на территории обслуживания остается стабильным. Уровень официальной безработицы по состоянию на 28.12.2009 составил 0,22% (или 49 человек). Протестной активности населения не наблюдается.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е усилия ОВД в 2009 году были направлены на повышение результативности оперативно-розыскной и уголовно-процессуальной деятельности, совершенствование системы обеспечения экономической безопасности страны, совершенствование деятельности подразделений милиции общественной безопасности, укрепление многоуровневой системы профилактики правонарушений, развитие взаимодействия субъектов реализации государственной политики в сфере обеспечения безопасности дорожного движения, совершенствование форм и методов управленческой деятельности, модернизация системы кадровой и воспитательной работы с личным составом, профессиональная подготовка, укрепление служебной дисциплины  законности.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В целях координации работы структурных подразделений ОВД и выработки совместных решений по улучшению оперативно-служебной деятельности ОВД на оперативных совещаниях при начальнике ОВД рассмотрен 41 проблемный вопрос по всем направлениям деятельности (аналогичный период прошлого года (далее – АППГ) – 45)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трудниками ОВД осуществлен комплекс мероприятий по  обеспечению общественного порядка и безопасности в период подготовки и проведения на территории обслуживания выборов </w:t>
      </w:r>
      <w:r>
        <w:rPr>
          <w:bCs/>
          <w:sz w:val="26"/>
          <w:szCs w:val="26"/>
        </w:rPr>
        <w:t>депутатов Архангельского областного собрания депутатов 5-го созыва и депутатов Мирнинского городского собрания депутатов 4-го созыва, а также при проведении массовых мероприятий.</w:t>
      </w:r>
    </w:p>
    <w:p>
      <w:pPr>
        <w:pStyle w:val="Normal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1.1. Состояние, структура, динамика преступности.</w:t>
      </w:r>
    </w:p>
    <w:p>
      <w:pPr>
        <w:pStyle w:val="Normal"/>
        <w:ind w:firstLine="708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иминогенная обстановка на территории обслуживания характеризуется снижением общего массива зарегистрированных преступлений на 33,4% с 305 в  АППГ до 203.  Снижение количества  зарегистрированных преступлений отмечается  и компетенции МОБ (на 22,2%), и компетенции КМ (на 44,7%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248150" cy="298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уменьшении количества зарегистрированных особо тяжких и тяжких преступлений с 53 до 48, их  удельный  вес  в общем числе зарегистрированных преступлений вырос и составил 22,7 % (АППГ – 17,4%). 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В структуре зарегистрированных преступлений произошли изменения. Отмечен значительный рост показателей по выявлению и раскрытию преступлений по линии незаконного оборота наркотиков.  В текущем году  поставлено на учет 6 преступлений по линии незаконного оборота наркотиков (АППГ – 1); 3 преступления по линии незаконного оборота оружия (АППГ – 0).  Активизирована работа по выявлению преступлений  против семьи и несовершеннолетних  (ст.ст.150-157 УК РФ).  На учет поставлено 15 преступлений данной категории (АППГ – 10), в том числе выявлено 5 фактов вовлечения несовершеннолетних в совершение преступлений (АППГ – 3)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емесячное количество зарегистрированных преступлений в 2009 году составило 16,9 (АППГ – 25,4). 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Структурный анализ преступности показывает, что основными видами регистрируемых преступлений остаются преступления против жизни и здоровья и преступления против собствен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29225" cy="2981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>
          <w:b/>
          <w:sz w:val="26"/>
          <w:szCs w:val="26"/>
        </w:rPr>
        <w:t>Преступления против жизни и здоровья</w:t>
      </w:r>
      <w:r>
        <w:rPr>
          <w:sz w:val="26"/>
          <w:szCs w:val="26"/>
        </w:rPr>
        <w:tab/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09 году на территории обслуживания отмечено снижение количества зарегистрированных преступлений против жизни и здоровья  с 58 до 49.  Однако, доля данного вида преступлений в общем числе зарегистрированных преступлений по сравнению с 2008 годом увеличилась с 19%  до 24,1% . 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В текущем году зарегистрированы следующие преступления против личности: убийства - 2 (АППГ – 1), умышленное причинение тяжкого вреда здоровью потерпевшего - 5 (АППГ – 3), изнасилований 1 (АППГ 3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ступления против собственности</w:t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Преобладающее большинство в структуре преступности  составляют преступления против собственности. Их число по сравнению с 2008 годом уменьшилось на 54,3% , т.е. с 210 до 96, и составило 47,3% от общего числа зарегистрированных преступлений (АППГ – 68,8%). Основными причинами снижения числа преступлений данной направленности явились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крепление технической защищенности жилья граждан (во многих жилых домах города по инициативе жильцов установлены железные двери с кодовыми замками и домофоны; входные двери в квартиры заменены на металлические с замками повышенной сложности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снижение числа краж из гаражей граждан, а также из автомашин стало результатом проводимых отделением уголовного розыска, отделением участковых уполномоченных милиции, отделением по делам несовершеннолетних, патрульно-постовой службой милиции профилактических рейдов, выставления «хитрых» патрулей, регулярного объезда гаражных зон в ночное время подвижными нарядами ОВД ЗАТО г. Мирный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к уголовной ответственности лиц, ране совершавших большое количество преступлений против собственности, с применением реальной меры наказания.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Наиболее распространенными преступлениями против собственности являются: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ражи  чужого имущества – 59 (АППГ – 119). Эффективность их раскрытия по сравнению с аналогичным показателем 2008 года уменьшилась на 1,2% и составила 44,3% (АППГ – 45,5). 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- грабежи – 16 (АППГ – 38). При этом эффективность раскрытия составила 73,7% (АППГ – 75).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- разбои – 4 (АППГ - 12). Эффективность их раскрытия составила 100% (АППГ – 91,7).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По итогам работы за 2009 год увеличилось количество преступлений, совершаемых в общественных местах – 31 (АППГ – 24), в том числе на улицах с 20 до 25, что свидетельствует о недостаточно эффективной работе нарядов, несущих службу в системе единой дислокации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кущем году на учет поставлено преступлений, совершенных  в состоянии алкогольного опьянения  - 22 (АППГ – 27), а также совершенных группой лиц – 17 (АППГ – 21). Количество преступлений, совершенных лицами ранее  совершавшими уменьшилось – 38 (АППГ – 56). 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Отмечается значительное снижение числа преступлений, совершенных несовершеннолетними – 13 (АППГ – 27)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2009 год на обслуживаемой территории зарегистрировано 116  ДТП (АППГ – 117), из них с пострадавшими – 8 (АППГ – 5), в которых погибло – 0 (АППГ – 1) и ранено – 10 (АППГ – 10) человек. 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248150" cy="2981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2. Результаты работы по раскрытию преступлений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За 2009 год  расследовано 140 преступлений (АППГ – 193). По линии КМ расследовано 54 преступления (АППГ – 82), эффективность их раскрытия составила 65,9 % (АППГ – 51,6%). По линии МОБ расследовано 86 преступлений (АППГ - 111), эффективность их раскрытия составила 73,5% (АППГ – 73,5%). Общая эффективность раскрытия преступлений составила 70,4% (АППГ – 62,3%)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числа перешедших с 2008 года и зарегистрированных в 2009 году нераскрытым остаются 59 преступлений (АППГ – 117). Из  этого числа  не раскрыто  особо тяжких и тяжких преступлений – 7 (АППГ – 16).  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76,3% нераскрытых преступлений – преступления против собственности (АППГ – 87,2%), при этом основным видом преступлений, предварительное следствие по которым приостановлено в связи с неустановлением лица, подлежащего привлечению к уголовной ответственности в качестве обвиняемого, это кражи. В 2009 году 34 кражи остаются нераскрытыми (АППГ – 66)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ряду с положительной динамикой деятельности ОВД ЗАТО                  г. Мирный, анализ оперативной обстановки за отчетный период 2010 года показал, что криминальная обстановка на территории МО «Мирный» может быть оценена как достаточно напряженная. 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еется рост количества преступлений и правонарушений, совершаемых в общественных местах, в том числе на улицах города. 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Значительно выросло количество зарегистрированных преступлений имущественного характера – кражи, грабежи, угоны, мошенничества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Остро обстоит проблема нахождения несовершеннолетних в ночное время в общественных местах, сопряженная с употреблением ими алкогольной продукции и пива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Участились случаи беспрепятственного проникновения на территорию закрытого административно-территориального образования иногородних лиц.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Основными причинами сложившегося положения дел являются разрозненность действий субъектов системы правонарушений всех уровней, отсутствие комплексности в подходе к проблеме обеспечения безопасности на территории МО «Мирный», недостаточная занятость несовершеннолетних в свободное от учебы и работы время, а также низкий материально-технический уровень обеспечения существующей системы профилактики правонарушений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итывая, складывающееся социально-экономическое положение, реформы, проводимые в органах внутренних дел и Вооруженных силах, значительный приток рабочей силы из средней полосы России для осуществления  строительных работ на территории города и в позиционном районе,  следует  ожидать дальнейшее увеличение числа преступлений, в первую очередь против собственности (кражи, грабежи, разбои, угоны), а также против жизни и здоровья (причинение различной тяжести вреда здоровью). 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 xml:space="preserve">Наиболее уязвимыми останутся жилой сектор, места хранения имущества граждан (гаражи, автотранспорт). Прогнозируемое среднемесячное количество преступлений на территории обслуживания  в 2010 году составит 21,2 (АППГ – 16,9).  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В сложившейся обстановке приоритетными направлениями деятельности по обеспечению охраны общественного порядка на улицах и общественных места, безопасности дорожного движения являются: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- переход к использованию современных систем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томатизированного контроля;</w:t>
      </w:r>
    </w:p>
    <w:p>
      <w:pPr>
        <w:pStyle w:val="Normal"/>
        <w:ind w:firstLine="1080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совершенствование системы социальной профилактики правонарушений;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 xml:space="preserve">- комплексность обеспечения безопасности населения, территории и объектов МО «Мирный», которые, в свою очередь, требуют разработки и реализации, долгосрочных мер организационно-практического, профилактического и нормотворческого характера. И могут быть решены только посредством реализации данной Программы. 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позволит обеспечить повышение уровня общественной безопасности и правопорядка, защищенности граждан, школьных, дошкольных и медицинских учреждений, объектов жилищного фонда, социальных, культурных, критически важных объектов, а также мест массового скопления людей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этих целях, а также в соответствии с поручениями Президента Российской Федерации от 13 июля 2007 года № Пр-1293ГС и с учетом положительного опыта ныне действующих программ правоохранительной направленности разработана настоящая Программа. 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ую основу Программы составляют Конституция Российской Федерации, федеральные законы, указы Президента Российской Федерации, Уголовный кодекс Российской Федерации, кодекс Российской Федерации об административных правонарушениях, иные федеральные нормативные правовые акты, а также принимаемые в соответствии с ними нормативные правовые акты государственных органов, мэра Мирного, городского Совета депутатов МО «Мирный».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 xml:space="preserve">2. Цели, задачи, сроки и этапы реализации Программы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целевые индикаторы и показател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Основными целями Программы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- снижение уровня преступности на территории муниципального образования «Мирный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- повышение уровня безопасности граждан на территории муниципального образования «Мирный»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выполнения поставленных целей необходимо решение следующих задач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 Воссоздание системы социальной профилактики правонарушений, направленной на активизацию борьбы с пьянством, алкоголизмом, наркоманией,  незаконной миграцией, ресоциализацию лиц, освободившихся из мест лишения свободы;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 Совершенствование деятельности подразделений органа внутренних дел, развертывание аппаратно-программного комплекса технических средств в целях обеспечения правопорядка и безопасности на улицах и в других общественных мест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3. Вовлечение в предупреждение правонарушений организаций всех форм собственности, общественных организаций, а также жителей города, создание системы стимулов для законопослушного поведения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4. Совершенствование профилактики преступлений и иных правонарушений среди молодежи, борьба   с безнадзорностью и беспризорностью несовершеннолетних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5. Оптимизация работы по предупреждению и профилактике правонарушений, совершаемых на улицах и в других общественных местах, в сфере безопасности дорожного движени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6. Создание системы мер по обеспечению антитеррористической защищенности населения, оснащению мест с массовым пребыванием людей и объектов жизнеобеспечения населения современными инженерно-техническими защитными средствами и охранными системами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Сроки реализации Программы: 2011 - 2012 годы, в один этап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Важнейшими целевыми показателями и индикаторами Программы являются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Количество совершенных преступлений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лицами, ранее их совершившими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тив личности (убийства, умышленные причинения тяжкого вреда здоровью, изнасилования)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Количество раскрытых преступлений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тяжких  и особо тяжких преступлений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имущественного характера  (кражи, грабежи, разбои)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Количество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овершенных преступлений  имущественного характера (кражи, грабежи, разбои)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 Количество преступлений, совершенных несовершеннолетними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 Количество зарегистрированных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реступлений на улицах и других общественных местах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дорожно-транспортных происшествий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6. Количество объектов с массовым пребыванием людей и объектов жизнеобеспечения населения, оснащенных современными инженерно-техническими защитными средствами и охранными системами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6"/>
          <w:szCs w:val="26"/>
        </w:rPr>
        <w:t>При успешном выполнении поставленных задач предполагается достижение следующих целевых показателей и индикаторов Программ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ЕВЫЕ ПОКАЗАТЕЛИ И ИНДИКАТО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38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3960"/>
        <w:gridCol w:w="720"/>
        <w:gridCol w:w="1260"/>
        <w:gridCol w:w="1260"/>
        <w:gridCol w:w="1080"/>
        <w:gridCol w:w="1080"/>
      </w:tblGrid>
      <w:tr>
        <w:trPr>
          <w:trHeight w:val="70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, направленные на достижение цели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и и индикаторы, характеризующие достижение цели     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</w:t>
              <w:br/>
              <w:t>изм.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09 год </w:t>
              <w:br/>
              <w:t>базовы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 год</w:t>
              <w:br/>
              <w:t>(оценк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1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2 </w:t>
              <w:br/>
              <w:t xml:space="preserve">год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оздание системы социальной профилактики правонарушений, направленной на активизацию борьбы с пьянством, алкоголизмом, наркоманией,  незаконной миграцией, ресоциализацию лиц, освободившихся из мест лишения свобод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преступлений,       </w:t>
              <w:br/>
              <w:t xml:space="preserve">совершенных лицами, ранее их   </w:t>
              <w:br/>
              <w:t xml:space="preserve">совершившими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четная динамика показателя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%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0,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зарегистрированных  </w:t>
              <w:br/>
              <w:t xml:space="preserve">преступлений против личности   </w:t>
              <w:br/>
              <w:t xml:space="preserve">(убийства, умышленные          </w:t>
              <w:br/>
              <w:t xml:space="preserve">причинения тяжкого вреда       </w:t>
              <w:br/>
              <w:t xml:space="preserve">здоровью, изнасилования)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519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четная динамика показателя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%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14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1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деятельности подразделений органа внутренних дел, развертывание аппаратно-программного комплекса технических средств в целях обеспечения правопорядка и безопасности на улицах и в других общественных мест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раскрытых тяжких    </w:t>
              <w:br/>
              <w:t xml:space="preserve">и особо тяжких преступлений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четная динамика показателя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 2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 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7,9</w:t>
            </w:r>
          </w:p>
        </w:tc>
      </w:tr>
      <w:tr>
        <w:trPr>
          <w:trHeight w:val="39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раскрытых краж, разбоев, граб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четная динамика показателя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%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1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 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31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влечение в предупреждение правонарушений организаций всех форм собственности, общественных организаций, а также жителей города, создание системы стимулов для законопослушного повед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зарегистрированных  </w:t>
              <w:br/>
              <w:t xml:space="preserve">преступлений имущественного    </w:t>
              <w:br/>
              <w:t xml:space="preserve">характера (кражи, грабежи,     </w:t>
              <w:br/>
              <w:t xml:space="preserve">разбои)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четная динамика показателя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%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3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,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профилактики преступлений и иных правонарушений среди молодежи, борьба   с безнадзорностью и беспризорностью несовершеннолетни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преступлений,       </w:t>
              <w:br/>
              <w:t>совершенных несовершеннолетни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четная динамика показателя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%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1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1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5,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мизация работы по предупреждению и профилактике правонарушений, совершаемых на улицах и в других общественных местах, в сфере безопасности дорожного движ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зарегистрированных  </w:t>
              <w:br/>
              <w:t xml:space="preserve">преступлений на улицах и других общественных местах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четная динамика показателя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%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29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6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6,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орожно-транспортных</w:t>
              <w:br/>
              <w:t xml:space="preserve">происшествий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четная динамика показателя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%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0,9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1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,3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системы мер по обеспечению антитеррористической защищенности населения, оснащению мест с массовым пребыванием людей и объектов жизнеобеспечения населения современными инженерно-техническими защитными средствами и охранными системам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ктов с массовым пребыванием людей и объектов жизнеобеспечения населения, оснащенных современными инженерно-техническими защитными средствами и охранными системами (от их общего количеств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3. Ресурсное обеспечение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10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й Программы осуществляется за счет средств местного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в объемах, установленных на очередной финансовый год, и за счет средств, предусмотренных исполнителям Программы на их основную деятельность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щий объем финансирования составляет  8025,3 тыс. рубле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ЪЕМОВ ФИНАНСИРОВАНИЯ ПРОГРАММЫ ПО ИСТОЧНИКАМ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ГОДАМ</w:t>
      </w:r>
    </w:p>
    <w:p>
      <w:pPr>
        <w:pStyle w:val="Normal"/>
        <w:ind w:firstLine="9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773"/>
        <w:gridCol w:w="1620"/>
        <w:gridCol w:w="1799"/>
      </w:tblGrid>
      <w:tr>
        <w:trPr>
          <w:trHeight w:val="240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, всего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, тыс.руб.</w:t>
            </w:r>
          </w:p>
        </w:tc>
      </w:tr>
      <w:tr>
        <w:trPr>
          <w:trHeight w:val="315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рограмме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7,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7,4</w:t>
            </w:r>
          </w:p>
        </w:tc>
      </w:tr>
    </w:tbl>
    <w:p>
      <w:pPr>
        <w:pStyle w:val="Normal"/>
        <w:ind w:firstLine="9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финансирования Программы за счет средств местного бюджета носят прогнозный характер и подлежат ежегодному уточнению в установленном порядке при формировании проекта местного бюджета на очередной финансовый год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Механизм реализации Программ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ВД ЗАТО г. Мирный осуществляет руководство и текущее управление реализацией Программой в пределах своей компетенции, разрабатывает нормативные правовые акты, необходимые для ее реализации, проводит анализ и формирует предложения по рациональному использованию финансового обеспечения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ри изменении объемов бюджетного финансирования по сравнению с объемами, предусмотренными Программой, Заказчик-координатор уточняет объемы финансирования за счет средств местного бюджета, а также перечень мероприятий для ее реализации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еализация мероприятий Программы осуществляется на основе договоров (контрактов), заключаемых Заказчиком с Исполнителями программных мероприятий на конкурсной основе.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Программы за счет средств, выделяемых на финансирование основной деятельности исполнителей мероприятий, осуществляется в установленном порядке в соответствии с утвержденными ассигнованиями на очередной финансовый год.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 xml:space="preserve">Организации, предприятия и учреждения, основанные на разных формах собственности в ЗАТО г. Мирный Архангельской области, участвуют в профилактической деятельности по поручению ОВД ЗАТО г. Мирный или главы администрации Мирного, либо по собственной инициативе в пределах и формах, определяемых законодательством Российской Федерации.  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рограммы предусматривает формирование следующих рабочих документов: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й план действий по реализации программных мероприятий;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план проведения конкурсов на исполнение конкретных мероприятий Программы;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проекты государственных контрактов (договоров), заключаемых государственным заказчиком Программы с Исполнителями программных мероприятий по итогам конкурсов;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перечень работ по подготовке и реализации программных мероприятий конкретными исполнителями с определением объемов и источников финансирования.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же предусматривается рассмотрение хода реализации мероприятий на заседаниях МВКПП, проведение оперативных совещаний.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предложениям Исполнителей мероприятий в установленном порядке Заказчик Программы вносит представления по уточнению мероприятий с учетом складывающейся криминогенной обстановк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5. Оценка эффективности и прогноз ожидаемых социально-экономических результатов от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ценка эффективности Программы осуществляется ОВД ЗАТО            г. Мирный в соответствии с принятой методикой оценки эффективности реализации Программы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 разработчиком и исполнителем Программы является ОВД ЗАТО г. Мирный Архангельской области. 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Основным ориентиром системы оценки деятельности ОВД является повышение защищенности граждан, общества и государства от преступных деяний; восстановление справедливости и нарушенных прав; качество и законность деятельности самих органов внутренних дел, доверие населения к милиции.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В качестве основных оцениваемых направлений деятельности ОВД определены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филактика, предотвращение и пресечение преступлени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ыявление преступлений;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скрытие преступлений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беспечение общественного порядка и общественной безопасности и безопасности дорожного движения;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оказание государственных услуг населению, которые включены в основные цели и задачи реализации Программы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показателей систем оценки применяются статистические данные, характеризующие результаты деятельности ОВД, которые детализируются с помощью индикаторов (соотношений между показателями)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Предполагается, что реализация мероприятий Программы позволи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высить эффективность государственной системы социальной профилактики правонарушений: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низить уровень рецидивной и «бытовой» преступности на  4 ед.</w:t>
      </w:r>
    </w:p>
    <w:p>
      <w:pPr>
        <w:pStyle w:val="Normal"/>
        <w:ind w:left="2340" w:hanging="198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низить количество преступлений  против личности на 2 е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ить наращивание уровня раскрываемости преступлений и иных правонарушений:       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тяжких и особо тяжких на  3 ед.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имущественного характера  на  9 ед.</w:t>
      </w:r>
    </w:p>
    <w:p>
      <w:pPr>
        <w:pStyle w:val="Normal"/>
        <w:jc w:val="both"/>
        <w:rPr/>
      </w:pPr>
      <w:r>
        <w:rPr>
          <w:sz w:val="26"/>
          <w:szCs w:val="26"/>
        </w:rPr>
        <w:t>- вовлечь в предупреждение правонарушений жителей города и организаций всех форм  собственности: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снизить количество преступлений имущественного характера на 1 ед.</w:t>
      </w:r>
    </w:p>
    <w:p>
      <w:pPr>
        <w:pStyle w:val="Normal"/>
        <w:jc w:val="both"/>
        <w:rPr/>
      </w:pPr>
      <w:r>
        <w:rPr>
          <w:sz w:val="26"/>
          <w:szCs w:val="26"/>
        </w:rPr>
        <w:t>- повысить эффективность профилактики правонарушений  в среде несовершеннолетних и молодеж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снизить количество преступлений,  совершенных несовершеннолетними на 2 ед.</w:t>
      </w:r>
    </w:p>
    <w:p>
      <w:pPr>
        <w:pStyle w:val="Normal"/>
        <w:jc w:val="both"/>
        <w:rPr/>
      </w:pPr>
      <w:r>
        <w:rPr>
          <w:sz w:val="26"/>
          <w:szCs w:val="26"/>
        </w:rPr>
        <w:t>- достичь оздоровления обстановки на улицах и в других                             общественных местах: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снизить уровень преступлений, совершаемых на                                     улицах и в других общественных местах на  2 ед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снизить количество дорожно-транспортных                                     происшествий на   5 е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величить количество объектов с массовым пребыванием людей и объектов жизнеобеспечения населения, оснащенных современными инженерно-техническими защитными средствами и охранными системами на 30 %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ТОДИ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И ЭФФЕКТИВНОСТИ РЕАЛИЗАЦИИ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ень достижения запланированных результатов Программы оценивается на основании сопоставления фактически достигнутых значений целевых индикаторов с их плановыми значениями.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лановый период указываются плановые значения по годам.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ень достижения индикатора определя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T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en-US"/>
        </w:rPr>
        <w:t>F</w:t>
      </w:r>
      <w:r>
        <w:rPr>
          <w:rFonts w:cs="Times New Roman" w:ascii="Times New Roman" w:hAnsi="Times New Roman"/>
          <w:sz w:val="26"/>
          <w:szCs w:val="26"/>
        </w:rPr>
        <w:t>1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n = --- x 100% - для индикаторов, имеющих положительную динамику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T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NI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T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NI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n = --- x 100% - для индикаторов, имеющих отрицательную динамику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T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en-US"/>
        </w:rPr>
        <w:t>F</w:t>
      </w:r>
      <w:r>
        <w:rPr>
          <w:rFonts w:cs="Times New Roman" w:ascii="Times New Roman" w:hAnsi="Times New Roman"/>
          <w:sz w:val="26"/>
          <w:szCs w:val="26"/>
        </w:rPr>
        <w:t>1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n - степень достижения индикатора, %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 - фактический индикатор, достигнутый в ходе реализации Программы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en-US"/>
        </w:rPr>
        <w:t>F</w:t>
      </w:r>
      <w:r>
        <w:rPr>
          <w:rFonts w:cs="Times New Roman" w:ascii="Times New Roman" w:hAnsi="Times New Roman"/>
          <w:sz w:val="26"/>
          <w:szCs w:val="26"/>
        </w:rPr>
        <w:t>1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  - нормативный индикатор, утвержденный Программой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NI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сная оценка эффективности реализации Программы определя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de-DE"/>
        </w:rPr>
        <w:t>SUM En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  <w:lang w:val="de-DE"/>
        </w:rPr>
        <w:t xml:space="preserve">E = ------ x 100%,  </w:t>
      </w:r>
      <w:r>
        <w:rPr>
          <w:rFonts w:cs="Times New Roman" w:ascii="Times New Roman" w:hAnsi="Times New Roman"/>
          <w:sz w:val="26"/>
          <w:szCs w:val="26"/>
        </w:rPr>
        <w:t>где</w:t>
      </w:r>
      <w:r>
        <w:rPr>
          <w:rFonts w:cs="Times New Roman" w:ascii="Times New Roman" w:hAnsi="Times New Roman"/>
          <w:sz w:val="26"/>
          <w:szCs w:val="26"/>
          <w:lang w:val="de-DE"/>
        </w:rPr>
        <w:t>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  <w:lang w:val="de-DE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M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E - эффективность реализации Программы, %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SUM - сумма показателей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En - эффективность хода реализации отдельного направления Программы, %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 - количество индикаторов Программы.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а считается выполненной (за отчетный период, за весь период реализации Программы), если эффективность реализации Программы составляет 80 % и более. 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мероприятия выполнены с эффективностью от 60 % до 80 % Программа нуждается в корректировке.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мероприятия выполнены с эффективностью менее 60 % Программа считается неэффективной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 xml:space="preserve">6. Организация управления Программой и контроль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 ходом ее реализации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Текущее управление реализацией программных мероприятий  возлагается на Заказчика-координатора Программы – ОВД ЗАТО г. Мирный.</w:t>
      </w:r>
    </w:p>
    <w:p>
      <w:pPr>
        <w:pStyle w:val="ConsPlusNormal"/>
        <w:widowControl/>
        <w:jc w:val="both"/>
        <w:rPr/>
      </w:pPr>
      <w:r>
        <w:rPr>
          <w:rFonts w:eastAsia="Arial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ВД ЗАТО г. Мирный: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ивает согласованные действия по подготовке и реализации программных мероприятий, выявляет их отклонение от предусмотренных целей, устанавливает причины и принимает меры по устранению последних;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ет ответственность за своевременную реализацию программы, осуществляет управление над ее Исполнителями, контролирует целевое и эффективное использование средств местного бюджета, направленных на реализацию Программы;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атывает и представляет в установленном порядке бюджетные заявки на ассигнования по  программным мероприятиям, которые финансируются из местного бюджета в очередном финансовом году;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товит информацию о ходе реализации Программы по итогам работы за отчетный квартал и по итогам года;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сбор и систематизацию статистической и аналитической  информации о реализации программных мероприятий, ведет учет и осуществление  хранения документов, касающихся Программы;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жегодно осуществляет оценку достигнутых целей и эффективности реализации Программы; 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 уточняет целевые показатели и затраты по программным мероприятиям, механизм реализации Программы, состав Исполнителей с учетом выделяемых на реализацию Программы бюджетных ассигнований;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текущий организационный и финансовый контроль за целевым использованием бюджетных средств в ходе исполнения Программы.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ектировка Программы, в том числе уточнение имеющихся, включение новых и исключение неэффективных мероприятий, уточнение объемов и источников бюджетных ассигнований на реализацию Программы, а также досрочное прекращение или продление срока реализации Программы осуществляются по предложению ОВД ЗАТО г. Мирный не позднее 1 августа текущего года.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ВД ЗАТО г. Мирный: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квартально, до 15 числа месяца, следующего за отчетным периодом, представляет в Муниципальное учреждение «Финансово-экономическое управление администрации Мирного» отчеты с нарастающим итогом с начала года о ходе реализации Программы по форме, приведенной в Приложении № 5 «Порядка разработки, утверждения и реализации целевых программ муниципального образования «Мирный», утвержденного постановлением главы  администрации Мирного от 11 ноября 2008 года № 1861 (далее – «Порядок»);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годно, до 30 января, представляет в Муниципальное учреждение «Финансово-экономическое управление администрации Мирного» отчеты о ходе реализации Программы (итоговые отчеты о ходе реализации Программы в целом), выполнении ее целевых показателей (индикаторов) по форме  приведенной в Приложении № 5 Порядка, результаты оценки эффективности реализации Программы, а также статистическую, справочную и аналитическую информацию о реализации Программы;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ставе годовой и квартальной бюджетной отчетности представляет в Муниципальное учреждение «Финансово-экономическое управление администрации Мирного» сведения об исполнении Программы по форме, утверждаемой Министерством финансов Российской Федерации, а также статистическую, справочную и аналитическую информацию о реализации Программы.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отчетов и результатов оценки эффективности реализации Программы ОВД ЗАТО г. Мирный готовит предложения: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еобходимости внесения изменений и/или дополнений в Программу;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срочном прекращении реализации Программы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 xml:space="preserve">7. Перечень программных мероприятий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ных мероприятий осуществляется по следующим направле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щие организационные мероприятия по выполнению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jc w:val="both"/>
        <w:rPr/>
      </w:pPr>
      <w:r>
        <w:rPr>
          <w:sz w:val="26"/>
          <w:szCs w:val="26"/>
        </w:rPr>
        <w:t>Мероприятия по профилактике правонарушений и преступл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и научно-методической обеспечение                                         деятельности по профилактике правонарушений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Перечень мероприятий приведен в Приложении к настоящей Программе.</w:t>
      </w:r>
    </w:p>
    <w:p>
      <w:pPr>
        <w:pStyle w:val="Normal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_____________________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0"/>
        </w:rPr>
        <w:t>к муниципальной долгосрочной целевой программе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Профилактика преступлений и иных правонарушений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в МО «Мирный»  на 2011-2012 годы»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395" w:hanging="0"/>
        <w:jc w:val="right"/>
        <w:rPr>
          <w:sz w:val="20"/>
        </w:rPr>
      </w:pPr>
      <w:r>
        <w:rPr>
          <w:sz w:val="20"/>
        </w:rPr>
        <w:t xml:space="preserve">в редакции </w:t>
      </w:r>
    </w:p>
    <w:p>
      <w:pPr>
        <w:pStyle w:val="Normal"/>
        <w:ind w:left="4395" w:hanging="0"/>
        <w:jc w:val="right"/>
        <w:rPr>
          <w:sz w:val="20"/>
        </w:rPr>
      </w:pPr>
      <w:r>
        <w:rPr>
          <w:sz w:val="20"/>
        </w:rPr>
        <w:t>постановления администрации Мирного</w:t>
      </w:r>
    </w:p>
    <w:p>
      <w:pPr>
        <w:pStyle w:val="Normal"/>
        <w:ind w:left="4395" w:hanging="0"/>
        <w:jc w:val="right"/>
        <w:rPr>
          <w:sz w:val="20"/>
          <w:u w:val="single"/>
        </w:rPr>
      </w:pPr>
      <w:r>
        <w:rPr>
          <w:sz w:val="20"/>
        </w:rPr>
        <w:t>от «____» _________ 2010 года № _____</w:t>
      </w:r>
    </w:p>
    <w:p>
      <w:pPr>
        <w:pStyle w:val="Normal"/>
        <w:jc w:val="righ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 xml:space="preserve">МЕРОПРИЯТИЙ  МУНИЦИПАЛЬНОЙ ДОЛГОСРОЧНОЙ ЦЕЛЕВОЙ ПРОГРАММЫ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ПРОФИЛАКТИКА ПРЕСТУПЛЕНИЙ И ИНЫХ ПРАВОНАРУШЕНИЙ </w:t>
      </w:r>
    </w:p>
    <w:p>
      <w:pPr>
        <w:pStyle w:val="Normal"/>
        <w:jc w:val="center"/>
        <w:rPr/>
      </w:pPr>
      <w:r>
        <w:rPr/>
        <w:t>В МО «МИРНЫЙ» НА 2011-2012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964"/>
        <w:gridCol w:w="2196"/>
        <w:gridCol w:w="1754"/>
        <w:gridCol w:w="1592"/>
        <w:gridCol w:w="863"/>
        <w:gridCol w:w="852"/>
        <w:gridCol w:w="59"/>
        <w:gridCol w:w="980"/>
      </w:tblGrid>
      <w:tr>
        <w:trPr>
          <w:trHeight w:val="900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мероприятий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 финанси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вания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ы финансир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>
          <w:trHeight w:val="46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4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1. Общие организационные мероприятия по выполнению программы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ложить на одного из специалистов администрации обязанности по организации работы по программе профилактики правонарушен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ирног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ал 2011 год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жведомственной комиссии по профилактике правонарушений (МВКПП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ирног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ал 2011 год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ежеквартальных заседаний МВКПП с проведением анализа существующей системы профилактики правонарушений и прогноза состояния оперативной обстановки, с целью обобщения и распространения положительного опыта. Рассмотрение результатов работы по выполнению программных мероприятий профилактики правонарушений, разработка управленческих решений, направленных на совершенствование работы по предупреждению преступлений. Разработка комплексных оперативно-профилактических мероприятий и контроль над их проведением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КП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воевременного обмена информацией между субъектами системы профилактики правонарушений в ЗАТО              г. Мирный, подготовка методических рекомендаций для субъектов системы профилактик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КПП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 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4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2. Мероприятия по профилактике правонарушений и преступлений</w:t>
            </w:r>
          </w:p>
        </w:tc>
      </w:tr>
      <w:tr>
        <w:trPr/>
        <w:tc>
          <w:tcPr>
            <w:tcW w:w="14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Профилактика правонарушений в масштабах МО «Мирный»</w:t>
            </w:r>
          </w:p>
        </w:tc>
      </w:tr>
      <w:tr>
        <w:trPr>
          <w:trHeight w:val="394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 по социальной адаптации граждан, освободившихся из мест лишения свободы (резервирование рабочих мест). Информирование органов уголовно-исполнительной системы о наличии вакансий, находящихся в базе данных службы занятости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ндивидуальных и групповых консультаций по профессиональной ориентации для лиц, освободившихся из мест лишения свободы, с целью содействия их трудоустройству. Изготовление специальных справочно-методических пособий по оказанию помощи в трудоустройстве данной категории ли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 «ЦЗН»;</w:t>
            </w:r>
          </w:p>
          <w:p>
            <w:pPr>
              <w:pStyle w:val="Normal"/>
              <w:rPr/>
            </w:pPr>
            <w:r>
              <w:rPr/>
              <w:t>ГУ «ОСЗН»;</w:t>
            </w:r>
          </w:p>
          <w:p>
            <w:pPr>
              <w:pStyle w:val="Normal"/>
              <w:rPr/>
            </w:pPr>
            <w:r>
              <w:rPr/>
              <w:t>администрация Мирного;</w:t>
            </w:r>
          </w:p>
          <w:p>
            <w:pPr>
              <w:pStyle w:val="Normal"/>
              <w:rPr/>
            </w:pPr>
            <w:r>
              <w:rPr/>
              <w:t xml:space="preserve">ОВД ЗАТО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Мирны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средств, предусмат-</w:t>
            </w:r>
          </w:p>
          <w:p>
            <w:pPr>
              <w:pStyle w:val="Normal"/>
              <w:rPr/>
            </w:pPr>
            <w:r>
              <w:rPr/>
              <w:t>риваемых на основную деятель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целях повышения эффективности служебной деятельности, организации состязательности в духе здорового соперничества проведение конкурсов профессионального мастерства на звание: </w:t>
            </w:r>
          </w:p>
          <w:p>
            <w:pPr>
              <w:pStyle w:val="Normal"/>
              <w:jc w:val="both"/>
              <w:rPr/>
            </w:pPr>
            <w:r>
              <w:rPr/>
              <w:t>1) «Лучший участковый уполномоченный милиции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«Лучший инспектор по делам несовершеннолетних», </w:t>
            </w:r>
          </w:p>
          <w:p>
            <w:pPr>
              <w:pStyle w:val="Normal"/>
              <w:jc w:val="both"/>
              <w:rPr/>
            </w:pPr>
            <w:r>
              <w:rPr/>
              <w:t>3) «Лучший инспектор дорожно-патрульной службы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) «Лучший милиционер патрульно-постовой службы милиции»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 мероприятий осуществлять при наличии положений об организации и проведении конкурсов профессионального мастерства, утвержденных постановлением главы администрации Мирного, до 01 января 2011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Д ЗАТО      </w:t>
            </w:r>
          </w:p>
          <w:p>
            <w:pPr>
              <w:pStyle w:val="Normal"/>
              <w:rPr/>
            </w:pPr>
            <w:r>
              <w:rPr/>
              <w:t>г. Мир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по итогам роботы за отчетный пери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профилактики правонарушений среди  лиц без определенного места жительства (БОМЖ) осуществлять содействие в трудоустройстве (в том числе и сезонном) лиц данной категории на предприятия, в организации, муниципальные службы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ЖЭУ;</w:t>
            </w:r>
          </w:p>
          <w:p>
            <w:pPr>
              <w:pStyle w:val="Normal"/>
              <w:rPr/>
            </w:pPr>
            <w:r>
              <w:rPr/>
              <w:t xml:space="preserve">ОГУ «ЦЗН»;   </w:t>
            </w:r>
          </w:p>
          <w:p>
            <w:pPr>
              <w:pStyle w:val="Normal"/>
              <w:rPr/>
            </w:pPr>
            <w:r>
              <w:rPr/>
              <w:t xml:space="preserve">ОВД ЗАТО      </w:t>
            </w:r>
          </w:p>
          <w:p>
            <w:pPr>
              <w:pStyle w:val="Normal"/>
              <w:rPr/>
            </w:pPr>
            <w:r>
              <w:rPr/>
              <w:t>г. Мир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средств, предусмат-</w:t>
            </w:r>
          </w:p>
          <w:p>
            <w:pPr>
              <w:pStyle w:val="Normal"/>
              <w:rPr/>
            </w:pPr>
            <w:r>
              <w:rPr/>
              <w:t>риваемых на основную деятель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пункту 2.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14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 Мероприятия антитеррористической направленности, противодействие экстремизму, незаконному проникновению на территорию МО «Мирный»</w:t>
            </w:r>
          </w:p>
        </w:tc>
      </w:tr>
      <w:tr>
        <w:trPr>
          <w:trHeight w:val="3115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кнопками экстренного вызова наряда милиции с выводом на пульты централизованного наблюдения ОВО при ОВД ЗАТО г. Мирный муниципальных дошкольных, учебных и медицинских учреждений, расположенных на обслуживаемой территории:</w:t>
            </w:r>
          </w:p>
          <w:p>
            <w:pPr>
              <w:pStyle w:val="Normal"/>
              <w:jc w:val="both"/>
              <w:rPr/>
            </w:pPr>
            <w:r>
              <w:rPr/>
              <w:t>- МОУ СОШ № 3</w:t>
            </w:r>
          </w:p>
          <w:p>
            <w:pPr>
              <w:pStyle w:val="Normal"/>
              <w:jc w:val="both"/>
              <w:rPr/>
            </w:pPr>
            <w:r>
              <w:rPr/>
              <w:t>- МОУ СОШ № 4</w:t>
            </w:r>
          </w:p>
          <w:p>
            <w:pPr>
              <w:pStyle w:val="Normal"/>
              <w:jc w:val="both"/>
              <w:rPr/>
            </w:pPr>
            <w:r>
              <w:rPr/>
              <w:t>- МДОУ № 5</w:t>
            </w:r>
          </w:p>
          <w:p>
            <w:pPr>
              <w:pStyle w:val="Normal"/>
              <w:jc w:val="both"/>
              <w:rPr/>
            </w:pPr>
            <w:r>
              <w:rPr/>
              <w:t>- МДОУ № 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 «Отдел образова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исполнителю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7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УЗ ЦГБ (городская поликлиника, детское поликлиническое отделение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Управление социальной политики и здравоохранения 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7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исполнителю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68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1 КЭВМ составляет 14 т.р., согласно справки-расч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169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рудование въездных КПП «Буря», «Биржа» средствами видеонаблюдения (всепогодные записывающие устройства) с целью осуществления контроля въезда-выезда автотранспорта, созданием базы по накопленным видеозаписям в ОВ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Д ЗАТО </w:t>
            </w:r>
          </w:p>
          <w:p>
            <w:pPr>
              <w:pStyle w:val="Normal"/>
              <w:rPr/>
            </w:pPr>
            <w:r>
              <w:rPr/>
              <w:t>г. Мир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пункту 2.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</w:t>
            </w:r>
          </w:p>
        </w:tc>
      </w:tr>
      <w:tr>
        <w:trPr/>
        <w:tc>
          <w:tcPr>
            <w:tcW w:w="14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 Профилактика правонарушений среди несовершеннолетних и молодежи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анка данных вакансий неквалифицированной рабочей силы для организации временного трудоустройства в летний перио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Отдел образования»;</w:t>
            </w:r>
          </w:p>
          <w:p>
            <w:pPr>
              <w:pStyle w:val="Normal"/>
              <w:rPr/>
            </w:pPr>
            <w:r>
              <w:rPr/>
              <w:t>ОГУ «ЦЗН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средств, предусмат-</w:t>
            </w:r>
          </w:p>
          <w:p>
            <w:pPr>
              <w:pStyle w:val="Normal"/>
              <w:rPr/>
            </w:pPr>
            <w:r>
              <w:rPr/>
              <w:t>риваемых на основную деятель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улирование ДНД территорий дошкольных и общеобразовательных учреждений с целью выявления несовершеннолетних нарушителей, в том числе в вечернее и ночное врем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несовершеннолетних, состоящих на учете в правоохранительных органах, к участию в праздниках, спортивных соревнованиях и фестиваля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Отдел образования»;</w:t>
            </w:r>
          </w:p>
          <w:p>
            <w:pPr>
              <w:pStyle w:val="Normal"/>
              <w:rPr/>
            </w:pPr>
            <w:r>
              <w:rPr/>
              <w:t>ТКДН и ЗП;</w:t>
            </w:r>
          </w:p>
          <w:p>
            <w:pPr>
              <w:pStyle w:val="Normal"/>
              <w:rPr/>
            </w:pPr>
            <w:r>
              <w:rPr/>
              <w:t>ОВД ЗАТО</w:t>
            </w:r>
          </w:p>
          <w:p>
            <w:pPr>
              <w:pStyle w:val="Normal"/>
              <w:rPr/>
            </w:pPr>
            <w:r>
              <w:rPr/>
              <w:t>г. Мирны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средств, предусмат-</w:t>
            </w:r>
          </w:p>
          <w:p>
            <w:pPr>
              <w:pStyle w:val="Normal"/>
              <w:rPr/>
            </w:pPr>
            <w:r>
              <w:rPr/>
              <w:t>риваемых на основную деятель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пункту 2.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4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. Воссоздание института социальной профилактики и вовлечение общественности в предупреждение правонарушений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информационных стендов в жилых домах с указанием данных о должностных лицах ОВД, ответственных за состояние правопорядка на обслуживаемой территории, иной необходимой информации. Обеспечение систематического обновления информации.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МЖК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средств, предусмат-</w:t>
            </w:r>
          </w:p>
          <w:p>
            <w:pPr>
              <w:pStyle w:val="Normal"/>
              <w:rPr/>
            </w:pPr>
            <w:r>
              <w:rPr/>
              <w:t>риваемых на основную деятель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влечение   организаций всех форм собственности, а также  жителей  г. Мирный посредством проведения профилактических бесед к деятельности по предупреждению правонарушений (установка за счет собственных средств железных дверей, домофонов, кнопок экстренного вызова наряда милиции, определение принадлежащих транспортных средств на охраняемые стоянки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Д ЗАТО</w:t>
            </w:r>
          </w:p>
          <w:p>
            <w:pPr>
              <w:pStyle w:val="Normal"/>
              <w:rPr/>
            </w:pPr>
            <w:r>
              <w:rPr/>
              <w:t>г. Мир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пункту 2.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4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. Профилактика правонарушений на улицах и в других общественных местах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последующий мониторинг карты социальной напряженности МО «Мирный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КПП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5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требований Приказа МВД РФ от 16 августа 2008 года № 731 «О мерах по реализации поручений Президента Российской Федерации от 13.07.2007 № Пр-1293 ГС»  в части развития системы видеонаблюдения и средств экстренной связи «гражданин-милиция» на улицах, объектах транспорта и других общественных местах на территории МО «Мирный» </w:t>
            </w:r>
          </w:p>
          <w:p>
            <w:pPr>
              <w:pStyle w:val="Normal"/>
              <w:jc w:val="both"/>
              <w:rPr/>
            </w:pPr>
            <w:r>
              <w:rPr/>
              <w:t>(согласно, прилагаемому плану - схемы размещения системы видеонаблюдения и средств экстренной связи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Д ЗАТО      </w:t>
            </w:r>
          </w:p>
          <w:p>
            <w:pPr>
              <w:pStyle w:val="Normal"/>
              <w:rPr/>
            </w:pPr>
            <w:r>
              <w:rPr/>
              <w:t>г. Мир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4</w:t>
            </w:r>
          </w:p>
        </w:tc>
      </w:tr>
      <w:tr>
        <w:trPr>
          <w:trHeight w:val="24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для ОВД переносных металлодетекторов в целях недопущения проноса холодного и огнестрельного оружия, взрывчатых веществ с металлической начинкой в места проведения массовых мероприятий</w:t>
            </w:r>
          </w:p>
          <w:p>
            <w:pPr>
              <w:pStyle w:val="Normal"/>
              <w:jc w:val="both"/>
              <w:rPr/>
            </w:pPr>
            <w:r>
              <w:rPr/>
              <w:t>- 10 единиц переносных металлодетектор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 единица стационарного арочного металлодетектора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Д ЗАТО      </w:t>
            </w:r>
          </w:p>
          <w:p>
            <w:pPr>
              <w:pStyle w:val="Normal"/>
              <w:rPr/>
            </w:pPr>
            <w:r>
              <w:rPr/>
              <w:t>г. Мир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пункту 2.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8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1,5</w:t>
            </w:r>
          </w:p>
        </w:tc>
      </w:tr>
      <w:tr>
        <w:trPr/>
        <w:tc>
          <w:tcPr>
            <w:tcW w:w="14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. Профилактика дорожно-транспортных правонарушений</w:t>
            </w:r>
          </w:p>
        </w:tc>
      </w:tr>
      <w:tr>
        <w:trPr>
          <w:trHeight w:val="166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организации специально оборудованных мест концентрации брошенного, бесхозного транспор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ирного; </w:t>
            </w:r>
          </w:p>
          <w:p>
            <w:pPr>
              <w:pStyle w:val="Normal"/>
              <w:rPr/>
            </w:pPr>
            <w:r>
              <w:rPr/>
              <w:t xml:space="preserve">ОВД ЗАТО      </w:t>
            </w:r>
          </w:p>
          <w:p>
            <w:pPr>
              <w:pStyle w:val="Normal"/>
              <w:rPr/>
            </w:pPr>
            <w:r>
              <w:rPr/>
              <w:t>г. Мир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средств, предусмат-</w:t>
            </w:r>
          </w:p>
          <w:p>
            <w:pPr>
              <w:pStyle w:val="Normal"/>
              <w:rPr/>
            </w:pPr>
            <w:r>
              <w:rPr/>
              <w:t>риваемых на основную деятель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66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снижения и предупреждения дорожно-транспортного травматизма размещение рекламы по пропаганде Безопасности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  <w:t>2011 год на рекламных щита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ул. Ленина, 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ул. Ленина, 37 </w:t>
            </w:r>
          </w:p>
          <w:p>
            <w:pPr>
              <w:pStyle w:val="Normal"/>
              <w:jc w:val="both"/>
              <w:rPr/>
            </w:pPr>
            <w:r>
              <w:rPr/>
              <w:t>- по ул. Дзержинского, 10</w:t>
            </w:r>
          </w:p>
          <w:p>
            <w:pPr>
              <w:pStyle w:val="Normal"/>
              <w:jc w:val="both"/>
              <w:rPr/>
            </w:pPr>
            <w:r>
              <w:rPr/>
              <w:t>2012 год на рекламных щита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ул. Ленина, 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ул. Ленина, 37 </w:t>
            </w:r>
          </w:p>
          <w:p>
            <w:pPr>
              <w:pStyle w:val="Normal"/>
              <w:jc w:val="both"/>
              <w:rPr/>
            </w:pPr>
            <w:r>
              <w:rPr/>
              <w:t>- по ул. Дзержинского, 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гласно прилагаемой справки – расчета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Д ЗАТО      </w:t>
            </w:r>
          </w:p>
          <w:p>
            <w:pPr>
              <w:pStyle w:val="Normal"/>
              <w:rPr/>
            </w:pPr>
            <w:r>
              <w:rPr/>
              <w:t>г. Мир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3</w:t>
            </w:r>
          </w:p>
          <w:p>
            <w:pPr>
              <w:pStyle w:val="Normal"/>
              <w:rPr/>
            </w:pPr>
            <w:r>
              <w:rPr/>
              <w:t>16,3</w:t>
            </w:r>
          </w:p>
          <w:p>
            <w:pPr>
              <w:pStyle w:val="Normal"/>
              <w:rPr/>
            </w:pPr>
            <w:r>
              <w:rPr/>
              <w:t>1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3</w:t>
            </w:r>
          </w:p>
          <w:p>
            <w:pPr>
              <w:pStyle w:val="Normal"/>
              <w:rPr/>
            </w:pPr>
            <w:r>
              <w:rPr/>
              <w:t>16,3</w:t>
            </w:r>
          </w:p>
          <w:p>
            <w:pPr>
              <w:pStyle w:val="Normal"/>
              <w:rPr/>
            </w:pPr>
            <w:r>
              <w:rPr/>
              <w:t>16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3</w:t>
            </w:r>
          </w:p>
          <w:p>
            <w:pPr>
              <w:pStyle w:val="Normal"/>
              <w:rPr/>
            </w:pPr>
            <w:r>
              <w:rPr/>
              <w:t>16,3</w:t>
            </w:r>
          </w:p>
          <w:p>
            <w:pPr>
              <w:pStyle w:val="Normal"/>
              <w:rPr/>
            </w:pPr>
            <w:r>
              <w:rPr/>
              <w:t>1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3</w:t>
            </w:r>
          </w:p>
          <w:p>
            <w:pPr>
              <w:pStyle w:val="Normal"/>
              <w:rPr/>
            </w:pPr>
            <w:r>
              <w:rPr/>
              <w:t>16,3</w:t>
            </w:r>
          </w:p>
          <w:p>
            <w:pPr>
              <w:pStyle w:val="Normal"/>
              <w:rPr/>
            </w:pPr>
            <w:r>
              <w:rPr/>
              <w:t>1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8</w:t>
            </w:r>
          </w:p>
        </w:tc>
      </w:tr>
      <w:tr>
        <w:trPr>
          <w:trHeight w:val="190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основных перекрестков ЗАТО        г. Мирный Архангельской области техническими средствами регулирования дорожного движения, а именно:</w:t>
            </w:r>
          </w:p>
          <w:p>
            <w:pPr>
              <w:pStyle w:val="Normal"/>
              <w:jc w:val="both"/>
              <w:rPr/>
            </w:pPr>
            <w:r>
              <w:rPr/>
              <w:t>- ул. Ленина – Гагарина;</w:t>
            </w:r>
          </w:p>
          <w:p>
            <w:pPr>
              <w:pStyle w:val="Normal"/>
              <w:jc w:val="both"/>
              <w:rPr/>
            </w:pPr>
            <w:r>
              <w:rPr/>
              <w:t>- ул. Ленина – Мир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л. Дзержинского – Мира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Д ЗАТО      </w:t>
            </w:r>
          </w:p>
          <w:p>
            <w:pPr>
              <w:pStyle w:val="Normal"/>
              <w:rPr/>
            </w:pPr>
            <w:r>
              <w:rPr/>
              <w:t>г. Мир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80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4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распространение в дошкольных и общеобразовательных учреждениях города методической литературы и комплектов наглядной агитации по пропаганде Безопасности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Отдел образования»;</w:t>
            </w:r>
          </w:p>
          <w:p>
            <w:pPr>
              <w:pStyle w:val="Normal"/>
              <w:rPr/>
            </w:pPr>
            <w:r>
              <w:rPr/>
              <w:t>ОВД ЗАТО</w:t>
            </w:r>
          </w:p>
          <w:p>
            <w:pPr>
              <w:pStyle w:val="Normal"/>
              <w:rPr/>
            </w:pPr>
            <w:r>
              <w:rPr/>
              <w:t>г. Мирны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од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средств, предусмат-</w:t>
            </w:r>
          </w:p>
          <w:p>
            <w:pPr>
              <w:pStyle w:val="Normal"/>
              <w:rPr/>
            </w:pPr>
            <w:r>
              <w:rPr/>
              <w:t>риваемых на основную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пункту 2.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48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7,8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разделу 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7,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27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25,3</w:t>
            </w:r>
          </w:p>
        </w:tc>
      </w:tr>
      <w:tr>
        <w:trPr/>
        <w:tc>
          <w:tcPr>
            <w:tcW w:w="14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Информационное и научно-методической обеспечение деятельности по профилактике правонарушений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в СМИ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матических телепередач, публикаций, статей по вопросам правового всеобуча населения; по правилам безопасного поведения и действиям населения в случае возникновения чрезвычайной ситуации; о мерах пожарной безопасности на предприятиях, организациях и местах массового скопления людей; по вопросам экстремизма на национальной и религиозной почве, формирования толерантности и культуры межнационального общения; по проблемам безнадзорности и преступности среди несовершеннолетних; наркомании и токсикомании, употребления спиртных напитков среди молодежи; детского дорожно-транспортного травматизма; по пропаганде патриотизма, здорового образа жизни подростков и молодежи, их ориентации на духовные ценност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ВД ЗАТ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ирный;</w:t>
            </w:r>
          </w:p>
          <w:p>
            <w:pPr>
              <w:pStyle w:val="Normal"/>
              <w:rPr/>
            </w:pPr>
            <w:r>
              <w:rPr/>
              <w:t>ТКДН и ЗП;</w:t>
            </w:r>
          </w:p>
          <w:p>
            <w:pPr>
              <w:pStyle w:val="Normal"/>
              <w:rPr/>
            </w:pPr>
            <w:r>
              <w:rPr/>
              <w:t>МУ «Отдел образования»;</w:t>
            </w:r>
          </w:p>
          <w:p>
            <w:pPr>
              <w:pStyle w:val="Normal"/>
              <w:rPr/>
            </w:pPr>
            <w:r>
              <w:rPr/>
              <w:t>МУ «Управление  социальной</w:t>
            </w:r>
          </w:p>
          <w:p>
            <w:pPr>
              <w:pStyle w:val="Normal"/>
              <w:rPr/>
            </w:pPr>
            <w:r>
              <w:rPr/>
              <w:t>политики и здравоохранения»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left="2340" w:hanging="14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«ОСЗН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средств, предусмат-</w:t>
            </w:r>
          </w:p>
          <w:p>
            <w:pPr>
              <w:pStyle w:val="Normal"/>
              <w:rPr/>
            </w:pPr>
            <w:r>
              <w:rPr/>
              <w:t xml:space="preserve">риваемых на основную деятельность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разделу 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2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7,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27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25,3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15"/>
      <w:footerReference w:type="default" r:id="rId16"/>
      <w:type w:val="nextPage"/>
      <w:pgSz w:orient="landscape" w:w="16838" w:h="11906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4">
    <w:name w:val=" Знак Знак4"/>
    <w:basedOn w:val="Style11"/>
    <w:qFormat/>
    <w:rPr>
      <w:sz w:val="24"/>
    </w:rPr>
  </w:style>
  <w:style w:type="character" w:styleId="3">
    <w:name w:val=" Знак Знак3"/>
    <w:basedOn w:val="Style11"/>
    <w:qFormat/>
    <w:rPr>
      <w:b/>
      <w:bCs/>
      <w:sz w:val="26"/>
    </w:rPr>
  </w:style>
  <w:style w:type="character" w:styleId="2">
    <w:name w:val=" Знак Знак2"/>
    <w:basedOn w:val="Style11"/>
    <w:qFormat/>
    <w:rPr>
      <w:b/>
      <w:bCs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2:00Z</dcterms:created>
  <dc:creator>УУМ</dc:creator>
  <dc:description/>
  <cp:keywords/>
  <dc:language>en-US</dc:language>
  <cp:lastModifiedBy>User</cp:lastModifiedBy>
  <cp:lastPrinted>2010-10-15T10:20:00Z</cp:lastPrinted>
  <dcterms:modified xsi:type="dcterms:W3CDTF">2010-11-13T11:12:00Z</dcterms:modified>
  <cp:revision>2</cp:revision>
  <dc:subject/>
  <dc:title>ДОЛГОСРОЧНАЯ ЦЕЛЕВАЯ ПРОГРАММА</dc:title>
</cp:coreProperties>
</file>