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48" w:after="0"/>
        <w:ind w:left="5940" w:right="21" w:hanging="0"/>
        <w:jc w:val="center"/>
        <w:rPr/>
      </w:pPr>
      <w:r>
        <w:rPr>
          <w:rStyle w:val="FontStyle36"/>
          <w:caps/>
          <w:sz w:val="24"/>
        </w:rPr>
        <w:t>Утвержден</w:t>
      </w:r>
    </w:p>
    <w:p>
      <w:pPr>
        <w:pStyle w:val="Style14"/>
        <w:widowControl/>
        <w:spacing w:before="48" w:after="0"/>
        <w:ind w:left="5940" w:right="21" w:hanging="0"/>
        <w:jc w:val="center"/>
        <w:rPr/>
      </w:pPr>
      <w:r>
        <w:rPr>
          <w:rStyle w:val="FontStyle36"/>
          <w:sz w:val="24"/>
        </w:rPr>
        <w:t>постановлением администрации Мирного</w:t>
      </w:r>
    </w:p>
    <w:p>
      <w:pPr>
        <w:pStyle w:val="Style14"/>
        <w:widowControl/>
        <w:spacing w:before="48" w:after="0"/>
        <w:ind w:left="5940" w:right="21" w:hanging="0"/>
        <w:jc w:val="center"/>
        <w:rPr>
          <w:rStyle w:val="FontStyle36"/>
          <w:sz w:val="24"/>
        </w:rPr>
      </w:pPr>
      <w:r>
        <w:rPr>
          <w:rStyle w:val="FontStyle36"/>
          <w:sz w:val="24"/>
        </w:rPr>
        <w:t>от «</w:t>
      </w:r>
      <w:r>
        <w:rPr>
          <w:rStyle w:val="FontStyle36"/>
          <w:sz w:val="24"/>
          <w:u w:val="single"/>
        </w:rPr>
        <w:t>01</w:t>
      </w:r>
      <w:r>
        <w:rPr>
          <w:rStyle w:val="FontStyle36"/>
          <w:sz w:val="24"/>
        </w:rPr>
        <w:t xml:space="preserve">» </w:t>
      </w:r>
      <w:r>
        <w:rPr>
          <w:rStyle w:val="FontStyle36"/>
          <w:sz w:val="24"/>
          <w:u w:val="single"/>
        </w:rPr>
        <w:t xml:space="preserve">ноября </w:t>
      </w:r>
      <w:r>
        <w:rPr>
          <w:rStyle w:val="FontStyle36"/>
          <w:sz w:val="24"/>
        </w:rPr>
        <w:t xml:space="preserve"> 2010 г. № </w:t>
      </w:r>
      <w:r>
        <w:rPr>
          <w:rStyle w:val="FontStyle36"/>
          <w:sz w:val="24"/>
          <w:u w:val="single"/>
        </w:rPr>
        <w:t>2213</w:t>
      </w:r>
    </w:p>
    <w:p>
      <w:pPr>
        <w:pStyle w:val="ConsTitle"/>
        <w:widowControl/>
        <w:ind w:right="0" w:firstLine="540"/>
        <w:jc w:val="center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  <w:t>Состав КОМИССИ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4"/>
        </w:rPr>
        <w:t>ПО подготовке  проекта ПРАВИЛ землепользования и ЗАСТРОЙКИ В муниципальном образовании «Мирный» Архангель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662"/>
      </w:tblGrid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ИРНОВ ОЛЕГ ЛЬВО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глава администрации Мирного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ДАНОВИЧ ИГОРЬ ВЛАДИМИРО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меститель главы администрации Мирного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Заместитель председателя комисс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СКИЙ АЛЕКСАНДР ПЕТРО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главный архитектор города - начальник отдела градостроительства и архитектуры МУ «Управление архитектуры, строительства и ЖКХ»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Секретарь комисс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Ы КОМИССИ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ind w:firstLine="7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НЕСТЕЧУК НИКОЛАЙ НИКОЛА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меститель командира войсковой части 13991</w:t>
            </w:r>
          </w:p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НОВИКОВ ИГОРЬ ЮРЬ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чальник отдела главного энергетика войсковой части 1399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Николаев константин серге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чальник связи 1 ГИК МО РФ</w:t>
            </w:r>
          </w:p>
          <w:p>
            <w:pPr>
              <w:pStyle w:val="ConsNonformat"/>
              <w:widowControl/>
              <w:ind w:firstLine="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МЕДВЕДЕВ Владимир Анатоль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меститель начальника строительства специальных объектов Космических войс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БОБКОВ Алексей ИнНокенть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нженер отделения ФГУ «607 КЭО»</w:t>
            </w:r>
          </w:p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РНАЕВ ВИКТОР НИКОЛА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путат городского Совета депутатов Мирного четвертого созыва муниципального образования «Мирный», директор МУП «МЖКК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caps/>
                <w:sz w:val="24"/>
              </w:rPr>
              <w:t>Рагимханов ДАИР КИРИМХАНОВИЧ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иректор МУП «ЖЭУ»</w:t>
            </w:r>
          </w:p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caps/>
                <w:sz w:val="24"/>
              </w:rPr>
              <w:t>БУГОР ВИКТОР ИВАНОВИЧ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иректор МУП «МГЭС»</w:t>
            </w:r>
          </w:p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ТКАЧУК СТАНИСЛАВ ПЕТРО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иректор МП МО Мирный «Муниципал-сервис»</w:t>
            </w:r>
          </w:p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ИЩУК ЛЕОНИД ПЕТРО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чальник управления по городу Мирный Главного управления МЧС РОССИИ по Архангельской обла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ОХОВ МИХАИЛ АРКАДЬ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меститель начальника ОГПН по обслуживанию ЗАТО Мирный Специального управления ФПС № 18 МЧС Росс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ЛИНА ВАЛЕНТИНА ВАСИЛЬЕВНА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/>
            </w:pPr>
            <w:r>
              <w:rPr>
                <w:rFonts w:cs="Times New Roman" w:ascii="Times New Roman" w:hAnsi="Times New Roman"/>
                <w:sz w:val="24"/>
              </w:rPr>
              <w:t>- начальник территориального отдела Роспотребнадзора – главный государственный санитарный врач по  Плесецкому району и городу Мирному (по согласованию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ЩУК ВАЛЕНТИН ГЕОРГИ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- юрисконсульт отдела правового обеспечения администрации Мирног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ЦКО ЛЕОНИД НИКОЛА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отдела ЖКХ МУ «Управление архитектуры, строительства и ЖКХ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КИДИН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ГЕЙ ВИКТОРО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rPr/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отдела градостроительства и архитектуры МУ «Управление архитектуры, строительства и ЖКХ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ИНЦЕВ АЛЕКСАНДР НИКОЛА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лавный специалист отдела по управлению муниципальным имуществом «Комитета по управлению муниципальной собственностью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ШИН ДМИТРИЙ АНАТОЛЬЕВИЧ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ConsNonformat"/>
              <w:widowControl/>
              <w:ind w:firstLine="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инженер 1 категории  ФГУ Земельная кадастровая палата по Архангельской области (по согласованию)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35"/>
      <w:ind w:hanging="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06:00Z</dcterms:created>
  <dc:creator>ыещ</dc:creator>
  <dc:description/>
  <cp:keywords/>
  <dc:language>en-US</dc:language>
  <cp:lastModifiedBy>OVK</cp:lastModifiedBy>
  <cp:lastPrinted>2010-10-28T18:08:00Z</cp:lastPrinted>
  <dcterms:modified xsi:type="dcterms:W3CDTF">2010-11-01T09:19:00Z</dcterms:modified>
  <cp:revision>36</cp:revision>
  <dc:subject/>
  <dc:title>Приложение 2</dc:title>
</cp:coreProperties>
</file>