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48" w:after="0"/>
        <w:ind w:left="5940" w:right="21" w:hanging="0"/>
        <w:jc w:val="center"/>
        <w:rPr/>
      </w:pPr>
      <w:r>
        <w:rPr>
          <w:rStyle w:val="FontStyle36"/>
          <w:caps/>
          <w:sz w:val="28"/>
          <w:szCs w:val="24"/>
        </w:rPr>
        <w:t>Утвержден</w:t>
      </w:r>
    </w:p>
    <w:p>
      <w:pPr>
        <w:pStyle w:val="Style16"/>
        <w:widowControl/>
        <w:spacing w:before="48" w:after="0"/>
        <w:ind w:left="5940" w:right="21" w:hanging="0"/>
        <w:jc w:val="center"/>
        <w:rPr>
          <w:rStyle w:val="FontStyle36"/>
          <w:sz w:val="28"/>
          <w:szCs w:val="24"/>
        </w:rPr>
      </w:pPr>
      <w:r>
        <w:rPr>
          <w:rStyle w:val="FontStyle36"/>
          <w:sz w:val="28"/>
          <w:szCs w:val="24"/>
        </w:rPr>
        <w:t>постановлением администрации Мирного</w:t>
      </w:r>
    </w:p>
    <w:p>
      <w:pPr>
        <w:pStyle w:val="Style16"/>
        <w:widowControl/>
        <w:spacing w:before="48" w:after="0"/>
        <w:ind w:left="5940" w:right="21" w:hanging="0"/>
        <w:jc w:val="center"/>
        <w:rPr>
          <w:rStyle w:val="FontStyle36"/>
          <w:sz w:val="28"/>
          <w:szCs w:val="24"/>
        </w:rPr>
      </w:pPr>
      <w:r>
        <w:rPr>
          <w:rStyle w:val="FontStyle36"/>
          <w:sz w:val="28"/>
          <w:szCs w:val="24"/>
        </w:rPr>
        <w:t>от «</w:t>
      </w:r>
      <w:r>
        <w:rPr>
          <w:rStyle w:val="FontStyle36"/>
          <w:sz w:val="28"/>
          <w:szCs w:val="24"/>
          <w:u w:val="single"/>
        </w:rPr>
        <w:t>01</w:t>
      </w:r>
      <w:r>
        <w:rPr>
          <w:rStyle w:val="FontStyle36"/>
          <w:sz w:val="28"/>
          <w:szCs w:val="24"/>
        </w:rPr>
        <w:t xml:space="preserve">» </w:t>
      </w:r>
      <w:r>
        <w:rPr>
          <w:rStyle w:val="FontStyle36"/>
          <w:sz w:val="28"/>
          <w:szCs w:val="24"/>
          <w:u w:val="single"/>
        </w:rPr>
        <w:t xml:space="preserve">ноября </w:t>
      </w:r>
      <w:r>
        <w:rPr>
          <w:rStyle w:val="FontStyle36"/>
          <w:sz w:val="28"/>
          <w:szCs w:val="24"/>
        </w:rPr>
        <w:t xml:space="preserve"> 2010 г. № </w:t>
      </w:r>
      <w:r>
        <w:rPr>
          <w:rStyle w:val="FontStyle36"/>
          <w:sz w:val="28"/>
          <w:szCs w:val="24"/>
          <w:u w:val="single"/>
        </w:rPr>
        <w:t>2213</w:t>
      </w:r>
    </w:p>
    <w:p>
      <w:pPr>
        <w:pStyle w:val="Style16"/>
        <w:widowControl/>
        <w:tabs>
          <w:tab w:val="clear" w:pos="708"/>
          <w:tab w:val="left" w:pos="6523" w:leader="underscore"/>
          <w:tab w:val="left" w:pos="8760" w:leader="underscore"/>
        </w:tabs>
        <w:spacing w:before="48" w:after="0"/>
        <w:ind w:left="4608" w:hanging="0"/>
        <w:rPr>
          <w:rStyle w:val="FontStyle36"/>
          <w:sz w:val="28"/>
          <w:szCs w:val="24"/>
        </w:rPr>
      </w:pPr>
      <w:r>
        <w:rPr/>
      </w:r>
    </w:p>
    <w:p>
      <w:pPr>
        <w:pStyle w:val="ConsTitle"/>
        <w:widowControl/>
        <w:ind w:right="0" w:firstLine="540"/>
        <w:jc w:val="center"/>
        <w:rPr>
          <w:rStyle w:val="FontStyle36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ConsTitle"/>
        <w:widowControl/>
        <w:ind w:left="900" w:right="56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32"/>
          <w:szCs w:val="24"/>
        </w:rPr>
        <w:t>ПОРЯДОК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ConsTitle"/>
        <w:widowControl/>
        <w:ind w:left="900" w:right="561"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деятельности комиссии по подготовке проекта правил землепользования и застройки В муниципальном образовании «Мирный» Архангельской област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caps/>
          <w:sz w:val="18"/>
          <w:szCs w:val="24"/>
        </w:rPr>
      </w:pPr>
      <w:r>
        <w:rPr>
          <w:rFonts w:cs="Times New Roman" w:ascii="Times New Roman" w:hAnsi="Times New Roman"/>
          <w:caps/>
          <w:sz w:val="18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. Правила землепользования и застройки в муниципальном образовании «Мирный», Архангельской области (далее - Правила) являются нормативным правовым актом местного самоуправления, устанавливающим порядок осуществления градостроительной деятельности и землепользования на территории муниципального образования на принципах градостроительного зон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2. Правила разрабатываются на основе генерального плана, утвержденного постановлением городского Совета депутатов Мирного, и включают в себя: 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их применения и внесения изменений в указанные правила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рту градостроительного зонирования;</w:t>
      </w:r>
    </w:p>
    <w:p>
      <w:pPr>
        <w:pStyle w:val="ConsPlu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радостроительные регламен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3. Правила разрабатываются в соответствии с Градостроительным кодексом Российской Федерации, Земельным кодексом Российской Федерации, Федеральным законом "Об общих принципах организации местного самоуправления в Российской Федерации", иными нормативными правовыми актами Российской Федерации и Архангельской области, нормативными правовыми актами органов местного самоуправления муниципального образования «Мирный», определяющих основные направления социально - экономического и градостроительного развития города, охраны и использования его культурного наследия, окружающей среды и природных ресурс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4. Разработку и организацию процесса согласования, обсуждения и внесения на утверждение городского Совета депутатов Мирного проекта Правил обеспечивает администрация Мирного. Для координации указанных работ создается комиссия по подготовке проекта правил землепользования и застройки в муниципальном образовании «Мирный» Архангельской области (далее - Комиссия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5. Заказчиком разработки проекта Правил является администрация Мирного в лице муниципального учреждения «Управление архитектуры, строительства и жилищно-коммунального хозяйства администрации Мирного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6. Финансирование разработки проекта Правил обеспечивается из местного бюдж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7. Разработчики проекта Правил – проектная организация, определяемая по результатам проведения открытого конкурса.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2. КОМИССИЯ ПО подготовке проекта ПРАВИЛ землепользования и ЗАСТРОЙКИ в муниципальном образовании «Мирный» Архангельской области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caps/>
          <w:sz w:val="18"/>
          <w:szCs w:val="24"/>
        </w:rPr>
      </w:pPr>
      <w:r>
        <w:rPr>
          <w:rFonts w:cs="Times New Roman" w:ascii="Times New Roman" w:hAnsi="Times New Roman"/>
          <w:caps/>
          <w:sz w:val="18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1. Комиссия осуществляет свою деятельность в соответствии с настоящим Порядком и планом, утверждаемым председателем комисс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. В утвержденном составе Комиссия действует до введения в действие Правил. После введения в действие Правил создается Комиссия по землепользованию и застройке муниципального образования «Мирный» Архангельской области, которая обеспечивает реализацию Правил.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БЯЗАННОСТИ И ПРАВА КОМИССИИ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1. Комиссия обязана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1.1. Участвовать в подготовке, обсуждении с населением и согласовании проекта Прави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1.2. Обеспечивать координацию действий и организационную работу по подготовке проекта Прави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1.3. Проводить публичные слушания по вопросам обсуждения проекта Прави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1.4. Обеспечивать гласность при подготовке решений по проекту Правил, в том числе путем предоставления всем заинтересованным лицам возможности доступа на общественные слушания, а также возможности высказывания по обсуждаемым вопроса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2. Комиссия вправ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2.1. Принимать рекомендации по вопросам подготовки проекта Прави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2.2. Запрашивать у государственных и муниципальных организаций официальные заключения, иные материалы, относящиеся к рассматриваемым на заседаниях (в том числе проводимых в форме общественных слушаний) вопроса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2.3. Привлекать независимых экспертов к работе по подготовке соответствующих рекомендац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2.4. Публиковать материалы о своей деятельности.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РИНЦИПЫ ДЕЯТЕЛЬНОСТИ КОМИССИИ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1. Комиссия осуществляет свою деятельность в форме заседаний, в том числе проводимых в порядке общественных слуш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2. Периодичность заседаний определяется председателем Комиссии, исходя из требований по соблюдению сроков согласования отдельных этапов подготовки проекта Прави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3. Заседания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4. Комиссия правомочна принимать рекомендации по вопросам разработки проекта Правил, если на заседании присутствует не менее двух третей ее член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5. Рекомендации Комиссии принимаются путем открытого голосования простым большинством голосов. При равенстве голосов голос председательствующего является решающи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6. Итоги каждого заседания оформляются протоколом, который подписывается председателем и секретарем Комиссии. К протоколу могут прилагаться копии материалов, связанных с темой заседания. Рекомендации Комиссии могут издаваться в форме докладов, протоколов, в иных форма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7. Комиссия имеет свой архив, в котором содержатся протоколы всех ее заседаний, другие материалы, связанные с деятельностью Комисс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8. Рекомендации, принятые Комиссией по вопросам, входящим в ее компетенцию, рассматриваются главой администрации Мирного и являются основанием для принятия распоряжений (постановлений) по соответствующим вопросам.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ФИНАНСОВОЕ И МАТЕРИАЛЬНО - ТЕХНИЧЕСКОЕ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ДЕЯТЕЛЬНОСТИ КОМИССИИ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1. Члены Комиссии осуществляют свою деятельность на безвозмездной основ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2. Техническое обеспечение деятельности Комиссии осуществляет ее секретариат, формируемый из служащих муниципального учреждения «Управление архитектуры, строительства и жилищно-коммунального хозяйства администрации Мирного» и Муниципального учреждения «Комитет по управлению муниципальной собственностью и земельными ресурсами администрации Мирного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личество служащих, привлекаемых для осуществления деятельности секретариата, их функции и расходы, связанные с работой Комиссии, утверждаются главой администрации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ирног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3. Администрация города предоставляет Комиссии необходимые помещения для работы секретариата, проведения заседаний, общественных слушаний, размещения архива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>6. ПОСЛЕДОВАТЕЛЬНОСТЬ РАБОТ ПО ПОДГОТОВКЕ ПРОЕКТА ПРАВИЛ землепользования и ЗАСТРОЙКИ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caps/>
          <w:sz w:val="18"/>
          <w:szCs w:val="24"/>
        </w:rPr>
      </w:pPr>
      <w:r>
        <w:rPr>
          <w:rFonts w:cs="Times New Roman" w:ascii="Times New Roman" w:hAnsi="Times New Roman"/>
          <w:caps/>
          <w:sz w:val="18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1. Проект Правил выполняется в соответствии с муниципальны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2. I этап – Порядок применения и внесения изменений в правила – 1 месяц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3. II этап – Составление картографических материалов градостроительного зонирования – 1 месяц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4. III этап – Разработка градостроительных регламентов – 1 месяц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5. IV этап – Проведение рабочего совещания – 1 месяц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6. V этап – Подготовка демонстрационных материалов, откорректированных по замечаниям и предложениям, с пояснительной запиской для обсуждения на публичных слушаниях, участие в согласованиях и публичных слушаниях – 1 месяц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7. VI этап – Внесение изменений по результатам согласований и проведения публичных слушаний и выпуск проекта в полном объеме и составе – 1 месяц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8. Поступившие от муниципальных и государственных органов, организаций заключения рассматриваются Комиссией, которая организует работу по внесению необходимых изменений и дополнений в проект Правил застрой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9. Собственники, владельцы, пользователи, арендаторы земельных участков, иной недвижимости, физические и юридические лица, жители города имеют право участвовать в согласовании проекта Правил застройки, направляя письменные замечания и предложения в Комиссию или высказывая их на публичных слушаниях, а также в средствах массовой информ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10. После завершения работы по внесению дополнений и изменений по замечаниям и предложениям формируется полный отчет (в табличной форме) о принятых или отклоненных предложениях и замечаниях с обоснованием принятых решений. Комиссия обеспечивает информирование населения, юридических лиц и общественных организаций о завершении работы над проектом Прави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11. Проект Правил землепользования и застройки представляется главе администрации Мирного для последующего внесения в городской Совет депутатов Мирног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12. Правила землепользования и застройки выносятся на сессию и утверждаются решением городского Совета депутатов Мирного, публикуются в официальных средствах массовой информ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ле вступления в силу Правил землепользования и застройки администрация Мирного обеспечивает возможность каждому заинтересованному  лицу ознакомиться с нормативным правовым актом путем: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дания брошюры «Правила землепользования и застройки муниципального образования «Мирный» Архангельской области»;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мещения материалов на специальном стенде в здании администрации Мирного;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мещения материалов Правил землепользования и застройки на официальном сайте администрации Мирного в сети «Интернет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13. Порядок ознакомления и обсуждения проекта Правил землепользования и застройки предусматривает: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убликацию проекта нормативного правового акта в официальных средствах массовой информации;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мещение материалов проекта Правил на официальном сайте администрации Мирного в сети «Интернет»;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рганизацию выставки графических материалов в здании администрации города;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ведение обсуждений в средствах массовой информации, в том числе электронных;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дение публичных  слушаний;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дение депутатских слуш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14. В публикуемом сообщении о завершении работ над проектом Правил застройки для всех заинтересованных лиц указать сроки и порядок ознакомления с проектом Правил, а также форму представления предложений и замечаний. Для ознакомления с проектом Правил устанавливается срок не менее одного и не более двух месяцев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_______________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35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">
    <w:name w:val="Стиль3"/>
    <w:basedOn w:val="2"/>
    <w:qFormat/>
    <w:pPr>
      <w:widowControl w:val="false"/>
      <w:numPr>
        <w:ilvl w:val="0"/>
        <w:numId w:val="2"/>
      </w:numPr>
      <w:tabs>
        <w:tab w:val="clear" w:pos="708"/>
        <w:tab w:val="left" w:pos="1307" w:leader="none"/>
      </w:tabs>
      <w:spacing w:lineRule="auto" w:line="240" w:before="0" w:after="0"/>
      <w:ind w:left="1080" w:hanging="0"/>
    </w:pPr>
    <w:rPr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  <w:jc w:val="left"/>
    </w:pPr>
    <w:rPr/>
  </w:style>
  <w:style w:type="paragraph" w:styleId="Style18">
    <w:name w:val="Перечисление"/>
    <w:basedOn w:val="Normal"/>
    <w:qFormat/>
    <w:pPr>
      <w:numPr>
        <w:ilvl w:val="0"/>
        <w:numId w:val="3"/>
      </w:numPr>
      <w:spacing w:lineRule="auto" w:line="312"/>
    </w:pPr>
    <w:rPr>
      <w:rFonts w:eastAsia="Calibri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50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01:00Z</dcterms:created>
  <dc:creator>ыещ</dc:creator>
  <dc:description/>
  <cp:keywords/>
  <dc:language>en-US</dc:language>
  <cp:lastModifiedBy>OVK</cp:lastModifiedBy>
  <cp:lastPrinted>2010-10-28T18:02:00Z</cp:lastPrinted>
  <dcterms:modified xsi:type="dcterms:W3CDTF">2010-11-01T09:18:00Z</dcterms:modified>
  <cp:revision>28</cp:revision>
  <dc:subject/>
  <dc:title>Приложение 1</dc:title>
</cp:coreProperties>
</file>