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firstLine="5220"/>
        <w:jc w:val="center"/>
        <w:rPr>
          <w:szCs w:val="28"/>
        </w:rPr>
      </w:pPr>
      <w:r>
        <w:rPr>
          <w:szCs w:val="28"/>
        </w:rPr>
        <w:t xml:space="preserve">Утвержден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 «01» ноября  2010 года  №  2209</w:t>
      </w:r>
    </w:p>
    <w:p>
      <w:pPr>
        <w:pStyle w:val="Normal"/>
        <w:rPr>
          <w:szCs w:val="28"/>
        </w:rPr>
      </w:pPr>
      <w:r>
        <w:rPr>
          <w:b/>
          <w:color w:val="FFFFFF"/>
          <w:szCs w:val="28"/>
        </w:rPr>
        <w:t>Автомобильная дорога. Основная дорога. 2 участок ПК 42+64,32 - ПК 53+6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и по работе с населением муниципального образования «Мирный» по погашению задолженности по оплате за жилое помещение и коммунальные услуги</w:t>
      </w:r>
    </w:p>
    <w:p>
      <w:pPr>
        <w:pStyle w:val="Normal"/>
        <w:ind w:firstLine="708"/>
        <w:rPr>
          <w:bCs/>
          <w:szCs w:val="28"/>
        </w:rPr>
      </w:pPr>
      <w:r>
        <w:rPr>
          <w:b/>
          <w:szCs w:val="28"/>
        </w:rPr>
        <w:t>Председатель комиссии:</w:t>
      </w:r>
    </w:p>
    <w:p>
      <w:pPr>
        <w:pStyle w:val="Normal"/>
        <w:suppressAutoHyphens w:val="true"/>
        <w:ind w:left="4305" w:hanging="359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йданович И.В. -  заместитель главы администрации Мирного – начальник Муниципального учреждения «Управление архитектуры, строительства и жилищно- коммунального хозяйства администрации Мирного».</w:t>
      </w:r>
    </w:p>
    <w:p>
      <w:pPr>
        <w:pStyle w:val="Normal"/>
        <w:suppressAutoHyphens w:val="tru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ab/>
      </w:r>
      <w:r>
        <w:rPr>
          <w:b/>
          <w:szCs w:val="28"/>
        </w:rPr>
        <w:t>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Куликова Оксана Игоревна – начальник жилищного отдела  Муниципального учреждения «Комитет по управлению муниципальной собственностью и земельными ресурсами администрации Мирного».</w:t>
        <w:tab/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Секретарь комиссии: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орзикова Валентина Владиленовна – ведущий специалист отдела жилищно – коммунального хозяйства Муниципального учреждения «Управление архитектуры, строительства и жилищно- коммунального хозяйства администрации Мирного».</w:t>
      </w:r>
    </w:p>
    <w:p>
      <w:pPr>
        <w:pStyle w:val="Normal"/>
        <w:suppressAutoHyphens w:val="tru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Члены комиссии: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Апенко Эдуард Иванович – руководитель аппарата городского Совета депутатов Мирного (по согласованию);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Щерба Ирина Григорьевна – начальник отдела жилищно – коммунального хозяйства Муниципального учреждения «Управление архитектуры, строительства и жилищно- коммунального хозяйства администрации Мирного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урнаев Виктор Николаевич – директор Муниципального унитарного предприятия   Мирного « Мирнинская жилищно – коммунальная компани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емкин Андрей Валерьевич – старший помощник прокурора ЗАТО Мирный (по согласованию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Фрунза Татьяна Владимировна – оперуполномоченный отделения БЭП ОВД ЗАТО г.Мирны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Жигарева Лариса Васильевна – начальник эксплуатационного участка № 1 Муниципального унитарного предприятия   Мирного «Мирнинская жилищно – коммунальная компани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ндрусенко Юрий Петрович - начальник эксплуатационного участка № 2 Муниципального унитарного предприятия   Мирного « Мирнинская жилищно – коммунальная компа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79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57:00Z</dcterms:created>
  <dc:creator>Гордеев Михаил Владимирович</dc:creator>
  <dc:description/>
  <cp:keywords/>
  <dc:language>en-US</dc:language>
  <cp:lastModifiedBy>User</cp:lastModifiedBy>
  <cp:lastPrinted>2010-10-15T16:07:00Z</cp:lastPrinted>
  <dcterms:modified xsi:type="dcterms:W3CDTF">2010-11-01T08:57:00Z</dcterms:modified>
  <cp:revision>2</cp:revision>
  <dc:subject/>
  <dc:title>                         МУНИЦИПАЛИТЕТ  </dc:title>
</cp:coreProperties>
</file>