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0"/>
        </w:rPr>
      </w:pPr>
      <w:r>
        <w:rPr/>
        <w:t xml:space="preserve">                                                                  </w:t>
      </w:r>
      <w:r>
        <w:rPr>
          <w:sz w:val="20"/>
        </w:rPr>
        <w:t>постановлением  администрации Мирного                                                                          от « 01»  ноября  2010 года № 22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комиссии</w:t>
      </w:r>
      <w:r>
        <w:rPr>
          <w:b/>
          <w:color w:val="332E2D"/>
          <w:spacing w:val="2"/>
        </w:rPr>
        <w:t xml:space="preserve"> по работе с населением муниципального образования «Мирный» по погашению задолженности по оплате за жилое помещение и </w:t>
      </w:r>
    </w:p>
    <w:p>
      <w:pPr>
        <w:pStyle w:val="Normal"/>
        <w:jc w:val="center"/>
        <w:rPr/>
      </w:pPr>
      <w:r>
        <w:rPr>
          <w:b/>
          <w:color w:val="332E2D"/>
          <w:spacing w:val="2"/>
        </w:rPr>
        <w:t>коммунальные услуги</w:t>
      </w:r>
    </w:p>
    <w:p>
      <w:pPr>
        <w:pStyle w:val="Normal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332E2D"/>
          <w:spacing w:val="2"/>
        </w:rPr>
      </w:pPr>
      <w:r>
        <w:rPr>
          <w:color w:val="332E2D"/>
          <w:spacing w:val="2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Комиссия по работе с населением муниципального образования «Мирный» по погашению задолженности по оплате за жилое помещение и коммунальные услуги (далее - Комиссия) является коллегиальным органом при администрации Мирного, образованным в целях сокращения задолженности населения Мирного по оплате жилищно-коммун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Комиссия в своей деятельности руководствуется Конституцией Российской Федерации, Жилищным кодексом Российской Федерации, Гражданским кодексом Российской Федерации, иными нормативными правовыми актами Российской Федерации, правовыми актами Архангельской области и органов местного самоуправления Мирного, а также настоящим Полож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Основной задачей Комиссии является ликвидация задолженности граждан по оплате за жилое помещение и коммунальные услуги, предупреждение перебоев в</w:t>
      </w:r>
      <w:r>
        <w:rPr/>
        <w:t xml:space="preserve"> обеспечении населения Мирного и организаций услугами по электро-, тепло-, газо-, водоснабжению и водоотведению</w:t>
      </w:r>
      <w:r>
        <w:rPr>
          <w:color w:val="332E2D"/>
          <w:spacing w:val="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 Комиссии определяется постановлением администрации Мирног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остав Комиссии вход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седатель Комиссии, назначаемый из числа заместителей главы администрации Мир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аместитель председателя Комиссии, секретарь, назначаемые из числа членов Комиссии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 xml:space="preserve">В состав комиссии могут быть включены работники администрации Мирного, а также по согласованию представители городского Совета депутатов Мирного, Управляющей организации, прокуратуры ЗАТО г. Мирный, ОВД ЗАТО г. Мирный, ОСП по Плесецкому району и г. Мирный, ОСЗН, общественных организаций и объедин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332E2D"/>
          <w:spacing w:val="2"/>
        </w:rPr>
      </w:pPr>
      <w:r>
        <w:rPr>
          <w:color w:val="332E2D"/>
          <w:spacing w:val="2"/>
        </w:rPr>
        <w:t>Функции и полномочия Комисс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332E2D"/>
          <w:spacing w:val="2"/>
        </w:rPr>
      </w:pPr>
      <w:r>
        <w:rPr>
          <w:color w:val="332E2D"/>
          <w:spacing w:val="2"/>
        </w:rPr>
        <w:t>Функциями Комисс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выявление и анализ причин возникновения задолженности граждан по оплате за жилое помещение и коммуналь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рассмотрение обоснованности доводов неплательщика о причинах возникновения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организация индивидуальной работы с гражданами, имеющими задолж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проведение разъяснительной работы с гражданами о возможных способах погашения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заключение соглашений о погашении задолженности по оплате за жилое помещение и коммуналь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выдача предупреждений о необходимости погашения задолженности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332E2D"/>
          <w:spacing w:val="2"/>
        </w:rPr>
      </w:pPr>
      <w:r>
        <w:rPr>
          <w:color w:val="332E2D"/>
          <w:spacing w:val="2"/>
        </w:rPr>
        <w:t>рассмотрение возможных вариантов обмена квартиры на меньшую площадь по жилищному фонду социального и коммерческ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разъяснение гражданам правовых и иных последствий уклонения от своевременного внесения платы за жилое помещение и коммуналь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332E2D"/>
          <w:spacing w:val="2"/>
        </w:rPr>
      </w:pPr>
      <w:r>
        <w:rPr>
          <w:color w:val="332E2D"/>
          <w:spacing w:val="2"/>
        </w:rPr>
        <w:t>координация действий предприятий жилищно-коммунального комплекса по погашению задолженности насел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rPr>
          <w:color w:val="332E2D"/>
          <w:spacing w:val="2"/>
        </w:rPr>
      </w:pPr>
      <w:r>
        <w:rPr>
          <w:color w:val="332E2D"/>
          <w:spacing w:val="2"/>
        </w:rPr>
        <w:t>При осуществлении функций Комиссия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332E2D"/>
          <w:spacing w:val="2"/>
        </w:rPr>
        <w:t>приглашать на заседания Комиссии граждан, имеющих задолженность по оплате за жилое помещение и коммунальные услуги более трёх месяц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332E2D"/>
          <w:spacing w:val="2"/>
        </w:rPr>
      </w:pPr>
      <w:r>
        <w:rPr>
          <w:color w:val="332E2D"/>
          <w:spacing w:val="2"/>
        </w:rPr>
        <w:t>запрашивать в установленном порядке документы по вопросам, входящим в компетенцию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332E2D"/>
          <w:spacing w:val="2"/>
        </w:rPr>
      </w:pPr>
      <w:r>
        <w:rPr>
          <w:color w:val="332E2D"/>
          <w:spacing w:val="2"/>
        </w:rPr>
        <w:t>принимать решения рекомендате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332E2D"/>
          <w:spacing w:val="2"/>
        </w:rPr>
      </w:pPr>
      <w:r>
        <w:rPr>
          <w:color w:val="332E2D"/>
          <w:spacing w:val="2"/>
        </w:rPr>
        <w:t>вносить предложения по вопросам, входящим в компетенцию Коми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color w:val="332E2D"/>
          <w:spacing w:val="2"/>
        </w:rPr>
      </w:pPr>
      <w:r>
        <w:rPr>
          <w:color w:val="332E2D"/>
          <w:spacing w:val="2"/>
        </w:rPr>
        <w:t>Порядок работы комисс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Заседания комиссии проводятся два раза в месяц. Комиссия осуществляет свою деятельность в соответствии с ежеквартальным планом работы, утверждённым председателем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Организационное обеспечение работы Комиссии осуществляется администрацией Мирног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Уведомления на заседание комиссии гражданам, имеющим задолженность по оплате за жилое помещение и коммунальные услуги, направляются Управляющей организац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Для работы Комиссии Управляющей организацией представляется поименный список должников, имеющих задолженность более трёх месяцев, с указанием полных сведений о должниках, членах их семей, характеристики занимаемого жилого помещения, истории возникновения задолжен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Заседание Комиссии считается правомочным при наличии на заседании не менее половины её соста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332E2D"/>
          <w:spacing w:val="2"/>
        </w:rPr>
        <w:t>Решения Комиссии принимаются простым большинством голосов от числа присутствующих на заседании Комиссии, о чём делается запись в протоколе. В случае равенства голосов голос председательствующего является решающим.</w:t>
      </w:r>
    </w:p>
    <w:p>
      <w:pPr>
        <w:pStyle w:val="Normal"/>
        <w:numPr>
          <w:ilvl w:val="1"/>
          <w:numId w:val="5"/>
        </w:numPr>
        <w:pBdr>
          <w:bottom w:val="single" w:sz="12" w:space="1" w:color="000000"/>
        </w:pBdr>
        <w:tabs>
          <w:tab w:val="clear" w:pos="708"/>
          <w:tab w:val="left" w:pos="1134" w:leader="none"/>
        </w:tabs>
        <w:ind w:left="0" w:firstLine="709"/>
        <w:jc w:val="both"/>
        <w:rPr>
          <w:color w:val="332E2D"/>
          <w:spacing w:val="2"/>
        </w:rPr>
      </w:pPr>
      <w:r>
        <w:rPr>
          <w:color w:val="332E2D"/>
          <w:spacing w:val="2"/>
        </w:rPr>
        <w:t>Решения Комиссии оформляются протоколом, который подписывает секретарь Комиссии и утверждает председатель Комиссии.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9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57:00Z</dcterms:created>
  <dc:creator>Гордеев Михаил Владимирович</dc:creator>
  <dc:description/>
  <cp:keywords/>
  <dc:language>en-US</dc:language>
  <cp:lastModifiedBy>User</cp:lastModifiedBy>
  <cp:lastPrinted>2010-10-15T16:07:00Z</cp:lastPrinted>
  <dcterms:modified xsi:type="dcterms:W3CDTF">2010-11-01T08:57:00Z</dcterms:modified>
  <cp:revision>2</cp:revision>
  <dc:subject/>
  <dc:title>                         МУНИЦИПАЛИТЕТ  </dc:title>
</cp:coreProperties>
</file>