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ind w:left="5220" w:hanging="0"/>
        <w:rPr>
          <w:sz w:val="20"/>
        </w:rPr>
      </w:pPr>
      <w:r>
        <w:rPr>
          <w:sz w:val="20"/>
        </w:rPr>
        <w:t>УТВЕРЖДЕНО</w:t>
      </w:r>
    </w:p>
    <w:p>
      <w:pPr>
        <w:pStyle w:val="Normal"/>
        <w:shd w:fill="FFFFFF" w:val="clear"/>
        <w:spacing w:lineRule="auto" w:line="360"/>
        <w:ind w:left="5220" w:hanging="0"/>
        <w:jc w:val="center"/>
        <w:rPr>
          <w:color w:val="000000"/>
          <w:sz w:val="20"/>
        </w:rPr>
      </w:pPr>
      <w:r>
        <w:rPr>
          <w:color w:val="000000"/>
        </w:rPr>
        <w:t>постановлением  администрации  Мирного</w:t>
      </w:r>
    </w:p>
    <w:p>
      <w:pPr>
        <w:pStyle w:val="Normal"/>
        <w:shd w:fill="FFFFFF" w:val="clear"/>
        <w:spacing w:lineRule="auto" w:line="360"/>
        <w:ind w:left="5220" w:hanging="0"/>
        <w:jc w:val="center"/>
        <w:rPr>
          <w:bCs/>
          <w:spacing w:val="-2"/>
        </w:rPr>
      </w:pPr>
      <w:r>
        <w:rPr/>
        <w:t>от «22»  октября 2010 года № 2121</w:t>
      </w:r>
    </w:p>
    <w:p>
      <w:pPr>
        <w:pStyle w:val="ConsPlusTitle"/>
        <w:widowControl/>
        <w:jc w:val="center"/>
        <w:rPr>
          <w:bCs w:val="false"/>
          <w:spacing w:val="-2"/>
        </w:rPr>
      </w:pPr>
      <w:r>
        <w:rPr>
          <w:bCs w:val="false"/>
          <w:spacing w:val="-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установлении систем оплаты труда работников муниципальных бюджетных учреждений, оплата труда которых осуществляется на основе Единой тарифной сетки по оплате труда работников муниципальных бюджетных учрежд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. Настоящее Положение разработано в целях совершенствования оплаты труда работников муниципальных бюджетных учреждений (далее - учреждения), повышения эффективности оказания муниципальных услуг и устанавливает единые принципы построения систем оплаты труда работников учреждений, специфика которых должна учитываться при разработке отраслевых систем оплаты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2. Положение включает в себя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орядок определения окладов (должностных окладов), ставок заработной платы работников учреждений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ечень выплат компенсационного характера, порядок, размеры и условия их применения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ечень выплат стимулирующего характера, порядок, размеры и условия их применения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орядок и размеры оплаты труда руководителей, их заместителей и главных бухгалтеров учреждений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орядок, размер и условия выплаты материальной помощи, а также единовременного пособия при первичном выходе на пенсию для отдельных категорий работников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3. Системы оплаты труда работников устанавливаются коллективными договорами, соглашениями, локальными нормативными актами в соответствии с трудовым законодательством, иными нормативными правовыми актами Российской Федерации, содержащими нормы трудового права, законами и иными нормативными правовыми актами Архангельской области, муниципальными правовыми актами органов местного самоуправления муниципального         образования            « Мирный »          ,           а           также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им Положением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4. Системы оплаты труда работников учреждений устанавливаются с учетом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а) единого тарифно-квалификационного справочника работ и профессий рабочих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б) единого квалификационного справочника должностей руководителей, специалистов и служащих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) государственных гарантий по оплате труда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г) минимальных размеров окладов (должностных окладов), ставок заработной платы по профессиональным квалификационным группам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д) перечня видов выплат компенсационного и стимулирующего характера в муниципальных бюджетных учреждениях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е) примерных положений об установлении систем оплаты труда работников учреждений, подведомственных соответствующему отраслевому (функциональному) органу администрации Мирного, по видам экономической деятельности (далее - примерные положения)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ж) рекомендаций Российской трехсторонней комиссии по регулированию социально – трудовых отношений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з) мнения соответствующего представительного органа работников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5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/>
      </w:pPr>
      <w:r>
        <w:rPr>
          <w:szCs w:val="28"/>
          <w:lang w:val="en-US"/>
        </w:rPr>
        <w:t>II</w:t>
      </w:r>
      <w:r>
        <w:rPr>
          <w:szCs w:val="28"/>
        </w:rPr>
        <w:t>. Порядок определения окладов (должностных окладов),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ставок заработной платы работников учреждений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. Рекомендуемые примерными положениями размеры окладов (должностных окладов), ставок заработной платы работников учреждений определяются из расчета минимальных размеров окладов (должностных окладов), ставок по профессиональным квалификационным группам с учетом повышающих коэффициентов к минимальным окладам (должностным окладам), ставкам по занимаемой должности. Применение повышающих коэффициентов по занимаемой должности образует новый оклад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2. Размеры окладов (должностных окладов),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3. Отнесение должностей работников учреждения к профессиональным квалификационным группам осуществляется в соответствии с нормативными правовыми актами Российской Федерац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4. Размеры повышающих коэффициентов по занимаемой должности устанавливаются работникам руководителем учреждения в зависимости от отнесения должности или профессии к соответствующей профессиональной квалификационной группе, от сложности выполняемой работы, требований к уровню квалификации, профессиональной подготовк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екомендуемые размеры повышающих коэффициентов по занимаемой должности и критерии их установления определяются примерными положениям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5. Примерными положениями может быть предусмотрено установление работникам повышающих коэффициентов к окладам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сонального повышающего коэффициента к окладу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овышающего коэффициента к окладу по учреждению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рименение указанных повышающих коэффициентов не образует новый оклад и не учитывается при начислении иных стимулирующих и компенсационных выплат за исключением выплат за работу в местности, приравненной к районам Крайнего Север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сональный повышающий коэффициент к окладу может быть установлен работнику на определенный период времени и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опыта, стажа работы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азмеры повышающих коэффициентов, предусмотренные настоящим пунктом, устанавливаются примерными положениям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6. Решение о введении соответствующих повышающих коэффициентов принимается с учетом обеспечения указанных выплат финансовыми средствами.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Выплаты компенсационного характера, порядок,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размеры и условия их применения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. Выплаты компенсационного характера производятся в целях обеспечения оплаты труда в повышенном размере работникам учреждения, занятым на тяжелых работах, работах с вредными и (или) опасными и иными особыми условиями труда, а также в условиях, отклоняющихся от нормальных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ыплаты компенсационного характера устанавливаются в виде доплат и надбавок к окладам (должностным окладам), ставкам заработной платы работников с учетом повышающего коэффициента по занимаемой должности, если иное не установлено законодательством Российской Федерации и Архангельской области, муниципальными правовыми актам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2. Выплаты компенсационного характера, размеры и условия их применения устанавливаются по соответствующим профессиональным квалификационным группам в процентах к окладам (должностным окладам), ставкам или в абсолютных размерах в соответствии с трудовым законодательством и иными нормативными правовыми актами, содержащими нормы трудового права, перечнем видов выплат компенсационного и стимулирующего характер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3. Выплаты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Минимальный размер повышения оплаты труда работникам, занятым на тяжелых работах, работах с вредными и (или) опасными и иными особыми условиями труда, составляет не менее четырех процентов окладов (должностных окладов), ставок, установленных для различных видов работ с нормальными условиями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ечень видов работ, дающих право на получение выплат, и размеры повышения оплаты труда устанавливаются примерными положениями, конкретные размеры повышения оплаты труда – работодателем с учетом мнения соответствующего представительного органа работников, в порядке, установленном статьей 372 Трудового кодекса Российской Федерации для принятия локальных нормативных актов, либо коллективным договором, трудовым договором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На момент введения новой системы оплаты труда указанная выплата устанавливается всем работникам, получавшим ее ранее. В этом случае работодателем принимаются меры по проведению аттестации рабочих мест с целью разработки и реализации программы действий по обеспечению безопасных условий и охраны труда. При признании по итогам аттестации рабочего места безопасным указанная выплата отменяетс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4. Выплаты за работу в местности, приравненной к районам Крайнего Севера, устанавливаются в соответствии со статьями 148, 315 – 317 Трудового кодекса Российской Федерац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Условия исчисления стажа для назначения процентных надбавок определяются в соответствии с законодательством Российской Федерации и Архангельской области, муниципальными правовыми актам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5. Выплата за совмещение профессий (должностей) устанавливается работнику при совмещении им профессий (должностей)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ыплата за расширение зон обслуживания устанавливается работнику при расширении зон обслуживания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ы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6. Выплата за работу в ночное время производится работникам за каждый час работы в ночное врем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екомендуемый минимальный размер выплаты - не менее 20 процентов части оклада (должностного оклада), ставки за час работы работник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асчет части оклада (должностного оклада), ставки за каждый час работы определяется путем деления оклада (должностного оклада), ставки работника на количество рабочих часов по календарю в данном месяце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7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Cs w:val="28"/>
        </w:rPr>
        <w:t>Оплата труда в выходные и нерабочие праздничные дни производится в соответствии с Трудовым кодексом Российской Федерац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8. Надбавки за работу со сведениями, составляющими государственную тайну, их засекречиванием и рассекречиванием, а также за работу с шифрами устанавливаются в соответствии с действующим законодательством Российской Федерац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/>
      </w:pPr>
      <w:r>
        <w:rPr>
          <w:szCs w:val="28"/>
          <w:lang w:val="en-US"/>
        </w:rPr>
        <w:t>IV</w:t>
      </w:r>
      <w:r>
        <w:rPr>
          <w:szCs w:val="28"/>
        </w:rPr>
        <w:t>. Выплаты стимулирующего характера, порядок,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размеры и условия их применения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. К выплатам стимулирующего характера относятся выплаты, направленные на стимулирование работника к качественному результату труда, а также на поощрение за выполненную работу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2. Выплаты стимулирующего характера, размеры и условия их применения устанавливаются коллективными договорами, соглашениями, локальными нормативными актами в соответствии с перечнем видов выплат компенсационного и стимулирующего характера и муниципальными правовыми актами в пределах фонда оплаты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3. Установление выплат стимулирующего характера осуществляется по решению руководителя учреждения, в пределах утвержденны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4. Выплаты за интенсивность и высокие результаты работы устанавливаются работникам на определенный срок при наличии следующих условий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интенсивность и напряженность работы (учитывается количество и сроки мероприятий, проводимых в учреждениях и пр.)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участие в выполнении важных работ, мероприятий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обеспечение безаварийной, безотказной и бесперебойной работы всех служб учреждения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непосредственное участие в реализации национальных проектов, федеральных, областных, городских целевых программ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Конкретный размер выплат может определяться как в абсолютном размере, так и в процентном отношении к окладу в соответствии с локальными правовыми актам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5. Выплаты за качество выполняемых работ устанавливаются работникам на определенный срок при условии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соблюдения регламентов, стандартов, технологий, требований к процедурам при выполнении работ (оказании услуг)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соблюдения установленных сроков выполнения работ (оказания услуг)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оложительной оценки работы сотрудника со стороны клиентов (отсутствие обоснованных жалоб со стороны потребителей услуг)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качественной подготовки и проведения мероприятий, связанных с уставной деятельностью учреждения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отсутствия недостатков при выполнении работ (оказании услуг)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6. Выплаты за стаж непрерывной работы, выслугу лет устанавливаются работникам в зависимости от общего количества лет, проработанных в муниципальных (ведомственных) организациях (учреждениях)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Специалистам соответствующей отрасли может засчитываться стаж работы в организациях (учреждениях) иных форм собственности по профилю своей специальност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иоды, включаемые в стаж работы, дающий право на получение выплаты за непрерывный стаж работы, выслугу лет, и их конкретные размеры определяются примерными положениям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Назначение выплат производится руководителем учреждения на основании решения комиссии по установлению стажа, состав которой утверждается руководителем учреждения с учетом мнения соответствующего представительного органа работников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7. Премиальные выплаты по итогам работы (за квартал, год) выплачиваются с целью поощрения работников за общие результаты труда по итогам работы за установленный период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ри премировании учитывается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достижение и превышение плановых и нормативных показателей работы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своевременность и полнота подготовки отчетност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Конкретный размер премии может определяться как в процентах к окладу (должностному окладу), ставке работника, так и в абсолютном значен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иод, за который выплачивается премия, конкретизируется в положении об оплате труда работников учреждения. В учреждении одновременно могут быть введены несколько премий за разные периоды. Премия выплачивается за счет экономии фонда оплаты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8. Премиальные выплаты за выполнение особо важных и сложных работ выплачиваются работникам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азмер премии может устанавливаться как в процентном отношении к окладу (должностному окладу), ставке заработной платы, так и в абсолютном значени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9. Выплата за наличие ученой степени, почетного и спортивного звания устанавливается работникам, которым присвоена ученая степень, почетное или спортивное звание по основному профилю профессиональной деятельност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ыплаты к окладам за наличие ученой степени, почетного или спортивного звания рекомендуется устанавливать по сумме предложенных оснований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ечень почетных или спортивных званий, размеры выплат по ним, а также за наличие ученой степени устанавливаются в примерных положениях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0. Рекомендуемый размер выплат молодым специалистам, окончившим образовательные учреждения высшего профессионального и среднего профессионального образования (средние специальные учебные заведения), впервые приступившим к исполнению трудовых обязанностей по специальности, составляет не менее двадцати процентов оклада (должностного оклада), ставки заработной платы в течение трех лет со дня заключения трудового договор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1. Выплаты за высокое профессиональное мастерство устанавливаются работникам в пределах фонда оплаты труда учреждени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Критериями определения размеров выплат являются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достижение высоких показателей в сравнении с предыдущим периодом (месяцем, кварталом, годом), стабильность и рост качества предоставляемых услуг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ыполнение заданий особой важности и сложности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К данному виду выплат относятся выплаты к окладу за классность водителей автомобилей, которые устанавливаются в процентах: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одитель 1 класса - до 25 процентов;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водитель 2 класса - до 10 процентов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ешение об установлении размера выплат и срока, на который они устанавливаются, принимается руководителем учреждения в соответствии с коллективным договором или локальным правовым актом учреждени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2. Выплаты за внедрение новых форм и передовых методов работы устанавливаются за инициативу, творчество и применение в работе современных форм и методов организации труда. Размеры выплат по ним устанавливаются в примерных положениях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3. Работникам учреждений в пределах утвержденного фонда оплаты труда могут быть установлены иные выплаты стимулирующего характера, предусмотренные примерным положением, в том числе связанные с отраслевыми особенностями оплаты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/>
      </w:pPr>
      <w:r>
        <w:rPr>
          <w:szCs w:val="28"/>
          <w:lang w:val="en-US"/>
        </w:rPr>
        <w:t>V</w:t>
      </w:r>
      <w:r>
        <w:rPr>
          <w:szCs w:val="28"/>
        </w:rPr>
        <w:t>. Порядок и размеры оплаты труда руководителей, их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заместителей и главных бухгалтеров учреждений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. Заработная плата руководителя, заместителя руководителя и главного бухгалтера учреждения состоит из должностного оклада, выплат компенсационного и стимулирующего характер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2. Должностной оклад руководителя учреждения, определяемый трудовым договором, устанавливается в кратном отношении к среднему должностному окладу работников, которые относятся к основному персоналу возглавляемого им учреждения, и составляет до пяти размеров указанного должностного окла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К основному персоналу учреждения относятся работники, непосредственно обеспечивающие выполнение основных функций, в целях реализации которых создано данное учреждение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Перечень должностей, профессий работников учреждения, относимых к основному персоналу по виду экономической деятельности, и порядок исчисления размера среднего должностного оклада работников основного персонала для определения размера должностного оклада руководителя подведомственного учреждения устанавливаются отраслевыми (функциональными) органами администрации Мирного, являющимися главными распорядителями средств местного бюджет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3. Должностные оклады заместителя руководителя и главного бухгалтера учреждения устанавливаются руководителем учреждения на 10 - 30 процентов ниже должностного оклада руководителя учреждени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4. Выплаты компенсационного характера устанавливаются для руководителей учреждений, их заместителей и главных бухгалтеров в соответствии с разделом 3 настоящего Положени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5. Перечень выплат стимулирующего характера для руководителей подведомственных учреждений устанавливаются отраслевыми (функциональными) органами администрации Мирного, являющимися главными распорядителями средств местного бюджет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6. Показатели и условия стимулирования труда руководителя учреждения, позволяющие оценить результативность и качество работы учреждения, определяются отраслевым (функциональным) органом администрации Мирного, являющимся главным распорядителем средств местного бюджет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7. Заместителям руководителя, главному бухгалтеру учреждения выплаты стимулирующего характера осуществляются в соответствии с разделом 4 настоящего Положения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/>
      </w:pPr>
      <w:r>
        <w:rPr>
          <w:szCs w:val="28"/>
          <w:lang w:val="en-US"/>
        </w:rPr>
        <w:t>VI</w:t>
      </w:r>
      <w:r>
        <w:rPr>
          <w:szCs w:val="28"/>
        </w:rPr>
        <w:t>. Другие вопросы оплаты труда</w:t>
      </w:r>
    </w:p>
    <w:p>
      <w:pPr>
        <w:pStyle w:val="Normal"/>
        <w:spacing w:lineRule="auto" w:line="312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1. Отраслевые (функциональные) органы администрации Мирного, являющиеся главными распорядителями средств местного бюджета, вправе централизовать до пяти процентов ассигнований, выделяемых из местного бюджета на оплату труда работников подведомственных им учреждений.</w:t>
      </w:r>
    </w:p>
    <w:p>
      <w:pPr>
        <w:pStyle w:val="Normal"/>
        <w:spacing w:lineRule="auto" w:line="312"/>
        <w:ind w:firstLine="539"/>
        <w:jc w:val="both"/>
        <w:rPr>
          <w:szCs w:val="28"/>
        </w:rPr>
      </w:pPr>
      <w:r>
        <w:rPr>
          <w:szCs w:val="28"/>
        </w:rPr>
        <w:t>Использование указанных ассигнований осуществляется подведомственным учреждением по решению отраслевого (функционального) органа администрации Мирного – главного распорядителя средств местного бюджет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2. Работникам учреждений оказывается материальная помощь за счет экономии фонда оплаты труда.</w:t>
      </w:r>
    </w:p>
    <w:p>
      <w:pPr>
        <w:pStyle w:val="Normal"/>
        <w:spacing w:lineRule="auto" w:line="312"/>
        <w:ind w:firstLine="540"/>
        <w:jc w:val="both"/>
        <w:rPr>
          <w:szCs w:val="28"/>
        </w:rPr>
      </w:pPr>
      <w:r>
        <w:rPr>
          <w:szCs w:val="28"/>
        </w:rPr>
        <w:t>Решение об оказании материальной помощи принимает руководитель учреждения на основании письменного заявления работника в соответствии с коллективным договором и примерными положениями.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0:00Z</dcterms:created>
  <dc:creator>ФЭУ</dc:creator>
  <dc:description/>
  <cp:keywords/>
  <dc:language>en-US</dc:language>
  <cp:lastModifiedBy>User</cp:lastModifiedBy>
  <cp:lastPrinted>2010-10-22T11:27:00Z</cp:lastPrinted>
  <dcterms:modified xsi:type="dcterms:W3CDTF">2010-10-25T06:10:00Z</dcterms:modified>
  <cp:revision>2</cp:revision>
  <dc:subject/>
  <dc:title>                          </dc:title>
</cp:coreProperties>
</file>