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ind w:firstLine="5103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иложение  № 2</w:t>
      </w:r>
    </w:p>
    <w:p>
      <w:pPr>
        <w:pStyle w:val="Normal"/>
        <w:shd w:fill="FFFFFF" w:val="clear"/>
        <w:autoSpaceDE w:val="false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 Административному регламенту предоставления муниципальной услуги «Прием заявлений для установления статуса малоимущего в целях предоставления жилых помещений по договору социального найма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1</w:t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е администрации Мирного</w:t>
      </w:r>
    </w:p>
    <w:p>
      <w:pPr>
        <w:pStyle w:val="Normal"/>
        <w:shd w:fill="FFFFFF" w:val="clear"/>
        <w:autoSpaceDE w:val="false"/>
        <w:spacing w:before="0" w:after="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_________________________</w:t>
      </w:r>
    </w:p>
    <w:p>
      <w:pPr>
        <w:pStyle w:val="Normal"/>
        <w:shd w:fill="FFFFFF" w:val="clear"/>
        <w:autoSpaceDE w:val="false"/>
        <w:spacing w:before="0" w:after="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милия, имя, отчество)</w:t>
      </w:r>
    </w:p>
    <w:p>
      <w:pPr>
        <w:pStyle w:val="Normal"/>
        <w:shd w:fill="FFFFFF" w:val="clear"/>
        <w:autoSpaceDE w:val="false"/>
        <w:spacing w:before="0" w:after="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живающего по адресу:</w:t>
      </w:r>
    </w:p>
    <w:p>
      <w:pPr>
        <w:pStyle w:val="Normal"/>
        <w:shd w:fill="FFFFFF" w:val="clear"/>
        <w:autoSpaceDE w:val="false"/>
        <w:spacing w:before="0" w:after="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ефон_________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признании малоимущи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целях постановки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ет и предоставлении жил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мещения по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оговору социа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йм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едоставленных сведений, прошу признать меня малоимущим и принять на учет для предоставления жилого помещения по договору социального найма жилого помещения в муниципальном жилищном фонде Мирного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с семьей из_______человек, в том числе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упруга (супруг)____________________________________________________                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.и.о., дата рождения) дети:__________________________________________________________________             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.и.о., дата рождения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.и.о., дата рождения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живаю по указанному мною адресу и занимаю___________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ть тип жилого помещения и его размеры)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ме меня и членов моей семьи в квартире зарегистрированы и проживают иные граждане, не являющиеся членами моей семьи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.и.о., дата рождени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  (члены   моей   семьи)   имеем   на   праве   собственности   жилое   помещение   (долю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о - правовых сделок с жилыми помещениями за последний 1 год я и члены моей семьи не производили / производили (нужное подчеркнуть)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производили, то какие именно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и члены моей семьи имеем на праве собственности следующее налогооблагаемое имущество и доход (подлежит обязательному заполнению при желании улучшить свои жилищные условия путем предоставления жилого помещения по договору социального найма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134"/>
        <w:gridCol w:w="851"/>
        <w:gridCol w:w="1984"/>
        <w:gridCol w:w="1985"/>
        <w:gridCol w:w="1559"/>
      </w:tblGrid>
      <w:tr>
        <w:trPr>
          <w:trHeight w:val="12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 к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арегистрирова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др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&lt;*&gt;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ания приобретения</w:t>
            </w:r>
          </w:p>
        </w:tc>
      </w:tr>
      <w:tr>
        <w:trPr>
          <w:trHeight w:val="98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лые дом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артир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ч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араж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ое недвижимое имущество, в том числе земельные участки: 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&lt;*&gt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ываются основания приобретения (покупка, мена, дарение, наследование, приватизация и другие основания), а также реквизиты (дата, номер) соответствующего договора или акта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2654"/>
        <w:gridCol w:w="1794"/>
        <w:gridCol w:w="2551"/>
      </w:tblGrid>
      <w:tr>
        <w:trPr>
          <w:trHeight w:val="331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анспортные средства, подлежащие государственной регистрации</w:t>
            </w:r>
          </w:p>
        </w:tc>
      </w:tr>
      <w:tr>
        <w:trPr>
          <w:trHeight w:val="485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рка транспортного средств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выпуск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д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ый регистрационный номер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04"/>
        <w:gridCol w:w="33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оход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 дохода (*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 (справка 2-НДФЛ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кладов в банках и иных кредитных организациях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*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доходов, полученных в иностранной валюте, величина дохода учитывается в рублях по курсу Банка России на дату получения дохо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Перечень прилагаемых к заявлению документов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Обязательств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и члены моей семьи даем согласие, на проверку указанных в заявлении сведений и на запрос необходимых для рассмотрения заявления документов, а также на обследование материально-бытовых условий проживания семь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и члены моей семьи предупреждены, что в случае принятия нас на учет мы будем обязаны при изменении указанных в заявлении сведений в месячный срок информировать о них в письменной форме отдел социальной поддержки здравоохранения по месту уч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и члены моей семьи предупреждены, что в случае выявления сведений, не соответствующих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нным в заявлении, послуживших основанием для принятия на учет, мы будем сняты с учета в установленном зако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едомление о признании малоимущим в целях постановки на учет и предоставления жилого помещения по договору социального найма либо об отказе в признании малоимущим прошу вьщать мне на руки/ направить по почте (подчеркнуть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 подачи заявления_______________ Подпись заявителя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иси всех совершеннолетних членов    семьи_________________________________________________________________                                           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__ »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   2010 г.            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ись сотрудника, принявшего докумен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43:00Z</dcterms:created>
  <dc:creator>IAV</dc:creator>
  <dc:description/>
  <cp:keywords/>
  <dc:language>en-US</dc:language>
  <cp:lastModifiedBy>IAV</cp:lastModifiedBy>
  <cp:lastPrinted>2010-10-15T12:52:00Z</cp:lastPrinted>
  <dcterms:modified xsi:type="dcterms:W3CDTF">2010-10-22T13:26:00Z</dcterms:modified>
  <cp:revision>3</cp:revision>
  <dc:subject/>
  <dc:title/>
</cp:coreProperties>
</file>