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Мирного  от 19 октября 2010 № 207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</w:rPr>
        <w:t xml:space="preserve"> «</w:t>
      </w:r>
      <w:r>
        <w:rPr>
          <w:b/>
          <w:sz w:val="28"/>
          <w:szCs w:val="28"/>
        </w:rPr>
        <w:t>Прием заявлений для установления статуса малоимущего в целях предоставления жилых помещений по договору социального найма»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: "Прием заявлений для установления статуса малоимущего в целях предоставления жилых помещений по договору социального найма» определяет сроки и последовательность действий (административных процедур) администрации Мирного, ее отраслевых органов, муниципальных учреждений и предприятий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- прием заявлений для установления статуса малоимущего в целях предоставления жилых помещений по договору социального найма (далее –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3. Наименование органа местного самоуправления, иных органов и организаций, непосредственно исполняющих муниципальную услуг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 администрация Мирно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дел социальной поддержки муниципального учреждения «Управление социальной политики и здравоохранения администрации Мирного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4.  Перечень нормативных правовых актов, непосредственно регулирующих исполн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Жилищный кодекс РФ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каз Министерства регионального развития Российской Федерации от 25.02.2005 года N 17 «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закон Архангельской области от 20.09.2005 года № 78-5-03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и порядке признания граждан малоимущими в Архангель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кон Архангельской области от 20.09.2005 года N 79-5-ОЗ (в ред. 23.09.2009 года)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, и о предоставлении таким гражданам жилых помещений по договорам социального найма»;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sz w:val="28"/>
          <w:szCs w:val="28"/>
        </w:rPr>
        <w:t xml:space="preserve">- постановление главы администрации Архангельской области от 30.12.2005 года № 243 «Об утверждении методики расчета показателя </w:t>
      </w:r>
      <w:r>
        <w:rPr>
          <w:spacing w:val="-2"/>
          <w:sz w:val="28"/>
          <w:szCs w:val="28"/>
        </w:rPr>
        <w:t xml:space="preserve">необходимых для признания граждан малоимущими и предоставления им жилых </w:t>
      </w:r>
      <w:r>
        <w:rPr>
          <w:spacing w:val="-1"/>
          <w:sz w:val="28"/>
          <w:szCs w:val="28"/>
        </w:rPr>
        <w:t>помещений по договорам социального найм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постановлениями Правительства Архангельской области «Об утверждении величины прожиточного минимума в Архангель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шение городского Совета депутатов Мирного от 21.12.2005 года N 60 «Об установлении нормы предоставления и учетной нормы площади жилого помещения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шения городского Совета депутатов Мирного «Об установлении пороговых значений дохода, приходящегося на каждого члена семьи и подлежащего налогообложению, в целях признания граждан малоимущими и предоставления им жилых помещений муниципального жилищного фонда по договорам социального найма на территории муниципального образования "Мирный»;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sz w:val="28"/>
          <w:szCs w:val="28"/>
        </w:rPr>
        <w:t>- распоряжение администрации Мирного от 15.05.2006 года № 23 «О порядке организации работы отдела субсидий и социальной поддержки граждан Администрации Мирного по признанию граждан малоимущими в целях постановки на учет и предоставления им жилых помещений по договорам социального найма в муниципальном жилищном фонде муниципального образования Мирный».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sz w:val="28"/>
          <w:szCs w:val="28"/>
        </w:rPr>
        <w:t>1.5. Результатом исполнения муниципальной услуг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решение о признании или об отказе в признании граждан малоимущими в целях предоставления жилых помещений по договору социального найма,  оформленное в виде постановления администрации Мирного.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6. Получателями муниципальной услуги (далее - Заявители) являются граждане РФ, проживающие на территории муниципального образования "Мирный", сумма среднедушевого дохода и расчетная стоимость имущества которых ниже или равна величине порогового значения доходов и стоимости имущества, а также их  представители, действующие на основании надлежащим образом оформленной доверенности.</w:t>
      </w:r>
    </w:p>
    <w:p>
      <w:pPr>
        <w:pStyle w:val="ConsPlusNormal"/>
        <w:numPr>
          <w:ilvl w:val="0"/>
          <w:numId w:val="0"/>
        </w:numPr>
        <w:spacing w:lineRule="auto" w:line="276"/>
        <w:ind w:left="90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предоставления муниципальной услуги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142" w:firstLine="425"/>
        <w:jc w:val="both"/>
        <w:outlineLvl w:val="1"/>
        <w:rPr/>
      </w:pPr>
      <w:r>
        <w:rPr>
          <w:bCs/>
          <w:sz w:val="28"/>
          <w:szCs w:val="28"/>
        </w:rPr>
        <w:t>Информация о муниципальной услуге, порядке ее оказания предоставляется при личном или письменном обращении Заявителей в отдел социальной поддержки муниципального учреждения «Управление социальной политики и здравоохранения администрации Мирного» (далее – отдел социальной поддержки), а также с использованием средств телефонной связи, электронного информирования, посредством размещения на информационных стендах, в средствах массовой информации, на официальном интернет-сайте администрации Мирно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.2.  Прием граждан по предоставлению муниципальной услуги специалистом отдела социальной поддержки  осуществляется по адресу: г. Мирный  Архангельской области, ул. Ленина, д. 33, кабинет № 9, в соответствии с графиком прием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 дни приема: понедельник, сре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 часы приема:  09.00 - 13.00, 14.30 – 17.0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Время начала и окончания работы, предоставления перерыва на обед специалиста отдела социальной поддержки устанавливается Правилами внутреннего трудового распорядка муниципального учреждения «Управление социальной политики и здравоохранения администрации Мирного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Консультирование Заявителей по вопросам предоставления муниципальной услуги ведется специалистом отдела социальной поддержки при личном или телефонном обращении в дни и часы прие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Контактные телефоны:  (881834) 55075 (начальник отдела социальной поддержки), (81834)54666 (специалис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  Муниципальная услуга предоставляется в течение 30 календарных дней со дня регистрации заявления. Общий срок предоставления муниципальной услуги включает в себя следующие основные этап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ремя ожидания приема при подаче документов - не более 30 ми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ремя приема Заявителя специалистом для проведения консультации - до 20 ми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срок рассмотрения и проверки документов, представленных Заявителем, - до 25 календарных дн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срок принятия решения - до 5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4.  Информация о порядке предоставления муниципальной услуги размещена на стендах вблизи кабинета  9 отдела социальной поддержки, а также на официальном интернет-сайте администрации Мирного по адресу: </w:t>
      </w:r>
      <w:hyperlink r:id="rId2">
        <w:r>
          <w:rPr>
            <w:rStyle w:val="InternetLink"/>
            <w:b w:val="false"/>
            <w:sz w:val="28"/>
            <w:szCs w:val="28"/>
          </w:rPr>
          <w:t>http://www.mirniy.ru/социальная</w:t>
        </w:r>
      </w:hyperlink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держка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Заявитель получает отказ в предоставлении муниципальной услуги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доставление неполного комплекта документов, предусмотренных  настоящим регламентом, или представление недостоверных сведений в указанных докумен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явитель обеспечен общей площадью жилого помещения сверх учетной нор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граждане, которые с намерением приобретения права состоять на учете в качестве нуждающихся в жилых помещениях, совершили  действия, в результате которых такие граждане не могут быть признаны нуждающимися в предоставлении жилых помещений по договорам социального най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едоставлении муниципальной услуги является исчерпывающ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  К оборудованию помещений для предоставления муниципальной услуги предъявляются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я приема Заявителей осуществляется в соответствии с графиком, работы отдела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пециалист, осуществляющий прием и информирование Заявителей, обеспечивается настольными табличк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мещение для предоставления муниципальной услуги оснащается стульями, столами, компьютером с возможностью печати, иной необходимой оргтехник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ля ожидания приема Заявителям отводятся места для оформления документов, оборудованные стульями, столами. В данном помещении дополнительно оборудуется информационный стенд, на котором размещаются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извлечения из нормативных правовых актов Российской Федерации, Архангельской области и администрации Мирного, устанавливающих порядок и условия п</w:t>
      </w:r>
      <w:r>
        <w:rPr>
          <w:sz w:val="28"/>
          <w:szCs w:val="28"/>
        </w:rPr>
        <w:t>ризнания граждан малоимущими в целях предоставления жилых помещений по договору социального найм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блок-схема порядка предоставления МУ согласно приложению № 1 к настоящему Административному регламенту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график приема граждан по личным вопросам начальником отдела социальной поддержки;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порядок получения гражданами консультаци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перечень и образцы документов, необходимых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  Для получения муниципальной услуги Заявитель представляет следующие документы:</w:t>
      </w:r>
    </w:p>
    <w:p>
      <w:pPr>
        <w:pStyle w:val="ConsPlusCel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установленной формы согласно Приложению N 2;</w:t>
      </w:r>
    </w:p>
    <w:p>
      <w:pPr>
        <w:pStyle w:val="ConsPlusCel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инники и копии документов удостоверяющих личность каждого члена семьи (паспорта, свидетельства о рождении детей, не  достигших возраста 14 лет);</w:t>
      </w:r>
    </w:p>
    <w:p>
      <w:pPr>
        <w:pStyle w:val="ConsPlusCel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инник и копию свидетельства о заключении (расторжении) брака;</w:t>
      </w:r>
    </w:p>
    <w:p>
      <w:pPr>
        <w:pStyle w:val="ConsPlusCel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у из домовой книги по месту регистрации граждан (форма № 3);</w:t>
      </w:r>
    </w:p>
    <w:p>
      <w:pPr>
        <w:pStyle w:val="ConsPlusCel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у из ЕГРП о правах граждан на имеющиеся у них объекты недвижимого имущества или сообщение об отказе в предоставлении сведений из ЕГРП;</w:t>
      </w:r>
    </w:p>
    <w:p>
      <w:pPr>
        <w:pStyle w:val="ConsPlusCel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 о наличии у граждан на праве собственности земельных участков на территории Мирного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правку о доходах на каждого члена семьи за последние 12 месяце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и представляют вышеуказанные документы посредством личного обращения к принимающему специалисту отдела социальной поддерж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  За предоставление муниципальной услуги оплата не взим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9. Ознакомившись с условиями предоставления муниципальной услуги, до регистрации представленных документов в отделе социальной поддержки, Заявитель вправе отказаться от ее предоставления. Отказ оформляется устно или письменно в произвольной форме и представляется в отдел социальной поддерж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 о предоставлении муниципальной услуги принимает глава администрации Мирно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цедура по предоставлению муниципальной услуги включает в себя следующие административные действ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нсультирование по вопросам признания граждан малоимущими в целях предоставления жилых помещений по договорам социального най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ем документов для получения муниципальной услуги от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ссмотрение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 Консультирование граждан о порядке и условиях признания граждан малоимущими в целях предоставления жилых помещений по договорам социального найма проводится индивидуально в соответствии с графиком приема, а также с использованием телефона специалистом отдела социальной поддерж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казанный специалист при первичном обращении Заявите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накомит с перечнем документов, необходимых для принятия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ъясняет порядок заполнения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требованиями при консультирован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ктуа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оевремен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четкость в изложении матери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лнота консульт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добство и доступ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сточники получения документов, необходимых для предоставления муниципальной услуги (название органов, организаций и их местонахожде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роки рассмотр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специалист подробно и в вежливой форме информирует обратившихся по интересующим их вопрос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я консультирования не огранич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специалист, принявший звонок, не может самостоятельно ответить на поставленные вопросы, обратившемуся гражданину сообщается телефонный номер, по которому можно получить необходимую информ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 Прием документов для получения муниципальной услуги от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 отдела социальной поддержки, ответственный за прием и регистрацию документов, производит прием заявления с приложением необходимых документов от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ление составляется по образцам, размещенным на стенде отдела социальной поддержки. Заявление составляется и подписывается Заявителе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ходе приема заявления и прилагаемых к нему документов специалист осуществляет их проверку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ответствие Заявителя требованиям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мплектность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сутствие в заявлении и прилагаемых документах неоговоренных исправлений, серьезных повреждений, не позволяющих однозначно истолковать их содержание, подчисток либо приписок, зачеркнутых сл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сутствие в заявлении и прилагаемых к нему документах записей, выполненных карандаш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инимальное время приема документов – 2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ле проверки документов специалист на обратной стороне заявления ставит отметку о соответствии документов предъявляемым требованиям, после чего заявление регистрируется в журнале входящих документов, на заявлении ставится номер и дата регистрации. Заявителю выдается расписка установленной формы  о принятии заявления и прилагаемых к нему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регистрации, объясняет Заявителю содержание выявленных недостатков и предлагает принять меры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сли имеются основания для отказа в приеме заявления, но Заявитель настаивает на его принятии, специалист отдела социальной поддержк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ет регистрацию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течение трех рабочих дней после регистрации заявления обеспечивает рассмотрение указанного заявления конфликтной комиссией  по рассмотрению спорных или не определенных нормативными документами ситуаций, возникающих в процессе признания граждан малоимущими с целью предоставления им по договорам социального найма жилых помещ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 Рассмотрение представле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Заявитель представил полный комплект документов,  специалист отдела социальной поддержки, ответственный за прием и рассмотрение документов, в течение 25 календарных дней со дня приема заявления проверяет представленные документы, производит расчет размера доходов граждан и стоимости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 Принятие реше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соответствия представленных документов всем требованиям, установленным настоящим регламентом, специалист отдела социальной поддержки в течение пяти календарных дней после проведения проверки представленных документов готовит проект постановления администрации Мирного о признании Заявителя малоимущ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зультатом процедуры по предоставлению муниципальной услуги является постановление администрации Мирног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 признании  граждан малоимущи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 отказе в признании граждан малоимущи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5.  В случае признания граждан малоимущими им выдается свидетельство о признании малоимущим установленной формы. Свидетельство выдается Заявителю лично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ок действия свидетельства – 3 года. По истечению указанного срока Заявитель обязан повторно пройти процедуру получения муниципальной услуги для подтверждения статуса малоиму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каждого Заявителя, получившего свидетельство о признании малоимущим формируется личное дело для дальнейшего хра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идетельство о признании малоимущим является основанием для обращения в администрацию Мирного для решения вопроса о постановке на учет в качестве нуждающихся в жилых помещениях, предоставляемых по договорам социального найма на территории муниципального образования "Мирный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предоставлением муниципальной услуги и порядок обжалования действий (бездействия) и решений, принятых в ход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ом отдела социальной поддержки осуществляется начальником отдела социальной поддерж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 отдела социальной поддержки  несет ответственность за полноту, грамотность и доступность проведенного консультирования, соответствие собранных документов установленным требованиям, правильность их оформления, выполнение всех процедур по приему заявлений, контроль соблюдения требований к составу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ветственность специалиста закрепляется в его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начальником отдела  социальной поддержки проверок соблюдения и исполнения специалистом регламента, иных нормативных правовых актов Российской Федерации, Архангельской области и органов местного самоуправления муниципального образования «Мирный», регулирующих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Заявителей осуществляется привлечение виновных лиц к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 Проверки полноты и качества предоставления муниципальной услуги осуществляются на основании распоряжения начальника «Управления социальной политик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проведения проверки полноты и качества предоставления муниципальной услуги формируется комисс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 и утверждается начальником «Управления социальной политик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 Заинтересованные лица в соответствии с настоящим регламентом вправе обжаловать в администрации Мирного в досудебном порядк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в приеме документов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Заявителю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  Необоснованное затягивание установленных регламентом сроков осуществления административных процедур, а также другие действия (бездействие) и решения администрации Мирного, «Управления социальной политики» могут быть обжалованы Заявителем в су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щение (жалоба) может быть подано Заявителем, права которого нарушен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щения (жалоба) могут быть поданы в течение месяца со дня, когда Заявитель узнал или должен был узнать о нарушении своих пра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ропуска по уважительной причине срока подачи жалобы этот срок по заявлению лица, подающего жалобу, может быть восстановлен. Уважительной причиной являются обстоятельства, затруднившие получение информации об обжалуемых действиях (решениях) и их последств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щения (жалобы) подаются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может сообщить о нарушении своих прав и законных интересов, противоправных решениях, действиях или бездействии работников, органов и должностных лиц, о нарушении положений настоящего регламента, некорректном поведении или нарушении служебной этики по номерам телефонов, содержащимся на официальном интернет-сайте администрации Мирного, а также на информационных стенд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щение (жалоба) Заявителя должно содержать следующую информац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амилия, имя, отчество гражданина, место жительства или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именование органа или учреждения, должность, фамилия, имя и отчество работника (при наличии сведений), решение, действие (бездействие) которого нарушает права и законные интересы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ущество нарушенных прав и законных интересов, противоправного решения, действия (бездейств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 способе информирования Заявителя о принятых мерах по результатам рассмотрения его сооб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личная подпись и 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одтверждении своих доводов Заявитель имеет право приложить к письменному обращению (претензии)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ходе приема обращения (жалобы) Заявителю дается отказ в дальнейшем рассмотрении обращения (претензии), если ему ранее был дан ответ по существу поставленных в обращении (претензии)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ланки стандартной формы письменных обращений должны находиться в свободном доступе и достаточном количестве по месту предоставления муниципальной услуги. При этом на специально оборудованных стендах размещаются образцы заполнения обращений и указываются все необходимые для направления обращения реквизиты должностных лиц, ответственных за работу с обращениями граждан и юрид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щение (жалоба) не подлежит рассмотрению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пуска срока подачи обращения (претенз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сутствия обязательных реквизитов письменного обращения и указаний на предмет обжал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ачи обращения (претензии) лицом, не имеющим полномочий выступать от имени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лучения документально подтвержденной информации о вступлении в законную силу решения суда по вопросам, изложенным в обращении (претенз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становления факта, что данный Заявитель уже многократно обращался с жалобой по этому предмету и ему были даны исчерпывающие письменные ответы при условии, что в обращении (претензии) не приводятся новые доводы или обстоя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обращении (претензии)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если текст письменного обращения не поддается прочтению, при этом, если прочтению поддается почтовый адрес Заявителя, ему сообщается о данной причине отказа в рассмотр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ю должно быть сообщено о невозможности рассмотрения его обращения (претензии) в трехдневный срок со дня его полу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исьменное обращение (жалоба) подлежит обязательной регистрации не позднее трех дней с момента ее поступ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44"/>
      <w:szCs w:val="20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b/>
      <w:bCs/>
      <w:color w:val="2E302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niy.ru/&#1089;&#1086;&#1094;&#1080;&#1072;&#1083;&#1100;&#1085;&#1072;&#110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1:36:00Z</dcterms:created>
  <dc:creator>MYI</dc:creator>
  <dc:description/>
  <cp:keywords/>
  <dc:language>en-US</dc:language>
  <cp:lastModifiedBy>User</cp:lastModifiedBy>
  <cp:lastPrinted>2010-10-15T14:57:00Z</cp:lastPrinted>
  <dcterms:modified xsi:type="dcterms:W3CDTF">2010-10-19T11:36:00Z</dcterms:modified>
  <cp:revision>2</cp:revision>
  <dc:subject/>
  <dc:title>Утвержден </dc:title>
</cp:coreProperties>
</file>