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 администрации Мирного </w:t>
      </w:r>
    </w:p>
    <w:p>
      <w:pPr>
        <w:pStyle w:val="Normal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октября  2010 года № 2068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36"/>
          <w:szCs w:val="36"/>
        </w:rPr>
        <w:t>МУНИЦИПАЛЬНАЯ  ВЕДОМСТВЕННАЯ ЦЕЛЕВАЯ ПРОГРАММА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УЛУЧШЕНИЕ ОБЕСПЕЧЕНИЯ МУНИЦИПАЛЬНЫХ УЧРЕЖДЕНИЙ ЗДРАВООХРАНЕНИЯ МИРНОГО 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ИМИ КАДРАМИ 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3 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ВЕДОМСТВЕННАЯ ЦЕЛЕВАЯ ПРОГРАММА «УЛУЧШЕНИЕ ОБЕСПЕЧЕНИЯ МУНИЦИПАЛЬНЫХ УЧРЕЖДЕНИЙ ЗДРАВООХРАНЕНИЯ МИРНОГО МЕДИЦИНСКИМИ КАДРАМИ НА 2011-2013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04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ведомственная целевая программа «УЛУЧШЕНИЕ ОБЕСПЕЧЕНИЯ МУНИЦИПАЛЬНЫХ УЧРЕЖДЕНИЙ ЗДРАВООХРАНЕНИЯ МИРНОГО МЕДИЦИНСКИМИ КАДРАМИ НА 2011-2013 ГОДЫ» (далее Программ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а Мирного от 11.11.2008 года № 1861 «О порядке разработки, утверждения и реализации целевых программ муниципального образования «Мирный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ы администрации Мирного от 28.05.2010 года № 990 «О внесении изменений в «Порядок разработки, утверждения и реализации целевых программ муниципального образования «Мирный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ы администрации Мирного от 29.06.2010 года № 1213 «О внесении изменений в «Порядок разработки, утверждения и реализации целевых программ муниципального образования «Мирный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Управление социальной политики и здравоохранения администрации Мирного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Управление социальной политики и здравоохранения администрации Мирного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медицинской помощи, оказываемой муниципальными учреждениями здравоохранения, за счет привлечения высококлассных медицинских специалист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ополнительных материальных стимулов для работников медицинских учреждений Мирного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профессионального мастерства работников муниципальных учреждений здравоохранен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повышение квалификации медицинских кадров в муниципальных учреждениях здравоохранен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врачей-специалистов, среднего медицинского персонала для муниципальных учреждений здравоохранения Мирного на основе договорной формы подготов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и индикаторы 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пециалистов, привлеченных для работы в муниципальных учреждениях здравоохране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ециалистов, прошедших переподготовку и повысивших профессиональную квалификацию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, проработавших в муниципальных учреждениях здравоохранения 5 лет и боле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этапы реализации 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молодых специалистов для работы в муниципальных учреждениях здравоохранения Мирног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 кадров, улучшения условий трудовой деятельнос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мастерства работников муниципальных учреждений здравоохран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Управление социальной политики и здравоохранения администрации Мирного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здравоохранения «Центральная городская больница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здравоохранения детский санаторий «Лесная поляна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определяемые в соответствии с законодательством РФ о размещении заказов на поставки товаров, выполнение работ, выполнение услуг для государственных нуж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79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яч рублей, в том числе по источник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79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3 года реализации Программы для работы в муниципальные учреждения здравоохранения будет привлечено всего 15 специалистов, из них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1 году - 5, в 2012 – 5, в 2013 году - 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реализации пройдут переподготовку 9 врачей, из них в 2011 году - 3 врача,  в 2012 году - 3 врача, в 2013 году - 3 врач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оработавших в муниципальных учреждениях здравоохранения 5 лет и более составит 55 %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возлагается на заместителя главы администрации Мирного -начальника муниципального учреждения «Управление социальной политики и здравоохранения администрации Мирного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tabs>
          <w:tab w:val="clear" w:pos="708"/>
          <w:tab w:val="left" w:pos="735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медицинской помощи и ее доступность определяется не только адекватностью организационных форм, состоянием материально-технической базы здравоохранения, но и наличием квалифицированных специалистов.</w:t>
      </w:r>
    </w:p>
    <w:p>
      <w:pPr>
        <w:pStyle w:val="Normal"/>
        <w:tabs>
          <w:tab w:val="clear" w:pos="708"/>
          <w:tab w:val="left" w:pos="735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ие кадры, являясь главной, наиболее ценной и значимой частью ресурсов здравоохранения, в конечном итоге обеспечивают результативность и эффективность деятельности не только всей системы здравоохранения в целом, но и отдельных структурных подразделений.</w:t>
      </w:r>
    </w:p>
    <w:p>
      <w:pPr>
        <w:pStyle w:val="Normal"/>
        <w:tabs>
          <w:tab w:val="clear" w:pos="708"/>
          <w:tab w:val="left" w:pos="735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стоящее время в муниципальных учреждениях здравоохранения Мирного работают 85 врачей, из них 22 человека (25,9%) пенсионного возраста, 22 врача (25%) в возрасте старше 50 лет. Таким образом, в ближайшие годы имеется реальная возможность естественного оттока врачей из лечебных  учреждений города. Укомплектованность врачебными кадрами составляет 67% . Коэффициент совместительства работы врачей составляет 1,3.</w:t>
      </w:r>
    </w:p>
    <w:p>
      <w:pPr>
        <w:pStyle w:val="Normal"/>
        <w:tabs>
          <w:tab w:val="clear" w:pos="708"/>
          <w:tab w:val="left" w:pos="735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5 последних лет в город прибыли и трудоустроились в городские учреждения здравоохранения 70 врачей, убыло – 51 человек. Из числа убывших 40 человек уволились по собственному желанию, 11 человек – в связи с выходом на пенсию.</w:t>
      </w:r>
    </w:p>
    <w:p>
      <w:pPr>
        <w:pStyle w:val="Normal"/>
        <w:tabs>
          <w:tab w:val="clear" w:pos="708"/>
          <w:tab w:val="left" w:pos="7350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проблемами кадровой обеспеченности муниципальных учреждений здравоохранения являются: нехватка 14 врачей (обеспеченность 67%), из них: врачей - терапевтов участковых - 1 (обеспеченность 80%), врачей педиатров участковых - 1 (обеспеченность 80%), врачей – неонатологов - 1 (обеспеченность 50%), врачей неврологов - 1 (обеспеченность 50%), врачей скорой помощи - 2 (обеспеченность 50%) и т.д. Кроме того, прогнозируемое сохранение оттока специалистов из здравоохранения города подтверждается неблагоприятной динамикой возрастного состава врачей. Имеющееся увеличение процента молодых специалистов в учреждениях здравоохранения города за последние 5 лет происходит на фоне опережающего роста числа врачей пенсионного возраста.</w:t>
      </w:r>
    </w:p>
    <w:p>
      <w:pPr>
        <w:pStyle w:val="Normal"/>
        <w:tabs>
          <w:tab w:val="clear" w:pos="708"/>
          <w:tab w:val="left" w:pos="7350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на обязательного государственного распределения изменила принципы оформления на работу молодых специалистов- врачей в учреждениях здравоохранения города и области. Действующая на сегодняшний день система  договорной формы подготовки врачей является малоэффективной в виду того, что не предусматривает какой-либо социальной защищенности студентов и в будущем молодых специалистов.</w:t>
      </w:r>
    </w:p>
    <w:p>
      <w:pPr>
        <w:pStyle w:val="Normal"/>
        <w:tabs>
          <w:tab w:val="clear" w:pos="708"/>
          <w:tab w:val="left" w:pos="735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азание социальной поддержки студентам, обучающимся в высших и средних медицинских учебных заведениях по целевым направлениям, формирование благоприятных условий для профессиональной деятельности молодых специалистов будут являться стимулом для трудоустройства и дальнейшей работы в муниципальных учреждениях здравоохранения Мирного.</w:t>
      </w:r>
    </w:p>
    <w:p>
      <w:pPr>
        <w:pStyle w:val="Normal"/>
        <w:tabs>
          <w:tab w:val="clear" w:pos="708"/>
          <w:tab w:val="left" w:pos="735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, задачи, сроки и этапы реализации Программы, целевые индикаторы и показатели</w:t>
      </w:r>
    </w:p>
    <w:p>
      <w:pPr>
        <w:pStyle w:val="Normal"/>
        <w:shd w:fill="FFFFFF" w:val="clear"/>
        <w:spacing w:before="158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ая программа разработана для достижения следующих  основных цел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я качества медицинской помощи, оказываемой муниципальными учреждениями здравоохранения, за счет привлечения высококлассных медицинских специалис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ополнительных материальных стимулов для работников медицинских учреждений Мирного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мастерства работников муниципальных учреждений здравоохранения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ые мероприятия направлены на решение следующих задач:</w:t>
      </w:r>
    </w:p>
    <w:p>
      <w:pPr>
        <w:pStyle w:val="Normal"/>
        <w:spacing w:before="0" w:after="0"/>
        <w:ind w:left="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муниципальных учреждений здравоохранения муниципального образования Мирный медицинскими кадрами в соответствии с потребностями;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врачей-специалистов, среднего медицинского персонала для муниципальных учреждений здравоохранения Мирного на основе договорной формы подготовки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 программы предусмотрена в период с 2011 до 2013 года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ажнейшими целевыми индикаторами и показателями программы являются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молодых специалистов, привлеченных для работы в муниципальные учреждения здравоохранени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специалистов, прошедших переподготовку и повысивших профессиональную квалификацию;</w:t>
      </w:r>
    </w:p>
    <w:p>
      <w:pPr>
        <w:pStyle w:val="Normal"/>
        <w:shd w:fill="FFFFFF" w:val="clear"/>
        <w:tabs>
          <w:tab w:val="clear" w:pos="708"/>
          <w:tab w:val="left" w:pos="4997" w:leader="underscore"/>
        </w:tabs>
        <w:spacing w:before="10" w:after="0"/>
        <w:ind w:left="5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проработавших в муниципальных учреждениях здравоохранения 5 лет и более.</w:t>
      </w:r>
    </w:p>
    <w:p>
      <w:pPr>
        <w:pStyle w:val="Normal"/>
        <w:shd w:fill="FFFFFF" w:val="clear"/>
        <w:spacing w:before="0" w:after="0"/>
        <w:ind w:left="14" w:firstLine="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выполнении поставленных задач предполагается достижение следующих целевых индикаторов и показателей программы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72"/>
        <w:gridCol w:w="1984"/>
        <w:gridCol w:w="2268"/>
        <w:gridCol w:w="2410"/>
        <w:gridCol w:w="2410"/>
        <w:gridCol w:w="2410"/>
      </w:tblGrid>
      <w:tr>
        <w:trPr>
          <w:trHeight w:val="27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и инд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>
          <w:trHeight w:val="2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ых специалистов, привлеченных для работы в муниципальных учреждениях здравоохран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и – 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и – 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и – 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и – 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и –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ециалистов, прошедших переподготовку и повысивших профессиональную квалификацию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тников, проработавших в муниципальных учреждениях здравоохранения 5 лет и бол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</w:tbl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сурсное обеспечение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  мероприятий  Программы   осуществляется   за   счет   средств местного бюджета.</w:t>
      </w:r>
    </w:p>
    <w:p>
      <w:pPr>
        <w:pStyle w:val="Normal"/>
        <w:shd w:fill="FFFFFF" w:val="clear"/>
        <w:tabs>
          <w:tab w:val="clear" w:pos="708"/>
          <w:tab w:val="left" w:pos="4958" w:leader="underscor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ий объем финансирования Программы составляет</w:t>
        <w:tab/>
        <w:t>1 779,9 тысяч рублей, в том числе за счет средств местного бюджета 1 779,9 тысяч рублей.</w:t>
      </w:r>
    </w:p>
    <w:p>
      <w:pPr>
        <w:pStyle w:val="Normal"/>
        <w:shd w:fill="FFFFFF" w:val="clear"/>
        <w:spacing w:lineRule="auto" w:line="240" w:before="0" w:after="0"/>
        <w:ind w:right="86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86"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ПРЕДЕЛЕНИЕ ОБЪЕМОВ ФИНАНСИРОВАНИЯ ПРОГРАММЫ ПО ИСТОЧНИКАМ, НАПРАВЛЕНИЯМ РАСХОДОВАНИЯСРЕДСТВ И ГОДАМ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3118"/>
        <w:gridCol w:w="2693"/>
        <w:gridCol w:w="2127"/>
      </w:tblGrid>
      <w:tr>
        <w:trPr>
          <w:trHeight w:val="48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 направления финанс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48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, в том числе по направлениям финанс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9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молодых специалистов для работы в муниципальных учреждениях здравоохра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го мастерства работников муниципальных учреждений здравоохра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9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ханизм реализации Программы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муниципальным учреждением «Управление социальной политики и здравоохранения администрации Мирного»», МУЗ ЦГБ и МУЗ ДС «Лесная поляна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за счет средств местного бюджета осуществляется в установленном порядке, через муниципальное учреждение «Управление социальной политики и здравоохранения администрации Мирного» в соответствии с утвержденными ассигнованиями на очередной финансовый год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объемов бюджетного финансирования по сравнению с объемами, предусмотренными программой, муниципальное учреждение «Управление социальной политики и здравоохранения администрации Мирного» уточняет объёмы финансирования, а также перечень мероприятий для реализации программы в установленные срок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на основе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ов об организации целевой подготовки, заключаемых Исполнителями программных мероприятий со студентами медицинских образовательных учрежд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договоров (контрактов), заключаемых  Исполнителями программных мероприятий на конкурсной основе, а в случаях, предусмотренных действующим законодательством – у единственного поставщика (исполнителя, подрядчика)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я управления Программой и контроль за ходом ее реализац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и контроль за ходом реализации мероприятий Программы осуществляет муниципальное учреждение «Управление социальной политики и здравоохранения администрации Мирного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Управление социальной политики и здравоохранения администрации Мирного» обеспечивает согласованные действия по подготовке и реализации программных мероприятий, целевому и эффективному использованию бюджетных средств; разрабатывает и представляет в установленном порядке бюджетную заявку на ассигнования из местного бюджета для финансирования программы на очередной финансовый год, подготавливает информацию о ходе реализации Программы, проводит оценку эффективности реализации Программы в соответствии с принятым порядком и критериями оценки эффективности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включает в себя следующую отчетность:</w:t>
      </w:r>
    </w:p>
    <w:p>
      <w:pPr>
        <w:pStyle w:val="ConsPlusNormal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, до 15 числа месяца, следующего за отчетным кварталом, представляют в ФЭУ администрации Мирного отчет с нарастающим итогом с начала года о ходе реализации целевой программы по установленной форме;</w:t>
      </w:r>
    </w:p>
    <w:p>
      <w:pPr>
        <w:pStyle w:val="ConsPlusNormal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, до 30 января,  представляют в ФЭУ администрации Мирного отчет о ходе реализации целевой программы (итоговый отчет о реализации программы в целом), выполнение ее целевых показателей (индикаторов) по установленной форме, результаты оценки эффективности реализации Программы;</w:t>
      </w:r>
    </w:p>
    <w:p>
      <w:pPr>
        <w:pStyle w:val="ConsPlusNormal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годовой и квартальной бюджетной отчетности представляют в ФЭУ администрации Мирного сведения об исполнении целевой программы по форме, утверждаемой Министерством финансов Российской Федерации, а также  статистическую, справочную и аналитическую информацию о реализации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рограммы, в том числе включение в нее новых мероприятий (подпрограмм), осуществляется в установленном порядке по предложению главных распорядителе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не должно вести к изменению ее целевых индикаторов и показ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ценка эффективности социально-экономических последствий реализации Программы, целевые индикаторы и показател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эффективности реализации мероприятий Программы заключается в сопоставлении запланированных значений целевых индикаторов и показателей с их фактическим значения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ная оценка эффективности реализации Программы определяется по следующей формуле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  <w:u w:val="single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  <w:lang w:val="en-US"/>
        </w:rPr>
        <w:t>__</w:t>
      </w:r>
      <w:r>
        <w:rPr>
          <w:rFonts w:cs="Times New Roman" w:ascii="Times New Roman" w:hAnsi="Times New Roman"/>
          <w:sz w:val="28"/>
          <w:u w:val="single"/>
        </w:rPr>
        <w:t>Т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fj___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um      T</w:t>
      </w:r>
      <w:r>
        <w:rPr>
          <w:rFonts w:cs="Times New Roman" w:ascii="Times New Roman" w:hAnsi="Times New Roman"/>
          <w:sz w:val="16"/>
          <w:szCs w:val="16"/>
          <w:lang w:val="en-US"/>
        </w:rPr>
        <w:t>nj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 = --------------------------- x 100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рограммы в процентах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– сумма показате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16"/>
          <w:szCs w:val="16"/>
          <w:lang w:val="en-US"/>
        </w:rPr>
        <w:t>fj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фактические показатели (индикаторы), достигнутые в ходе реализации Программы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16"/>
          <w:szCs w:val="16"/>
          <w:lang w:val="en-US"/>
        </w:rPr>
        <w:t>nj</w:t>
      </w:r>
      <w:r>
        <w:rPr>
          <w:rFonts w:cs="Times New Roman" w:ascii="Times New Roman" w:hAnsi="Times New Roman"/>
          <w:sz w:val="28"/>
          <w:szCs w:val="28"/>
        </w:rPr>
        <w:t xml:space="preserve"> – нормативные показатели (индикаторы), утвержденные в Програ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– количество индикаторов Программ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считается выполненной (за отчетный год), если ее эффективность составляет 80 % и боле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нуждается в корректировке и доработке, если ее мероприятия выполнены с эффективностью от 60 до 80 %. Программа считается неэффективной, если ее мероприятия выполнены с эффективностью менее 60%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2204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Перечень программных мероприятий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695"/>
        <w:gridCol w:w="2284"/>
        <w:gridCol w:w="1260"/>
        <w:gridCol w:w="900"/>
        <w:gridCol w:w="972"/>
        <w:gridCol w:w="900"/>
        <w:gridCol w:w="3550"/>
      </w:tblGrid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/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полнитель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ъемы финансирования (тыс. руб.)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жидаемые результаты реализации мероприятий</w:t>
            </w:r>
          </w:p>
        </w:tc>
      </w:tr>
      <w:tr>
        <w:trPr>
          <w:trHeight w:val="52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д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д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sNormal"/>
              <w:widowControl/>
              <w:spacing w:lineRule="auto" w:line="192"/>
              <w:ind w:right="0" w:hanging="0"/>
              <w:jc w:val="center"/>
              <w:rPr/>
            </w:pPr>
            <w:r>
              <w:rPr>
                <w:b/>
              </w:rPr>
              <w:t>1. Привлечение молодых специалистов для работы в муниципальных учреждениях здравоохранения Мирного.</w:t>
            </w:r>
          </w:p>
          <w:p>
            <w:pPr>
              <w:pStyle w:val="Normal"/>
              <w:spacing w:lineRule="auto" w:line="192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1 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ежемесячной доплаты к стипендии студентам, обучающимся в высших и средних медицинских учебных заведениях по договору об организации целевой подготовки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ЦГБ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,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высших учебных заведений – 3 чел. в 2011 году, 6 чел в 2012 году, 5 чел в 2013 году Х 1000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средних учебных заведений –  по 2 чел. в  2012 год , 2013 год Х 500  рублей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/>
              <w:t>Обеспечение частичной компенсации расходов за найм жилого помещения студентам, обучающимся  в медицинских учебных заведениях по договору об организации целевой подготовки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ЦГБ</w:t>
            </w:r>
          </w:p>
          <w:p>
            <w:pPr>
              <w:pStyle w:val="ConsCell"/>
              <w:widowControl/>
              <w:ind w:righ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жемесячно по 500 рублей  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беспечение единовременного денежного пособия выпускникам медицинских учебных заведений, прибывших для поступления на работу в муниципальные учреждения здравоохранени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ЦГБ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 тысяч рублей на каждого молодого специалиста, ориентировочно на 5 чел.ежегодно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4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4,0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3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Повышение профессионального мастерства работников муниципальных учреждений здравоохранения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ганизация и проведение смотров-конкурсов профессионального мастерства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ЦГБ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годно 3 конкурса по  4 номинациям с вручением профессиональных премий: врачам по 11500, среднему мед. перс. – 5750 рублей.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еподготовка специалистов по наиболее востребованным медицинским специальностям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ЦГБ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3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за интернатуру или первичную специализацию, возмещение стоимости проезда, проживания, суточные (3 человека в год по 4 месяца)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7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5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7,3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7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9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1,3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9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3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9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5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5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1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7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04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45:00Z</dcterms:created>
  <dc:creator>IAV</dc:creator>
  <dc:description/>
  <cp:keywords/>
  <dc:language>en-US</dc:language>
  <cp:lastModifiedBy>OVK</cp:lastModifiedBy>
  <cp:lastPrinted>2010-10-18T15:32:00Z</cp:lastPrinted>
  <dcterms:modified xsi:type="dcterms:W3CDTF">2010-10-20T08:20:00Z</dcterms:modified>
  <cp:revision>39</cp:revision>
  <dc:subject/>
  <dc:title/>
</cp:coreProperties>
</file>