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  <w:tab w:val="right" w:pos="9750" w:leader="none"/>
        </w:tabs>
        <w:autoSpaceDE w:val="false"/>
        <w:outlineLvl w:val="0"/>
        <w:rPr/>
      </w:pPr>
      <w:r>
        <w:rPr/>
        <w:tab/>
        <w:t xml:space="preserve">                Утверждена</w:t>
      </w:r>
    </w:p>
    <w:p>
      <w:pPr>
        <w:pStyle w:val="Normal"/>
        <w:tabs>
          <w:tab w:val="clear" w:pos="708"/>
          <w:tab w:val="left" w:pos="6195" w:leader="none"/>
          <w:tab w:val="right" w:pos="9750" w:leader="none"/>
        </w:tabs>
        <w:autoSpaceDE w:val="false"/>
        <w:rPr/>
      </w:pPr>
      <w:r>
        <w:rPr/>
        <w:tab/>
        <w:t xml:space="preserve">              постановлением</w:t>
      </w:r>
    </w:p>
    <w:p>
      <w:pPr>
        <w:pStyle w:val="Normal"/>
        <w:tabs>
          <w:tab w:val="clear" w:pos="708"/>
          <w:tab w:val="left" w:pos="6120" w:leader="none"/>
          <w:tab w:val="right" w:pos="9750" w:leader="none"/>
        </w:tabs>
        <w:autoSpaceDE w:val="false"/>
        <w:ind w:left="6300" w:hanging="6300"/>
        <w:rPr/>
      </w:pPr>
      <w:r>
        <w:rPr/>
        <w:tab/>
        <w:tab/>
        <w:t xml:space="preserve">    администрации Мирного</w:t>
      </w:r>
    </w:p>
    <w:p>
      <w:pPr>
        <w:pStyle w:val="Normal"/>
        <w:autoSpaceDE w:val="false"/>
        <w:jc w:val="right"/>
        <w:rPr/>
      </w:pPr>
      <w:r>
        <w:rPr/>
        <w:t>от «____»__________2010г. №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>"ПОДДЕРЖКА И РАЗВИТИЕ СУБЪЕКТОВ МАЛОГО И СРЕДНЕГО</w:t>
      </w:r>
    </w:p>
    <w:p>
      <w:pPr>
        <w:pStyle w:val="ConsPlusTitle"/>
        <w:widowControl/>
        <w:jc w:val="center"/>
        <w:rPr/>
      </w:pPr>
      <w:r>
        <w:rPr/>
        <w:t>ПРЕДПРИНИМАТЕЛЬСТВА В МУНИЦИПАЛЬНОМ ОБРАЗОВАНИИ «МИРНЫЙ» НА 2011 - 2012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ind w:firstLine="708"/>
        <w:jc w:val="center"/>
        <w:rPr/>
      </w:pPr>
      <w:r>
        <w:rPr/>
        <w:t>муниципальной целев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             Муниципальная  целевая Программа  «Поддержка и развитие</w:t>
      </w:r>
    </w:p>
    <w:p>
      <w:pPr>
        <w:pStyle w:val="Normal"/>
        <w:jc w:val="both"/>
        <w:rPr/>
      </w:pPr>
      <w:r>
        <w:rPr/>
        <w:t>Программы                   субъектов малого и среднего предпринимательства в муниципальном</w:t>
      </w:r>
    </w:p>
    <w:p>
      <w:pPr>
        <w:pStyle w:val="Normal"/>
        <w:ind w:left="2340" w:hanging="0"/>
        <w:jc w:val="both"/>
        <w:rPr/>
      </w:pPr>
      <w:r>
        <w:rPr/>
        <w:t>образования   «Мирный»  на 2011-2012 годы»  (далее - Программа)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Основание для         - постановление  администрации Архангельской области от     18.09.2008г. разработки        № 208-па/31 «Об утверждении долгосрочной   целевой программы  Программы                Архангельской области «Развитие  малого и среднего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предпринимательства в Архангельской области на 2009-2011 годы»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с изменениями от 11.05.2010г. № 135-пп);</w:t>
      </w:r>
    </w:p>
    <w:p>
      <w:pPr>
        <w:pStyle w:val="Normal"/>
        <w:ind w:left="1416" w:firstLine="708"/>
        <w:jc w:val="both"/>
        <w:rPr/>
      </w:pPr>
      <w:r>
        <w:rPr/>
        <w:t xml:space="preserve">- резолюция </w:t>
      </w:r>
      <w:r>
        <w:rPr>
          <w:lang w:val="en-US"/>
        </w:rPr>
        <w:t>XII</w:t>
      </w:r>
      <w:r>
        <w:rPr/>
        <w:t xml:space="preserve"> конференции представителей малого и среднего </w:t>
      </w:r>
    </w:p>
    <w:p>
      <w:pPr>
        <w:pStyle w:val="Normal"/>
        <w:ind w:left="2280" w:hanging="0"/>
        <w:jc w:val="both"/>
        <w:rPr/>
      </w:pPr>
      <w:r>
        <w:rPr/>
        <w:t>предпринимательства «Малый и средний бизнес – основа развития  региона»  от 09 апреля 2010 года</w:t>
      </w:r>
    </w:p>
    <w:p>
      <w:pPr>
        <w:pStyle w:val="Normal"/>
        <w:ind w:left="2340" w:hanging="18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Основной                     Муниципальное учреждение «Финансово-экономическое управление     </w:t>
      </w:r>
    </w:p>
    <w:p>
      <w:pPr>
        <w:pStyle w:val="Normal"/>
        <w:ind w:left="2520" w:hanging="2520"/>
        <w:jc w:val="both"/>
        <w:rPr/>
      </w:pPr>
      <w:r>
        <w:rPr/>
        <w:t xml:space="preserve">разработчик                 администрации Мирного» </w:t>
      </w:r>
    </w:p>
    <w:p>
      <w:pPr>
        <w:pStyle w:val="Normal"/>
        <w:jc w:val="both"/>
        <w:rPr/>
      </w:pPr>
      <w:r>
        <w:rPr/>
        <w:t xml:space="preserve">Программ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 xml:space="preserve">Заказчик            </w:t>
        <w:tab/>
        <w:t xml:space="preserve">  Админстрация Мирного;</w:t>
      </w:r>
    </w:p>
    <w:p>
      <w:pPr>
        <w:pStyle w:val="Normal"/>
        <w:ind w:left="2160" w:hanging="2160"/>
        <w:jc w:val="both"/>
        <w:rPr/>
      </w:pPr>
      <w:r>
        <w:rPr/>
        <w:t xml:space="preserve">Программы                  Муниципальное учреждение  «Финансово-экономическое управление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</w:t>
      </w:r>
      <w:r>
        <w:rPr/>
        <w:tab/>
        <w:t>администрации Мирного»</w:t>
      </w:r>
    </w:p>
    <w:p>
      <w:pPr>
        <w:pStyle w:val="Normal"/>
        <w:ind w:left="2160" w:hanging="2160"/>
        <w:jc w:val="both"/>
        <w:rPr/>
      </w:pPr>
      <w:r>
        <w:rPr/>
        <w:t>Заказчик-</w:t>
        <w:tab/>
        <w:t xml:space="preserve">  Муниципальное учреждение  «Финансово-экономическое управление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Координатор     </w:t>
        <w:tab/>
        <w:t>администрации Мирного»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и               Администрация  Мирного;  муниципальное учреждение</w:t>
      </w:r>
    </w:p>
    <w:p>
      <w:pPr>
        <w:pStyle w:val="Normal"/>
        <w:jc w:val="both"/>
        <w:rPr/>
      </w:pPr>
      <w:r>
        <w:rPr/>
        <w:t xml:space="preserve">Программы                  «Финансово-экономическое   управление   администрации   Мирного»;   </w:t>
      </w:r>
    </w:p>
    <w:p>
      <w:pPr>
        <w:pStyle w:val="Normal"/>
        <w:ind w:left="2364" w:hanging="0"/>
        <w:jc w:val="both"/>
        <w:rPr/>
      </w:pPr>
      <w:r>
        <w:rPr/>
        <w:t>ГУ «ЦЗН Плесецкого района»;   организации, определяемые в соответствии с законодательством РФ о размещении заказов на поставки товаров, выполнение работ, оказание услуг для государственных нужд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         формирование благоприятных условий для устойчив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функционирования и развития малого    и среднего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, увеличения его вклада в решение зада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    муниципального образования</w:t>
      </w:r>
    </w:p>
    <w:p>
      <w:pPr>
        <w:pStyle w:val="Normal"/>
        <w:ind w:left="2340" w:hanging="2520"/>
        <w:jc w:val="both"/>
        <w:rPr/>
      </w:pPr>
      <w:r>
        <w:rPr/>
        <w:t xml:space="preserve">                                           </w:t>
      </w:r>
      <w:r>
        <w:rPr/>
        <w:t xml:space="preserve">"Мирный"   </w:t>
      </w:r>
    </w:p>
    <w:p>
      <w:pPr>
        <w:pStyle w:val="Normal"/>
        <w:ind w:left="2340" w:hanging="25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125" w:leader="none"/>
        </w:tabs>
        <w:ind w:left="2520" w:hanging="2520"/>
        <w:rPr/>
      </w:pPr>
      <w:r>
        <w:rPr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граммы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оказание финансовой поддержки субъектам малого и      среднего  </w:t>
      </w:r>
    </w:p>
    <w:p>
      <w:pPr>
        <w:pStyle w:val="ConsPlusNonformat"/>
        <w:widowControl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предпринимательства в сфере производства товаров и </w:t>
      </w:r>
    </w:p>
    <w:p>
      <w:pPr>
        <w:pStyle w:val="ConsPlusNonformat"/>
        <w:widowControl/>
        <w:tabs>
          <w:tab w:val="clear" w:pos="708"/>
          <w:tab w:val="left" w:pos="25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азания бытовых услуг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2) оказание информационно-консультационной поддержки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субъектам малого и среднего предпринимательства;                 </w:t>
        <w:tab/>
        <w:tab/>
        <w:tab/>
        <w:t xml:space="preserve">                </w:t>
        <w:tab/>
        <w:t xml:space="preserve">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3) оказание поддержки в сфере нормативно-правового регулирования      </w:t>
      </w:r>
    </w:p>
    <w:p>
      <w:pPr>
        <w:pStyle w:val="Normal"/>
        <w:ind w:left="2520" w:hanging="2520"/>
        <w:jc w:val="both"/>
        <w:rPr/>
      </w:pPr>
      <w:r>
        <w:rPr/>
        <w:t xml:space="preserve"> </w:t>
      </w:r>
      <w:r>
        <w:rPr/>
        <w:tab/>
        <w:t xml:space="preserve">деятельности субъектов малого и среднего предпринимательства </w:t>
      </w:r>
    </w:p>
    <w:p>
      <w:pPr>
        <w:pStyle w:val="Normal"/>
        <w:ind w:left="2520" w:hanging="2520"/>
        <w:jc w:val="both"/>
        <w:rPr/>
      </w:pPr>
      <w:r>
        <w:rPr/>
        <w:tab/>
        <w:t>(правовое, организационн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    </w:t>
      </w:r>
    </w:p>
    <w:p>
      <w:pPr>
        <w:pStyle w:val="ConsPlusNonformat"/>
        <w:widowControl/>
        <w:tabs>
          <w:tab w:val="clear" w:pos="708"/>
          <w:tab w:val="left" w:pos="2340" w:leader="none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дикаторы</w:t>
        <w:tab/>
        <w:t>1)  количество субъектов малого и среднего предпринимательств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ы        получивших финансовую поддержк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количество бесплатных консультационных услуг,    оказанных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, а также 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ражданам, желающим начать свое дело;         </w:t>
      </w:r>
    </w:p>
    <w:p>
      <w:pPr>
        <w:pStyle w:val="ConsPlusNonformat"/>
        <w:widowControl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3) количество конференций, "круглых столов", рабочих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встреч и других общественно-деловых мероприятий с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уждением проблем малого и среднего  предпринимательства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утей их решения         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 xml:space="preserve">Сроки  </w:t>
        <w:tab/>
        <w:t>2011 - 2012 годы</w:t>
      </w:r>
    </w:p>
    <w:p>
      <w:pPr>
        <w:pStyle w:val="Normal"/>
        <w:ind w:left="2520" w:hanging="2520"/>
        <w:jc w:val="both"/>
        <w:rPr/>
      </w:pPr>
      <w:r>
        <w:rPr/>
        <w:t xml:space="preserve">реализации                   </w:t>
      </w:r>
    </w:p>
    <w:p>
      <w:pPr>
        <w:pStyle w:val="Normal"/>
        <w:ind w:left="2520" w:hanging="2520"/>
        <w:jc w:val="both"/>
        <w:rPr/>
      </w:pPr>
      <w:r>
        <w:rPr/>
        <w:t>Программы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                     - финансовая поддержка субъектов малого и среднего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й                   предпринимательства в сфере производства товаров и оказа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бытовых услуг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widowControl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информационно-консультационная поддержка субъектов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- нормативно-правовое обеспечение поддержки субъектов мал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реднего предпринимательства.                                                                            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2340" w:hanging="198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/>
        <w:t>Объем                            Общий объем финансирования –700  тыс. рублей, в том числе</w:t>
      </w:r>
    </w:p>
    <w:p>
      <w:pPr>
        <w:pStyle w:val="Normal"/>
        <w:ind w:left="2340" w:hanging="2340"/>
        <w:jc w:val="both"/>
        <w:rPr/>
      </w:pPr>
      <w:r>
        <w:rPr/>
        <w:t xml:space="preserve">и источники                  средства  местного бюджета     -   700 тыс.рублей </w:t>
      </w:r>
    </w:p>
    <w:p>
      <w:pPr>
        <w:pStyle w:val="Normal"/>
        <w:ind w:left="2340" w:hanging="2340"/>
        <w:jc w:val="both"/>
        <w:rPr/>
      </w:pPr>
      <w:r>
        <w:rPr/>
        <w:t xml:space="preserve">финансирования          </w:t>
      </w:r>
    </w:p>
    <w:p>
      <w:pPr>
        <w:pStyle w:val="Normal"/>
        <w:ind w:left="2340" w:hanging="2340"/>
        <w:jc w:val="both"/>
        <w:rPr/>
      </w:pPr>
      <w:r>
        <w:rPr/>
        <w:t xml:space="preserve">Программы </w:t>
      </w:r>
    </w:p>
    <w:p>
      <w:pPr>
        <w:pStyle w:val="Normal"/>
        <w:ind w:left="2340" w:hanging="198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е               - оказание поддержки 18 субъектам  малого и среднего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ые                     предпринимательства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               - предоставление 55  консультаций         субъектам малого и среднего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                предпринимательства, а также гражданам, желающим начать свое дел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- проведение конференций, «круглых столов», рабочих встреч и других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деловых мероприятий с обсуждением проблем малого и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него предпринимательства и путей их решения в количестве 35</w:t>
      </w:r>
    </w:p>
    <w:p>
      <w:pPr>
        <w:pStyle w:val="ConsPlusNonformat"/>
        <w:widowControl/>
        <w:ind w:left="2124" w:hanging="0"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истема                    контроль над реализацией Программы осуществляет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ганизации            муниципальное учреждение «Финансово-экономическое управление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я                  администрации Мирного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исполнением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Содержание проблемы и необходимость ее ре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но-целевыми методам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в муниципальном образовании "Мирный"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ы малого и среднего предпринимательства принимают  активное участие в общественной жизни города, за последние годы выросла социальная ответственность бизнес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на процесс развития предпринимательской деятельности на территории Мирного все большее влияние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часть трудностей и препятствий на пути становления и развития малого и среднего предпринимательства лежит за рамками самой сферы малого и среднего предпринимательства. Можно выделить ряд проблем, с которыми они сталкиваются в свое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ство нормативно-правовой базы в сфере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овершенных механизмов для кредитования начинающих субъектов малого и среднего предпринимательства и материально-ресурсного обеспечения его разви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развитость системы информационной поддержки малого и средне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налицо необходимость системы комплексной муниципальной поддержки малого и среднего предпринимательства в сфере производства и оказания бытовых услуг в логической увязке с уже имеющейся системой региональной и государственной поддержки малого и средне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сновными принципами поддержки субъектов малого и среднего предпринимательств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ый доступ субъектов малого и среднего предпринимательства к участию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с соблюдением требований, установленных действующим 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"Поддержка и развитие малого и среднего предпринимательства в муниципальном образования «Мирный» на 2011 - 2012 годы" предполагает продолжение работы по созданию благоприятных условий для устойчивого роста малого и среднего бизнеса, повышению вклада предпринимателей в экономику города, увеличению поступления налогов в бюджеты всех уровней и решение указанных проблем в сфере деятельност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II. Цели, задачи, сроки реализации Программы, целев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дикаторы и показател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Программы является формирование благоприятных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муниципального образования "Мирный"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возросшее значение и приоритетность развития предпринимательства в экономике и социальной жизни города и исходя из необходимости дальнейшего улучшения инвестиционного климата, роста деловой активности малого и среднего предпринимательства на территории муниципального образования «Мирный», поддержка предпринимательства будет включать в себя  решение следующих задач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финансовой поддержки субъектам малого и среднего  предпринимательства</w:t>
      </w:r>
    </w:p>
    <w:p>
      <w:pPr>
        <w:pStyle w:val="Normal"/>
        <w:autoSpaceDE w:val="false"/>
        <w:jc w:val="both"/>
        <w:rPr/>
      </w:pPr>
      <w:r>
        <w:rPr/>
        <w:t>в сфере производства товаров и оказания бытовых услуг путем компенсации части процентных ставок по привлеченным кредитам в российских кредитных организациях и части лизинговых платежей по договорам лизинг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обеспечение информационно-консультационной поддержки субъектов малого и среднего предпринимательства;                 </w:t>
        <w:tab/>
        <w:tab/>
        <w:tab/>
        <w:t xml:space="preserve">                </w:t>
        <w:tab/>
        <w:t xml:space="preserve">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в сфере нормативно-правового регулирования       деятельности субъектов малого и среднего предпринимательства  </w:t>
        <w:tab/>
        <w:t>(правовое, организационное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птимальным с точки зрения целей, задач и имеющихся ресурсов следует считать сценарий целенаправленного программного развития малого и среднего предпринимательства с выделением приоритетных видов экономической деятельности, нацеленных на структурные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выполнении поставленных задач предполагается достижение следующих целевых индикаторов и показателей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93"/>
        <w:gridCol w:w="1274"/>
        <w:gridCol w:w="1174"/>
        <w:gridCol w:w="1201"/>
        <w:gridCol w:w="1169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(единиц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бесплатных консультационных услуг, оказанных субъектам малого и среднего предпринимательства, а также гражданам, желающим начать свое дело (единиц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конференций, «круглых столов», рабочих встреч и других общественно-деловых мероприятий с обсуждением проблем малого и среднего предпринимательства и путей их решения (единиц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рассчитана на период 2011 - 2012 г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финансирования Программы составляет 70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мероприятий Программы осуществляетс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10"/>
        <w:gridCol w:w="1980"/>
        <w:gridCol w:w="17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и утверждении проекта местного бюджета на очередной финансовый год исходя из его возмож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исполнения местного бюджета объемы финансирования программных мероприятий могут быть скорректированы разработчиком Программы в пределах средств, предусмотренных в бюджете на очередной финансовый год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Программы в рамках участия в областных социально-экономических целевых программах аналогичной направленности осуществляется  путем подписания соответствующего соглашения между заказчиком Программы - администрацией Мирного и Министерством экономического развития Архангель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V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исполнителям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азчик Программы осуществляет руководство и текущее управление реализацией Программы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  <w:t>К реализации мероприятий Программы привлекаются отраслевые органы администрации Мирного и заинтересованные организации. Исполнители Программы разрабатывают в пределах своей компетенции нормативные правовые акты, необходимые для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изменении объемов бюджетного финансирования по сравнению с объемами, предусмотренными Программой, заказчик Программы уточняет объемы финансирования, а также перечень мероприятий для реализации Программы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Организация управления Программой и контрол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за ходом  ее реализаци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в соответствии с Порядком, утвержденным постановлением мэра Мирного от 11.11.2008г. № 1861 «О порядке разработки, утверждения и реализации целевых программ муниципального образования «Мирный» (далее-Порядок).  Реализацию Программы обеспечивают исполнител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Текущее управление реализацией мероприятий Программы возлагается на Муниципальное учреждение «Финансово-экономическое управление администрации  Мирного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исполнением Программы осуществляется Муниципальное учреждение «ФЭУ Финансово-экономическое управление администрации   Мирного».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рректировка Программы осуществляется в установленном порядке по предложению заказчика Программы.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и программных мероприятий ежеквартально в установленные Порядком сроки готовит ежеквартальные и ежегодные отчеты о реализации мероприятий Программы и представляют в Муниципальное учреждение «ФЭУ Финансово-экономическое управление администрации   Мирного».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VI. Оценка эффективности реализации Программы и прогноз ожидае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оциально-экономических результатов от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Муниципальным учреждением «Финансово-экономическое управление администрации Мирного» в соответствии с установленны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ценка эффективности реализации мероприятий Программы заключается в сопоставлении запланированных значений целевых показателей с их фактическими значениями. 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ая  оценка эффективности реализации Программы опреде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T fi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um ----------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T ni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= ---------------------------- x 100%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E</w:t>
      </w:r>
      <w:r>
        <w:rPr/>
        <w:t xml:space="preserve"> – эффективность реализации целевой Программы в процентах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um</w:t>
      </w:r>
      <w:r>
        <w:rPr/>
        <w:t xml:space="preserve">  - сумма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fi</w:t>
      </w:r>
      <w:r>
        <w:rPr/>
        <w:t xml:space="preserve">  - фактические показатели (индикаторы), достигнутые в ходе реализации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ni</w:t>
      </w:r>
      <w:r>
        <w:rPr/>
        <w:t xml:space="preserve">  - нормативные показатели (индикаторы), утвержденные целевой Программой;</w:t>
      </w:r>
    </w:p>
    <w:p>
      <w:pPr>
        <w:pStyle w:val="Normal"/>
        <w:autoSpaceDE w:val="false"/>
        <w:ind w:firstLine="540"/>
        <w:jc w:val="both"/>
        <w:rPr/>
      </w:pPr>
      <w:r>
        <w:rPr/>
        <w:t>М – количество индикаторов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евая Программа считается выполненной (за отчетный год, за весь период реализации Программы), если ее эффективность составляет 80 процентов и более.</w:t>
      </w:r>
    </w:p>
    <w:p>
      <w:pPr>
        <w:pStyle w:val="Normal"/>
        <w:jc w:val="both"/>
        <w:rPr/>
      </w:pPr>
      <w:r>
        <w:rPr/>
        <w:tab/>
        <w:t>Целевая программа нуждается в корректировке и доработке, если ее мероприятия выполнены с эффективностью от 60 до 80 процентов.</w:t>
      </w:r>
    </w:p>
    <w:p>
      <w:pPr>
        <w:pStyle w:val="Normal"/>
        <w:jc w:val="both"/>
        <w:rPr/>
      </w:pPr>
      <w:r>
        <w:rPr/>
        <w:tab/>
        <w:t>Целевая Программа считается неэффективной, если ее мероприятия выполнены с эффективностью менее 6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озволит обеспечить  более благоприятные условия для развития субъектов малого и среднего предпринимательства в муниципальном образовании «Мирный»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целевая программа «Поддержка и развитие субъектов малого и среднего предпринимательства в муниципальном образовании «Мирный» на 2011-2012 годы» ориентирована на достижение социально-экономического эффекта, заключающегося в привлечении субъектов малого и среднего предпринимательства к решению приоритетных задач социально-экономического развития муниципальном образовании «Мирный», рост занятости населения за счет создания новых рабочих мест, повышение доли налоговых поступлений от субъектов малого и среднего предпринимательства в местный бюджет, увеличение количества малы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VII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Система программных мероприятий реализует поставленные задачи по оказанию следующих видов поддержек субъектам малого и среднего предпринимательств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инансовая поддержка субъектов малого и среднего предпринимательства в сфере производства товаров и оказания  бытовых услуг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нформационно-консультационная поддержка  субъектов      малого и среднего                     предприниматель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нормативно-правовое обеспечение поддержки субъектов малого и среднего                                    предпринимательства.                                                                            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2340" w:hanging="2340"/>
        <w:jc w:val="both"/>
        <w:rPr/>
      </w:pPr>
      <w:r>
        <w:rPr/>
        <w:t xml:space="preserve">          </w:t>
      </w:r>
      <w:r>
        <w:rPr/>
        <w:t>Перечень мероприятий Программы приведен в Приложении № 1 к Программе.</w:t>
      </w:r>
    </w:p>
    <w:p>
      <w:pPr>
        <w:pStyle w:val="Normal"/>
        <w:ind w:left="2340" w:hanging="198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sectPr>
      <w:headerReference w:type="default" r:id="rId2"/>
      <w:type w:val="nextPage"/>
      <w:pgSz w:w="11906" w:h="16838"/>
      <w:pgMar w:left="130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7:00Z</dcterms:created>
  <dc:creator>ФЭУ</dc:creator>
  <dc:description/>
  <cp:keywords/>
  <dc:language>en-US</dc:language>
  <cp:lastModifiedBy>ФЭУ</cp:lastModifiedBy>
  <cp:lastPrinted>2010-11-08T09:21:00Z</cp:lastPrinted>
  <dcterms:modified xsi:type="dcterms:W3CDTF">2010-11-08T06:22:00Z</dcterms:modified>
  <cp:revision>7</cp:revision>
  <dc:subject/>
  <dc:title>ГЛАВА МУНИЦИПАЛЬНОГО ОБРАЗОВАНИЯ</dc:title>
</cp:coreProperties>
</file>