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color w:val="FF0000"/>
        </w:rPr>
        <w:t xml:space="preserve">                                                                                      </w:t>
      </w:r>
      <w:r>
        <w:rPr>
          <w:b w:val="false"/>
        </w:rPr>
        <w:t>УТВЕРЖДЕНА</w:t>
      </w:r>
    </w:p>
    <w:p>
      <w:pPr>
        <w:pStyle w:val="Heading1"/>
        <w:jc w:val="right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постановлением администрации Мирного </w:t>
      </w:r>
    </w:p>
    <w:p>
      <w:pPr>
        <w:pStyle w:val="Heading1"/>
        <w:jc w:val="both"/>
        <w:rPr/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 xml:space="preserve">от  « 15» октября 2010 г.    № 2065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МУНИЦИПАЛЬНАЯ ДОЛГОСРОЧНАЯ ЦЕЛЕВ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ервичных мер пожарной безопас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2011-201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Й Д</w:t>
      </w:r>
      <w:r>
        <w:rPr>
          <w:b/>
          <w:sz w:val="28"/>
          <w:szCs w:val="28"/>
        </w:rPr>
        <w:t xml:space="preserve">ОЛГОСРОЧНОЙ </w:t>
      </w:r>
      <w:r>
        <w:rPr>
          <w:b/>
          <w:bCs/>
          <w:sz w:val="28"/>
        </w:rPr>
        <w:t>ЦЕЛЕВОЙ ПРОГРАММЫ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Муниципальная д</w:t>
            </w:r>
            <w:r>
              <w:rPr>
                <w:sz w:val="28"/>
                <w:szCs w:val="28"/>
              </w:rPr>
              <w:t xml:space="preserve">олгосрочная </w:t>
            </w:r>
            <w:r>
              <w:rPr>
                <w:bCs/>
                <w:sz w:val="28"/>
              </w:rPr>
              <w:t>целевая программа</w:t>
            </w:r>
            <w:r>
              <w:rPr>
                <w:sz w:val="28"/>
                <w:szCs w:val="28"/>
              </w:rPr>
              <w:t xml:space="preserve"> «Обеспечение первичных мер пожарной безопасности на территории муниципального образования «Мирный» на 2011-2015 годы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снова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ля разработк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  </w:t>
            </w:r>
            <w:r>
              <w:rPr>
                <w:bCs/>
                <w:sz w:val="28"/>
                <w:szCs w:val="26"/>
              </w:rPr>
              <w:t xml:space="preserve">Федеральные законы </w:t>
            </w:r>
            <w:r>
              <w:rPr>
                <w:sz w:val="28"/>
                <w:szCs w:val="28"/>
              </w:rPr>
              <w:t xml:space="preserve">Российской Федерации </w:t>
            </w:r>
            <w:r>
              <w:rPr>
                <w:bCs/>
                <w:sz w:val="28"/>
                <w:szCs w:val="26"/>
              </w:rPr>
              <w:t xml:space="preserve">от 21.12.1994 года № 69-ФЗ «О пожарной безопасности» </w:t>
            </w:r>
            <w:r>
              <w:rPr>
                <w:sz w:val="28"/>
                <w:szCs w:val="28"/>
              </w:rPr>
              <w:t xml:space="preserve">и от 22.07.2008 года № 123-ФЗ «Технический регламент о требованиях пожарной безопасности», </w:t>
            </w:r>
            <w:r>
              <w:rPr>
                <w:bCs/>
                <w:sz w:val="28"/>
                <w:szCs w:val="26"/>
              </w:rPr>
              <w:t xml:space="preserve">областной закон от 20.09.2005 года № 86-5-ОЗ «О пожарной безопасности в Архангельской области» </w:t>
            </w:r>
          </w:p>
        </w:tc>
      </w:tr>
      <w:tr>
        <w:trPr>
          <w:trHeight w:val="4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6"/>
              </w:rPr>
              <w:t xml:space="preserve">Заказчик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Администрация Мирного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е учреждение «Управление социальной политики и здравоохранения  администрации Мирног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далее - «</w:t>
            </w:r>
            <w:r>
              <w:rPr>
                <w:sz w:val="28"/>
                <w:szCs w:val="28"/>
              </w:rPr>
              <w:t>Управление социальной политики»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Муниципальное учреждение «Управление </w:t>
            </w:r>
            <w:r>
              <w:rPr>
                <w:bCs/>
                <w:sz w:val="28"/>
                <w:szCs w:val="28"/>
              </w:rPr>
              <w:t>архитектуры, строительства и жилищно-коммунального хозяйства</w:t>
            </w:r>
            <w:r>
              <w:rPr>
                <w:sz w:val="28"/>
                <w:szCs w:val="28"/>
              </w:rPr>
              <w:t xml:space="preserve"> администрации Мирного» (далее - МУ «Управление архитектуры, строительства и ЖКХ»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ниципальное учреждение «Комитет по управл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й собственностью и земельными ресурсами администрации Мирного» (далее - «Комитет по управлению муниципальной собственностью»)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ниципальное учреждение «Отдел образования администрации Мирного» (далее - МУ «Отдел образования»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ниципальное учреждение «Мирнинская профессиональная аварийно-спасательная служба» (далее - МУ «Мирнинская ПАСС» (отдел гражданской защиты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Заказчик -координато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 «Мирнинская ПАСС» (отдел гражданской защиты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азработчи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 «Мирнинская ПАСС» (отдел гражданской защит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Цел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 xml:space="preserve">Обеспечение первичных мер пожарной безопасности на территории муниципального образования «Мирный», </w:t>
            </w:r>
            <w:r>
              <w:rPr>
                <w:sz w:val="28"/>
                <w:szCs w:val="28"/>
              </w:rPr>
              <w:t>создание необходимых предпосылок для укрепления пожарной безопасности муниципального образования «Мирный»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необходимых условий для предотвращения гибели и травматизма при пожарах, сокращения материального ущерба</w:t>
            </w:r>
          </w:p>
        </w:tc>
      </w:tr>
      <w:tr>
        <w:trPr>
          <w:trHeight w:val="9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Задачи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>1. Выполнение первичных мер пожарной безопасности на территории муниципального образования «Мирный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>2. Разработка и реализация мероприятий направленных на соблюдение правил пожарной безопасности населением, обучение населения мерам пожарной безопасности и пропаганду в области пожарной безопасности, содействие распространению пожарно-технических знаний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 xml:space="preserve">3. </w:t>
            </w:r>
            <w:r>
              <w:rPr>
                <w:sz w:val="28"/>
                <w:szCs w:val="28"/>
              </w:rPr>
              <w:t>Повышение уровня противопожарной защиты муниципальных объектов, р</w:t>
            </w:r>
            <w:r>
              <w:rPr>
                <w:sz w:val="28"/>
                <w:szCs w:val="26"/>
              </w:rPr>
              <w:t>еализация мероприятий по обеспечению противопожарным оборудованием муниципальных объектов с целью совершенствования их противопожарной защиты и подготовки обслуживающего персонала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Целевые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показатели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и индикаторы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дача № 1: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снижение количества пожаров и загораний по профилактируемым причина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нижение количества муниципальных учреждений и предприятий, в которых не обеспечивается требуемый уровень  пожарной безопасности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дача № 2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величение охвата населения муниципального образования противопожарной пропагандо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дача № 3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орудование муниципальных учреждений современными системами автоматической пожарной сигнализации и системами оповещения о пожаре и поддержание их в исправном состояни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оддержание пожарных гидрантов на территории муниципального образования в исправном состоян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6"/>
              </w:rPr>
              <w:t xml:space="preserve">Сроки и этапы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еализ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2011 - 2015 годы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ерече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 xml:space="preserve">основных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мероприятий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Организационное обеспечение реализации Програм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Информационное обеспечение, противопожарная пропаганда и обучение мер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Укрепление противопожарного состояния объектов муниципальной собственности.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Исполнители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Администрация Мирного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>Управление социальной политики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 «Управление архитектуры, строительства и ЖКХ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«Комитет по управлению муниципальной собственностью»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 «Отдел образования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ниципальные учреждения и предприятия (МУЗ ЦГБ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З ДС «Лесная поляна», МОУ ДОД ДШИ № 12, МУ «ЦБС Мирного», МОУ СОШ № 1, МОУ СОШ № 3, МОУ СОШ № 4, МОУ СОШ № 12, МОУ ОСОШ № 2, МДОУ № 1, ЦРР-ДС № 2, МДОУ № 3, МДОУ № 4, МДОУ ЦРР-ДС № 5 «Теремок», МДОУ № 6, МДОУ № 7, МДОУ № 8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ДДТ, МОУ ДОД ДЮСШ, МУ «Мирнинская ПАСС», МКУ - кинотеатр «Планета», МП МО Мирный «Муниципал-сервис»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униципальные унитарные предприятия (МУП «МГЭС», МУП «ЖЭУ», МУП «Мирнинская ЖКК», МУП «ГТРС» МО Мирный)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рганизации, определяемые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 (далее – организации, определяемые на конкурсной основе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Объем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 xml:space="preserve">и источники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 </w:t>
            </w:r>
            <w:r>
              <w:rPr>
                <w:color w:val="000000"/>
                <w:sz w:val="28"/>
                <w:szCs w:val="26"/>
              </w:rPr>
              <w:t xml:space="preserve">Общий объем финансирования -  </w:t>
            </w:r>
            <w:r>
              <w:rPr>
                <w:b/>
                <w:sz w:val="28"/>
                <w:szCs w:val="28"/>
              </w:rPr>
              <w:t>32572.1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6"/>
              </w:rPr>
              <w:t>тыс. рублей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  <w:t xml:space="preserve">  </w:t>
            </w:r>
            <w:r>
              <w:rPr>
                <w:color w:val="000000"/>
                <w:sz w:val="28"/>
                <w:szCs w:val="26"/>
              </w:rPr>
              <w:t xml:space="preserve">- местный бюджет – </w:t>
            </w:r>
            <w:r>
              <w:rPr>
                <w:b/>
                <w:sz w:val="28"/>
                <w:szCs w:val="28"/>
              </w:rPr>
              <w:t>25964.3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тыс. рублей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 </w:t>
            </w:r>
            <w:r>
              <w:rPr>
                <w:color w:val="000000"/>
                <w:sz w:val="28"/>
                <w:szCs w:val="26"/>
              </w:rPr>
              <w:t xml:space="preserve">- внебюджетные источники – </w:t>
            </w:r>
            <w:r>
              <w:rPr>
                <w:b/>
                <w:sz w:val="28"/>
                <w:szCs w:val="28"/>
              </w:rPr>
              <w:t>6607.8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>тыс. рублей</w:t>
            </w:r>
          </w:p>
        </w:tc>
      </w:tr>
      <w:tr>
        <w:trPr>
          <w:trHeight w:val="9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Ожидаемые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конечны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6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реализации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>Обеспечение выполнения первичных мер пожарной безопасности на территории муниципального образования «Мирный» и</w:t>
            </w:r>
            <w:r>
              <w:rPr>
                <w:sz w:val="28"/>
                <w:szCs w:val="28"/>
              </w:rPr>
              <w:t xml:space="preserve"> повышение уровня противопожарной защиты  муниципальных объектов позволит достичь следующих результатов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</w:t>
            </w:r>
            <w:r>
              <w:rPr>
                <w:color w:val="000000"/>
                <w:sz w:val="28"/>
                <w:szCs w:val="28"/>
              </w:rPr>
              <w:t>низить количество пожаров и загораний по профилактируемым причинам с 45 до 20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муниципальных учреждений и предприятий, в которых не обеспечивается требуемый уровень  пожарной безопасности с 88.2 % до 29.4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охват населения муниципального образования противопожарной пропагандой с 40 % до 85 %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ть 100 % муниципальных учреждений современными системами автоматической пожарной сигнализации и системами оповещения о пожаре и поддержать их в исправном состоянии;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ть 100 % пожарных гидрантов на территории муниципального образования в исправном состоян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Система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организации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контроля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за исполнением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" w:hanging="0"/>
              <w:jc w:val="both"/>
              <w:rPr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Контроль за реализацией программы осуществляю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редседатель комиссии по предупреждению и ликвидации чрезвычайных ситуаций и обеспечению пожарной безопасности администрации Мирного; 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отдел гражданской защиты МУ «Мирнинская ПАСС»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Раздел 1. Содержание проблемы и обоснование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необходимости ее решения программными методами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стояние защищенности жизни и здоровья граждан, их имущества, а также имущества организаций от пожаров на территории муниципального образования «Мирный» продолжает оставаться недостаточным, что является следствием неэффективного функционирования системы обеспечения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5 по 2010 год на территории муниципального образования «Мирный» произошло 160 пожаров, материальный ущерб от которых составил 9 527 113 (девять миллионов пятьсот двадцать семь тысяч сто тринадцать) рублей. При пожарах погибло 8 человек и 3 человека было травмирова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пожаров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неосторожное обращение с огне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абое знание элементарных правил пожарной безопас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е эти причины возникновения пожаров являются профилактируемыми.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аибольшее число пожаров (до 40 %) произошло в гаражных зонах города, в жилом фонде произошло 24,4 % всех пожаров.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олько в 1-м полугодии 2010 года отделом ГПН Специального управления ФПС № 18 МЧС России выявлено 598 нарушений требований пожарной безопасности, допущенных руководителями и работниками организаций, а также населением. К административной ответственности привлечено 79 должностных лиц и 5 граждан, а также 8 юридических лица.</w:t>
      </w:r>
      <w:r>
        <w:rPr>
          <w:sz w:val="26"/>
          <w:szCs w:val="26"/>
        </w:rPr>
        <w:t xml:space="preserve">  </w:t>
      </w:r>
      <w:r>
        <w:rPr>
          <w:b w:val="false"/>
          <w:szCs w:val="28"/>
        </w:rPr>
        <w:t>В</w:t>
      </w:r>
      <w:r>
        <w:rPr>
          <w:sz w:val="26"/>
          <w:szCs w:val="26"/>
        </w:rPr>
        <w:t xml:space="preserve"> </w:t>
      </w:r>
      <w:r>
        <w:rPr>
          <w:b w:val="false"/>
          <w:szCs w:val="28"/>
        </w:rPr>
        <w:t>88,2 % муниципальных учреждениях и предприятиях не обеспечивается требуемый уровень  пожарной безопасности.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городской черте имеется большое количество строений, наиболее подверженных опасности возникновения и распространения пожаров и имеющих низкую устойчивость при пожаре (деревянные жилые дома старой постройки, деревянные гаражи). Их пожарная опасность увеличивается в связи с захламленностью проездов и противопожарных разрывов между постройками, удаленностью и недостаточностью источников противопожарного водоснабжения, постоянным (в том числе в вечернее и ночное время) пребыванием в данных зонах граждан из неблагополучных слоев населения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меются нерешенные вопросы по поддержанию в исправном состоянии пожарных гидрантов на территории города: в настоящее время 5 пожарных гидрантов требуют капитального ремонта, у 29 пожарных гидрантов указатели места нахождения не соответствуют требованиям ГОСТ Р 12.4.026-2001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rPr/>
      </w:pPr>
      <w:r>
        <w:rPr>
          <w:b w:val="false"/>
          <w:bCs w:val="false"/>
          <w:szCs w:val="28"/>
        </w:rPr>
        <w:t>По оценкам сотрудников отдела ГПН Специального управления ФПС № 18 МЧС России, установками автоматической пожарной сигнализации не защищены 27% (по площади) объектов города, среди них имеются объекты с массовым пребыванием людей, в т.ч. в здании администрации Мирно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бъективных причин, обуславливающих крайнюю напряженность оперативной обстановки с пожарами в жилом секторе следует отнест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более проблемными остаются вопросы, связанные с выполнением противопожарных мероприятий. Прежде всего, это каса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онных испытаний наружных пожарных лестниц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гнезащитной обработки деревянных конструк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испытания проверки состояния внутренних пожарных кранов на соответствие правил пожарной безопас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испытания на водоотдачу системы внутреннего противопожарного водопров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ремонта системы противопожарного водопровода, что требует вложения значительных финансов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населения не имеет четкого представления о реальной опасности  пожаров,  система 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, более 50 % пожаров происходит по причине неосторожного обращения с огн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главных причин такого положения дел является недостаточность выделяемых ассигнований на осуществление противопожарных мероприятий на территории города, особенно в муниципальном жилищном фонде. В условиях продолжающегося реформирования экономики накапливающийся десятилетиями комплекс проблем по противопожарной защите населения города по-прежнему не получает должного реш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и скоординированные действия администрации Мирного, организаций различных форм собственности и ведомственной принадлежности, а также концентрация финансовых и материальных ресурс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указанных проблемных вопросов и недостатков в обеспечении первичных  мер пожарной безопасности с учетом реально сложившейся экономической обстановки, природно-климатических особенностей, высокой концентрации источников повышенной опасности, социально-экономического положения населения города возможно только целевыми программными методами, что позволит о</w:t>
      </w:r>
      <w:r>
        <w:rPr>
          <w:sz w:val="28"/>
          <w:szCs w:val="26"/>
        </w:rPr>
        <w:t xml:space="preserve">беспечить соблюдение первичных мер пожарной безопасности на территории муниципального образования «Мирный», </w:t>
      </w:r>
      <w:r>
        <w:rPr>
          <w:sz w:val="28"/>
          <w:szCs w:val="28"/>
        </w:rPr>
        <w:t xml:space="preserve">создать необходимые  предпосылки  для  укрепления  пожарной  безопасности  муниципального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Мирны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необходимые условия для предотвращения гибели и травматизма при пожарах, сокращения материального ущерба.</w:t>
      </w:r>
    </w:p>
    <w:p>
      <w:pPr>
        <w:pStyle w:val="2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jc w:val="center"/>
        <w:rPr/>
      </w:pPr>
      <w:r>
        <w:rPr>
          <w:bCs w:val="false"/>
          <w:szCs w:val="28"/>
        </w:rPr>
        <w:t xml:space="preserve">Раздел 2. Цели, задачи, сроки и этапы реализации программы, </w:t>
      </w:r>
    </w:p>
    <w:p>
      <w:pPr>
        <w:pStyle w:val="2"/>
        <w:jc w:val="center"/>
        <w:rPr>
          <w:bCs w:val="false"/>
          <w:szCs w:val="28"/>
        </w:rPr>
      </w:pPr>
      <w:r>
        <w:rPr>
          <w:bCs w:val="false"/>
          <w:szCs w:val="28"/>
        </w:rPr>
        <w:t>целевые индикаторы и показатели</w:t>
      </w:r>
    </w:p>
    <w:p>
      <w:pPr>
        <w:pStyle w:val="2"/>
        <w:ind w:firstLine="720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bCs/>
          <w:color w:val="000000"/>
          <w:sz w:val="28"/>
        </w:rPr>
        <w:t>униципальная д</w:t>
      </w:r>
      <w:r>
        <w:rPr>
          <w:color w:val="000000"/>
          <w:sz w:val="28"/>
          <w:szCs w:val="28"/>
        </w:rPr>
        <w:t xml:space="preserve">олгосрочная </w:t>
      </w:r>
      <w:r>
        <w:rPr>
          <w:bCs/>
          <w:color w:val="000000"/>
          <w:sz w:val="28"/>
        </w:rPr>
        <w:t>целевая программа</w:t>
      </w:r>
      <w:r>
        <w:rPr>
          <w:color w:val="000000"/>
          <w:sz w:val="28"/>
          <w:szCs w:val="28"/>
        </w:rPr>
        <w:t xml:space="preserve"> «Обеспечение первичных мер пожарной безопасности на территории муниципального образования «Мирный» на 2011-2015 годы» (далее – Программа) разработана для достижения следующей основной цели – </w:t>
      </w:r>
      <w:r>
        <w:rPr>
          <w:sz w:val="28"/>
          <w:szCs w:val="26"/>
        </w:rPr>
        <w:t xml:space="preserve">обеспечение первичных мер пожарной безопасности на территории муниципального образования «Мирный», </w:t>
      </w:r>
      <w:r>
        <w:rPr>
          <w:sz w:val="28"/>
          <w:szCs w:val="28"/>
        </w:rPr>
        <w:t>создание необходимых предпосылок для укрепления пожарной безопасности муниципального образования «Мирны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необходимых условий для предотвращения гибели и травматизма при пожарах, сокращения материального ущерб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основных задач:</w:t>
      </w:r>
    </w:p>
    <w:p>
      <w:pPr>
        <w:pStyle w:val="Normal"/>
        <w:spacing w:lineRule="auto" w:line="360"/>
        <w:ind w:left="72" w:firstLine="64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72" w:firstLine="64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72" w:firstLine="648"/>
        <w:jc w:val="both"/>
        <w:rPr>
          <w:sz w:val="28"/>
          <w:szCs w:val="26"/>
        </w:rPr>
      </w:pPr>
      <w:r>
        <w:rPr>
          <w:sz w:val="28"/>
          <w:szCs w:val="26"/>
        </w:rPr>
        <w:t>1. Выполнение первичных мер пожарной безопасности на территории муниципального образования «Мирный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firstLine="648"/>
        <w:jc w:val="both"/>
        <w:rPr/>
      </w:pPr>
      <w:r>
        <w:rPr>
          <w:sz w:val="28"/>
          <w:szCs w:val="26"/>
        </w:rPr>
        <w:t>2. Разработка и реализация мероприятий направленных на соблюдение правил пожарной безопасности населением, обучение населения мерам пожарной безопасности и пропаганду в области пожарной безопасности, содействие распространению пожарно-технических знаний.</w:t>
      </w:r>
    </w:p>
    <w:p>
      <w:pPr>
        <w:pStyle w:val="Normal"/>
        <w:spacing w:lineRule="auto" w:line="360"/>
        <w:ind w:left="72" w:firstLine="648"/>
        <w:jc w:val="both"/>
        <w:rPr/>
      </w:pPr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Повышение уровня противопожарной защиты муниципальных объектов, р</w:t>
      </w:r>
      <w:r>
        <w:rPr>
          <w:sz w:val="28"/>
          <w:szCs w:val="26"/>
        </w:rPr>
        <w:t xml:space="preserve">еализация мероприятий по обеспечению противопожарным оборудованием муниципальных объектов с целью совершенствования их противопожарной защиты и подготовки обслуживающего персонал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ение этих задач позволит </w:t>
      </w:r>
      <w:r>
        <w:rPr>
          <w:sz w:val="28"/>
          <w:szCs w:val="26"/>
        </w:rPr>
        <w:t xml:space="preserve">обеспечить выполнение первичных мер пожарной безопасности на территории муниципального образования «Мирный», </w:t>
      </w:r>
      <w:r>
        <w:rPr>
          <w:sz w:val="28"/>
          <w:szCs w:val="28"/>
        </w:rPr>
        <w:t>повысить уровень противопожарной защиты муниципальных объек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предусмотрена на период с 2011 до  201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нижение количества пожаров и загораний по профилактируемым причинам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Снижение количества муниципальных учреждений и предприятий, в которых не обеспечивается требуемый уровень 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охвата населения муниципального образования противопожарной пропаганд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борудование муниципальных учреждений современными системами автоматической пожарной сигнализации и системами оповещения о пожаре и поддержание их в исправном состоя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Поддержание пожарных гидрантов на территории муниципального образования в исправном состоя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29"/>
        <w:gridCol w:w="778"/>
        <w:gridCol w:w="978"/>
        <w:gridCol w:w="1072"/>
        <w:gridCol w:w="1072"/>
        <w:gridCol w:w="1072"/>
        <w:gridCol w:w="1072"/>
        <w:gridCol w:w="1072"/>
      </w:tblGrid>
      <w:tr>
        <w:trPr>
          <w:trHeight w:val="76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ндикаторы и показатели Программ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</w:tr>
      <w:tr>
        <w:trPr>
          <w:trHeight w:val="6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</w:t>
            </w:r>
          </w:p>
        </w:tc>
      </w:tr>
      <w:tr>
        <w:trPr>
          <w:trHeight w:val="3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нижение количества пожаров и загораний по профилактируемым причинам,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  </w:t>
            </w:r>
            <w:r>
              <w:rPr/>
              <w:t xml:space="preserve">Снижение количества муниципальных учреждений и предприятий, в которых не обеспечивается требуемый уровень  пожарной безопасности, %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.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.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.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.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охвата населения муниципального образования противопожарной пропагандой,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орудование муниципальных учреждений современными системами автоматической пожарной сигнализации и системами оповещения о пожаре и поддержание их в исправном состоянии,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Поддержание пожарных гидрантов на территории муниципального образования в исправном состоянии,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.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Ресурсное обеспечение программы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реализуется за счет средств местного бюджета и внебюджетных источ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6"/>
        </w:rPr>
      </w:pPr>
      <w:r>
        <w:rPr>
          <w:sz w:val="28"/>
          <w:szCs w:val="28"/>
        </w:rPr>
        <w:t>Общий объём финансирования Программы составляет – 32572.1</w:t>
      </w:r>
      <w:r>
        <w:rPr/>
        <w:t xml:space="preserve"> </w:t>
      </w:r>
      <w:r>
        <w:rPr>
          <w:sz w:val="28"/>
          <w:szCs w:val="28"/>
        </w:rPr>
        <w:t xml:space="preserve">тысяч рублей, </w:t>
      </w:r>
      <w:r>
        <w:rPr>
          <w:color w:val="000000"/>
          <w:sz w:val="28"/>
          <w:szCs w:val="26"/>
        </w:rPr>
        <w:t>в том числе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6"/>
        </w:rPr>
        <w:t xml:space="preserve">          </w:t>
      </w:r>
      <w:r>
        <w:rPr>
          <w:color w:val="000000"/>
          <w:sz w:val="28"/>
          <w:szCs w:val="26"/>
        </w:rPr>
        <w:t xml:space="preserve">- местный бюджет – </w:t>
      </w:r>
      <w:r>
        <w:rPr>
          <w:sz w:val="28"/>
          <w:szCs w:val="28"/>
        </w:rPr>
        <w:t>25964.3</w:t>
      </w:r>
      <w:r>
        <w:rPr>
          <w:b/>
        </w:rPr>
        <w:t xml:space="preserve"> </w:t>
      </w:r>
      <w:r>
        <w:rPr>
          <w:color w:val="000000"/>
          <w:sz w:val="28"/>
          <w:szCs w:val="26"/>
        </w:rPr>
        <w:t>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- внебюджетные источники – </w:t>
      </w:r>
      <w:r>
        <w:rPr>
          <w:sz w:val="28"/>
          <w:szCs w:val="28"/>
        </w:rPr>
        <w:t>6607.8</w:t>
      </w:r>
      <w:r>
        <w:rPr>
          <w:b/>
        </w:rPr>
        <w:t xml:space="preserve"> </w:t>
      </w:r>
      <w:r>
        <w:rPr>
          <w:color w:val="000000"/>
          <w:sz w:val="28"/>
          <w:szCs w:val="26"/>
        </w:rPr>
        <w:t>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ъёмы финансирования Программы на 2011 – 2015 годы носят прогнозный характер и подлежат ежегодному уточнению в установленном порядке при формировании местного бюджета на очередной финансовый год, исходя из возможностей местн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за счет средств внебюджетных источников подтверждается соглашениями о намерениях между заказчиком – координатором  Программы – МУ «Мирнинская ПАСС» и исполнителями Программы – МУП «ЖЭУ», МУП «Мирнинская ЖКК», МУП «МГЭС», МКУ - кинотеатр «Планета», МП МО Мирный «Муниципал-сервис» и МУП «ГТРС» МО Мирный на 2011 – 2015 г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ёмов финансирования Программы по направлениям расходования средств и годам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14"/>
        <w:gridCol w:w="1266"/>
        <w:gridCol w:w="1166"/>
        <w:gridCol w:w="1166"/>
        <w:gridCol w:w="1166"/>
        <w:gridCol w:w="1166"/>
      </w:tblGrid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Источники и направления финанс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, всего тыс. руб.</w:t>
              <w:br/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, тыс. руб.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по Программе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.ч. п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сточника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инансирован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572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225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84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969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032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59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т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964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46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25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13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74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4.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7.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79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9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6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8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.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 xml:space="preserve">Капитальные вложения,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87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47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6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2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52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6.0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 т.ч. п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сточника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/>
              <w:t>финансирован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средс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</w:rPr>
            </w:pPr>
            <w:r>
              <w:rPr/>
              <w:t>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</w:rPr>
            </w:pPr>
            <w:r>
              <w:rPr/>
              <w:t>7816.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8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6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2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</w:rPr>
            </w:pPr>
            <w:r>
              <w:rPr/>
              <w:t>171.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61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 xml:space="preserve">Прочие нужды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 т.ч. п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сточника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инансирован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584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9277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18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643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80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63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- средс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48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6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9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97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32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8.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36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17.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9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6.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8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4.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Механизм реализации Программы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чик - координатор Программы осуществляет руководство и текущее управление реализацией Программы, разрабатывает в пределах своей компетенции нормативные правовые акты, необходимые для ее реализации, проводит анализ и формирует предложения по рациональному использованию финансовых ресурсов 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изменении объемов бюджетного финансирования по сравнению с объемами, предусмотренными Программой, Заказчик – координатор уточняет объемы финансирования за счет всех источников финансирования, а также перечень мероприятий для реализации Программы в установленные сро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ханизм реализации Программы предусматривает выбор исполнителями подрядчиков на выполнение работ, предусмотренных настоящей Программой,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5. Организация управления Программ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ходом реализации Программы осуществляют Заказчики и Заказчик – координатор Программ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чик - координатор обеспечивает согласованные действия по подготовке и реализации программных мероприятий, целевому и эффективному использованию бюджетных средств; разрабатывает и представляет в установленном порядке бюджетную заявку на ассигнования из местного бюджета для финансирования Программы на очередной финансовый год, а также подготавливает информацию о ходе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, а Заказчики перед Заказчиком - координатором и  о целевом использовании выделенных им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за ходом реализации Программы включает в себя следующую отчетность по программным мероприятиям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Исполнителей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жеквартально, до 05 числа месяца, следующего за отчетным кварталом, представлять Заказчикам (по ведомственной принадлежности) отчет с нарастающим итогом с начала года о ходе реализации Программы по установленной фор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годно, до 20 января, представлять Заказчикам (по ведомственной принадлежности) отчет о ходе реализации Программы (итоговый отчет о реализации Программы в целом), а также статистическую, справочную и аналитическую информацию о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Заказчиков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жеквартально, до 10 числа месяца, следующего за отчетным кварталом, представлять Заказчику - координатору отчет с нарастающим итогом с начала года о ходе реализации Программы по установленной фор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ежегодно, до 25 января, представлять Заказчику - координатору отчет о ходе  реализации  Программы  (итоговый  отчет  о реализации Программы в це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м), а также статистическую, справочную и аналитическую информацию о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Заказчика – координатора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жеквартально, до 15 числа месяца, следующего за отчетным кварталом, представлять в ФЭУ администрации Мирного отчет с нарастающим итогом с начала года о ходе реализации Программы по установленной фор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ежегодно, до 30 января, представлять в ФЭУ администрации Мирного отчет о ходе реализации Программы (итоговый отчет о реализации Программы в целом), выполнение ее целевых показателей (индикаторов) по установленной форме, а также статистическую, справочную и аналитическую информацию о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годовой и квартальной бюджетной отчетности представлять в ФЭУ администрации Мирного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, осуществляется в установленном порядке по предложению Заказчика - координат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ение изменений в Программу не должно вести к изменению ее целевых показателей (индикаторов).</w:t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6. Оценка эффективности и прогноз ожидаемых социально-экономических результатов от реализации программы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реализация Программы будет способствовать: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нижению количества пожаров и загораний по профилактируемым причинам с 45 до 20;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нижению количества муниципальных учреждений и предприятий, в которых не обеспечивается требуемый уровень пожарной безопасности с 88,2 до 29,4 %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охвата населения муниципального образования противопожарной пропагандой с 40 до 85 % и формированию у населения сознательного и ответственного отношения к вопросам обеспечения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орудованию муниципальных учреждений современными системами автоматической пожарной сигнализации и системами оповещения о пожаре и поддержание их в исправном состоянии с 85,3 до 100 %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ддержанию пожарных гидрантов на территории муниципального образования в исправном состоянии с 94,05 до 100 %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эффективности реализации Программы проводится отделом гражданской защиты МУ «Мирнинская ПАСС» в соответствии с установленным поряд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и оценки эффективности реализации Программы направляются в ФЭУ администрации Мирного в составе годовой и квартальной отче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результативности и эффективности реализации мероприятий Программы приведена в приложении № 2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Перечень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реализации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организационному обеспечению пожарной безопасности является организация и координация работы структурных подразделений администрации Мирного, отдела гражданской защиты МУ Мирнинская ПАСС», отдела ГПН и СПЧ – 4 Специального управления ФПС № 18 МЧС России по обеспечению первичных мер пожарной безопасности на территории муниципального образования «Мирны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нформационное обеспечение, противопожарная пропаганда и обучение мерам пожар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данного раздела предполагают обучение руководителей учреждений и лиц, ответственных за противопожарную безопасность, по программам пожарно-технического минимума, а также информирования на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мерах пожарной безопасности и распространение пожарно-технических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крепление противопожарного состояния объектов муниципальной собств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шеназванное мероприятие включает в себя оснащение муниципальных учреждений  современным  противопожарным  оборудованием,  средствами за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ты  и  пожаротушения  и  поддержание их в исправном состоянии.  Ремонт и поддержание в исправном состоянии пожарных гидрантов. Проведение огнезащитной обработки сгораемых конструк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реализуется как комплекс организационных, методических и технических мероприятий, обеспечивающих достижение поставленной ц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граммы определены на основе предварительного анализа состояния пожарной безопасности на территории муниципального образования «Мирны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мероприятий Программы приведен в приложении № 1 к настоящей Программ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ing1"/>
        <w:spacing w:lineRule="auto" w:line="360"/>
        <w:ind w:right="-495" w:hanging="0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szCs w:val="28"/>
        </w:rPr>
        <w:t>к</w:t>
      </w:r>
      <w:r>
        <w:rPr/>
        <w:t xml:space="preserve"> </w:t>
      </w:r>
      <w:r>
        <w:rPr>
          <w:b w:val="false"/>
        </w:rPr>
        <w:t>муниципальной долгосрочной целевой программе</w:t>
      </w:r>
    </w:p>
    <w:p>
      <w:pPr>
        <w:pStyle w:val="Normal"/>
        <w:spacing w:lineRule="auto" w:line="360"/>
        <w:ind w:right="-49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«Обеспечение первичных мер пожарной безопасности</w:t>
      </w:r>
    </w:p>
    <w:p>
      <w:pPr>
        <w:pStyle w:val="Normal"/>
        <w:spacing w:lineRule="auto" w:line="360"/>
        <w:ind w:right="-49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pacing w:lineRule="auto" w:line="360"/>
        <w:ind w:right="-49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на 2011-201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    М Е Р О П Р И Я Т И 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980"/>
        <w:gridCol w:w="16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 w:val="false"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ероприятий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а/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окончания </w:t>
            </w:r>
          </w:p>
          <w:p>
            <w:pPr>
              <w:pStyle w:val="TextBody"/>
              <w:ind w:left="-28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ы финансировани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т. ч. по годам (тыс. 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. Организационное обеспечение реализации Программы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дготовка проектов постановлений (распоряжений) администрации Мирного</w:t>
            </w:r>
            <w:r>
              <w:rPr>
                <w:rFonts w:cs="Arial"/>
                <w:sz w:val="24"/>
              </w:rPr>
              <w:t xml:space="preserve"> по вопросам обеспечения первичных мер пожарной безопасности на территории муниципального образования «Мир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«Мирнинская ПАСС» (ОГЗ)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дение учебно-методических сборов (занятий) с руководящим составом администрации Мирного, руководителями муниципальных предприятий, организаций и учреждений (далее – организаций), работниками организаций, ответственными за пожарную безопасност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«Мирнинская ПАСС» (ОГЗ)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рганизация и проведение смотра-конкурса на лучшее комплексное противопожарное состояние учреждений  образов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От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дение целевой операции «Жилище» по профилактике пожаров в жилом фонде с проверкой эксплуатационных управлений МУП «Мирнинская ЖКК» по организации работы по предупреждению пожаров и гибели людей в жилищном фо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b/>
              </w:rPr>
              <w:t xml:space="preserve">«Мирнинская ПАСС» (ОГЗ), 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ОГП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смотрение на заседаниях комиссии по предупреждению и ликвидации чрезвычайных ситуаций и обеспечению пожарной безопасности администрации Мирного вопросов о ходе выполнен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ЧС и ПБ </w:t>
            </w:r>
          </w:p>
          <w:p>
            <w:pPr>
              <w:pStyle w:val="Normal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ведение мероприятий по формированию базы данных лиц, ведущих асоциальный образ жизни и проведению среди них противопожарной пропаганды на плановой основе, а также по выявлению мест незаконного проживания лиц без определенного места жительства и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ГПН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ВД ЗАТ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Мир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ериодическое обучение должностных лиц администрации Мирного, руководителей муниципальных организаций и работников организаций, ответственных за пожарную безопасность по программам пожарно-технического минимума в организациях     имеющих     лицензию     МЧ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ссии, в т.ч.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социальной политики»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Управление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9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Отдел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firstLine="1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ПА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-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1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рный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обретение учебно-методических пособий по вопросам пожарной безопасности, в т.ч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Управление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Мирнинская ПАС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2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зготовление методических материалов, памяток на противопожарную тематику и опубликование их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зготовление (обновление) информационных стендов по вопросам пожарной безопасности, в т.ч.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социальной политики»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Отдел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2.4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>
          <w:trHeight w:val="7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.4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обретение, изготовление и показ видеофильмов (видеосюжетов) на противопожарную темат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ирнинская ПАСС» (ОГ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зготовление информационных стендов, банеров по вопросам пожарной безопасности, размещение их на улицах города и систематическое обно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«Мирнинская ПАСС» (ОГЗ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рганизация и проведение городского конкурса рисунков по противопожарной 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т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вершенствование учебно-матери-альной базы класса пожарной безопасности в МОУ ДОД ДДТ (приобретение оргтехники, методических материалов, пособий, учебной литературы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рганизация и проведение тренировок   по    действиям    персонала    п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Мирнин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возникновении пожара в учреждениях образования, здравоохранения 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АСС» (ОГЗ), </w:t>
            </w:r>
          </w:p>
          <w:p>
            <w:pPr>
              <w:pStyle w:val="TextBody"/>
              <w:rPr>
                <w:sz w:val="24"/>
              </w:rPr>
            </w:pPr>
            <w:r>
              <w:rPr/>
              <w:t>ОГП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Укрепление противопожарного состояния объектов муниципальной собственности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ановка (замена) автоматической пожарной сигнализации с системами оповещения людей о пожаре в соответствии с НПБ 104-03, в т.ч.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8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социальной политики»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ДОУ №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.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бслуживание систем охранно-пожарной сигнализации (АУПС) и систем оповещения и управления эвакуацией людей при пожаре (СОУЭ) в т.ч.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7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32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0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9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4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5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ДС</w:t>
            </w:r>
          </w:p>
          <w:p>
            <w:pPr>
              <w:pStyle w:val="TextBody"/>
              <w:ind w:left="-108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6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9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6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2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ывод световых и звуковых сигналов о возникновении пожара в помещение с круглосуточным пребыванием дежурного персонала (на пульт  в  СПЧ - 4  или  ОВО  ОВД ЗАТО г. Мирный),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.: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9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обретение (обслуживание, перезарядка) первичных средств пожа-ротушения (огнетушителей)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8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3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9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07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 «ЦБС Мирн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ЦБ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ирн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1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ОСОШ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b w:val="false"/>
                <w:sz w:val="24"/>
              </w:rPr>
              <w:t>МОУ О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Мирнинская ПА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ПА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Г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МГЭС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П МО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рный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ГТРС» МО Ми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ТРС» МО Ми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.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огнезащитной обработки сгораемых деревянных конструкций зданий (экспертиза)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7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13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социальной политики»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0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18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3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СОШ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СОШ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нинская ЖКК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7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П МО Мирный «Муниципал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П МО 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монт и техническое обслуживание (замена) внутреннего противопожарного водоснабжения, 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-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правление социальной политики»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00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«Лесна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Испытание наружных пожарных лестниц и ограждений на кровле зданий, в т.ч.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70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56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УЗ ДС «Лесная пол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З ДС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Лесная поля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2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8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6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КУ –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7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емонт наружных пожарных лестниц, в т.ч.: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9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8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зготовление и установка новых наружных пожарных лестниц, в т.ч.: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Испытание и ремонт систем молниезащиты на зданиях повышенной этажности и других зданиях (при наличии систем молниезащиты)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0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/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0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МУП «ЖЭ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верка (восстановление, ремонт) систем вентиляции, в т.ч.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11 –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28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4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4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6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Ми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0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0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УЗ ЦГ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09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3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ОУ СОШ 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У СОШ № 12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М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ЦРР-ДС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РР-ДС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3,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ЦРР-ДС № 5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ДОУ ЦРР-ДС № 5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7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ДОУ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ДОУ № 8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ДДТ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, 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МУП «Мирнинская ЖК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КУ –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нотеатр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-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4"/>
              </w:rPr>
              <w:t>3.1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ЖЭУ»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</w:rPr>
              <w:t>Отделка стен на путях эвакуации в вестибюле в зданиях МОУ СОШ негорючими материалами, в т.ч.:</w:t>
            </w:r>
          </w:p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7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делка стен актового зала в зданиях МОУ СОШ  негорючими материалами, в т.ч.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емонт пожарной сигнализации в здании учебных мастерских МОУ СОШ № 1</w:t>
            </w:r>
          </w:p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Восстановление перегородок с дверными блоками на этажах зданий в МОУ СОШ, в т.ч.:</w:t>
            </w:r>
          </w:p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6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Восстановление оконных проемов лестничных клеток в зданиях МОУ СОШ, в т.ч.:</w:t>
            </w:r>
          </w:p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У «Отдел образования», 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У СОШ № 4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мена обрешетки потолка зрительного зала на материал из негорючих и трудногорючих материалов, в т.ч.:</w:t>
            </w:r>
          </w:p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правление социальной политики»,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: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МОУ ДОД ДШИ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У ДОД ДШИ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3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Капитальный ремонт пожарных гидрантов, расположенных на территории города (5 гидра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Управление архитектуры, строительства и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ведение работ по восстановлению систем противопожарной защиты в жилом доме  по адресу ул. Ленина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ирнинская ЖК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0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3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Оборудование люка дымоудаления дистанционным управлением в зрительном зале МКУ – кинотеатр «План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КУ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емонт узла ввода холодного и противопожарного водоснабжения в МКУ – кинотеатр «План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КУ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инотеатр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ind w:left="-57" w:right="-57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еконструкция универсальной ярмарки с целью создания противопожарных разрывов в соответствии требованиями пожарной безопасности, в т.ч. снос строений находящихся в противопожарных разрыв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П М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рный «Муниципал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дготовка предложений по устройству пирса для забора воды пожарными машинами из озера Плесцы для включения в комплексную программу социально-экономического развития ЗАТО Мирный на 2012-2015 годы с «Обустройством территорий парковых зон (им. Григорьева, им. Алпаидзе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Управление архитектуры, строительства и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роведение мероприятий по приведению гаражных зон города в пожаробезопасное состояни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Комитет по управлению 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>
                <w:bCs/>
                <w:color w:val="000000"/>
              </w:rPr>
              <w:t>3.2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вентаризация стро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.2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ведение проверок по установлению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>- пользователей земельными участк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 xml:space="preserve">- владельцев гаражей, права на котор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омитет по управле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униципальн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 оформлен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владельцев сгоревших гар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.2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правление писем владельцам сгоревших гаражей с разъяснением порядка изъят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.2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дготовка и направление на рассмотрение Административной комиссии материалов проверок в отношении лиц, использующих  земельные  участки  без  оформления правоустанавливающи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Комитет по управлению 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муниципальной собственностью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/>
            </w:pPr>
            <w:r>
              <w:rPr>
                <w:bCs/>
                <w:color w:val="000000"/>
              </w:rPr>
              <w:t>3.2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пределение порядка сноса бесхозных (аварийных) стро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итет по управле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й собственност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И Т О Г О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в т.ч. по источникам финансир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572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225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8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969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sz w:val="24"/>
              </w:rPr>
              <w:t>303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>
                <w:sz w:val="24"/>
              </w:rPr>
              <w:t>2259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- средства местного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964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46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1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7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4.4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внебюджетные источн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07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7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56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8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4.6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Капитальные вложения,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.ч. по источникам финансир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987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47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6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2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5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6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- средства местного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8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6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2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внебюджетные источн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нужды, </w:t>
            </w:r>
          </w:p>
          <w:p>
            <w:pPr>
              <w:pStyle w:val="Normal"/>
              <w:rPr/>
            </w:pPr>
            <w:r>
              <w:rPr/>
              <w:t>в т.ч. по источникам финансир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58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277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718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643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80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63.0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- средства местного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148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6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9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9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3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8.4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внебюджетные источн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3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17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49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46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8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4.6</w:t>
            </w:r>
          </w:p>
        </w:tc>
      </w:tr>
    </w:tbl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     </w:t>
      </w:r>
      <w:r>
        <w:rPr>
          <w:szCs w:val="28"/>
        </w:rPr>
        <w:t>Примечание: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</w:t>
      </w:r>
      <w:r>
        <w:rPr>
          <w:b w:val="false"/>
          <w:szCs w:val="28"/>
        </w:rPr>
        <w:t>1. Внебюджетные источники финансирования Программы: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- </w:t>
      </w:r>
      <w:r>
        <w:rPr>
          <w:b w:val="false"/>
          <w:szCs w:val="28"/>
        </w:rPr>
        <w:t>собственные средства</w:t>
      </w:r>
      <w:r>
        <w:rPr>
          <w:szCs w:val="28"/>
        </w:rPr>
        <w:t xml:space="preserve"> </w:t>
      </w:r>
      <w:r>
        <w:rPr>
          <w:b w:val="false"/>
          <w:szCs w:val="28"/>
        </w:rPr>
        <w:t>МУП «ЖЭУ»;</w:t>
      </w:r>
    </w:p>
    <w:p>
      <w:pPr>
        <w:pStyle w:val="2"/>
        <w:tabs>
          <w:tab w:val="clear" w:pos="708"/>
          <w:tab w:val="left" w:pos="1080" w:leader="none"/>
          <w:tab w:val="left" w:pos="1800" w:leader="none"/>
        </w:tabs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- </w:t>
      </w:r>
      <w:r>
        <w:rPr>
          <w:b w:val="false"/>
          <w:szCs w:val="28"/>
        </w:rPr>
        <w:t>собственные средства</w:t>
      </w:r>
      <w:r>
        <w:rPr>
          <w:szCs w:val="28"/>
        </w:rPr>
        <w:t xml:space="preserve"> </w:t>
      </w:r>
      <w:r>
        <w:rPr>
          <w:b w:val="false"/>
          <w:szCs w:val="28"/>
        </w:rPr>
        <w:t>МУП «Мирнинская ЖКК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УП «МГЭС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КУ - кинотеатр «Планет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П МО Мирный «Муниципал-серви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бственные средства</w:t>
      </w:r>
      <w:r>
        <w:rPr>
          <w:szCs w:val="28"/>
        </w:rPr>
        <w:t xml:space="preserve"> </w:t>
      </w:r>
      <w:r>
        <w:rPr>
          <w:sz w:val="28"/>
          <w:szCs w:val="28"/>
        </w:rPr>
        <w:t>МУП «ГТРС» МО Мир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Капитальные вложения учитывались по пунктам 3.1., 3.8., 3.9. и 3.11. перечня мероприятий Программы.</w:t>
      </w:r>
    </w:p>
    <w:p>
      <w:pPr>
        <w:pStyle w:val="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ing1"/>
        <w:spacing w:lineRule="auto" w:line="360"/>
        <w:ind w:right="1" w:hanging="0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szCs w:val="28"/>
        </w:rPr>
        <w:t>к</w:t>
      </w:r>
      <w:r>
        <w:rPr/>
        <w:t xml:space="preserve"> </w:t>
      </w:r>
      <w:r>
        <w:rPr>
          <w:b w:val="false"/>
        </w:rPr>
        <w:t>муниципальной долгосрочной целевой программе</w:t>
      </w:r>
    </w:p>
    <w:p>
      <w:pPr>
        <w:pStyle w:val="Normal"/>
        <w:spacing w:lineRule="auto" w:line="36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«Обеспечение первичных мер пожарной безопасности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на 2011-2015 годы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 Е Т О Д И К 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РЕЗУЛЬТАТИВНОСТИ И ЭФФЕКТИВНОСТИ РЕАЛИЗАЦИИ МЕРОПРИЯТИЙ ПРОГРАММЫ </w:t>
      </w:r>
    </w:p>
    <w:p>
      <w:pPr>
        <w:pStyle w:val="Normal"/>
        <w:shd w:fill="FFFFFF" w:val="clear"/>
        <w:spacing w:lineRule="auto" w:line="360" w:before="226" w:after="0"/>
        <w:ind w:left="90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достижения запланированных результатов Программы оценивается на основании </w:t>
      </w:r>
      <w:r>
        <w:rPr>
          <w:spacing w:val="-3"/>
          <w:sz w:val="28"/>
          <w:szCs w:val="28"/>
        </w:rPr>
        <w:t>сопоставления фактически достигнутых значений целевых индикаторов с их плановыми значениями.</w:t>
      </w:r>
    </w:p>
    <w:p>
      <w:pPr>
        <w:pStyle w:val="Normal"/>
        <w:shd w:fill="FFFFFF" w:val="clear"/>
        <w:spacing w:lineRule="auto" w:line="360" w:before="5" w:after="0"/>
        <w:ind w:left="900" w:right="29"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актически достигнутые значения целевых индикаторов определяются на основе сведений годовой </w:t>
      </w:r>
      <w:r>
        <w:rPr>
          <w:spacing w:val="-1"/>
          <w:sz w:val="28"/>
          <w:szCs w:val="28"/>
        </w:rPr>
        <w:t xml:space="preserve">статистической отчетности, представляемых исполнителями Программы в отдел гражданской защиты МУ «Мирнинская ПАСС». </w:t>
      </w:r>
    </w:p>
    <w:p>
      <w:pPr>
        <w:pStyle w:val="Normal"/>
        <w:shd w:fill="FFFFFF" w:val="clear"/>
        <w:spacing w:lineRule="auto" w:line="360"/>
        <w:ind w:left="900" w:right="29" w:firstLine="900"/>
        <w:jc w:val="both"/>
        <w:rPr/>
      </w:pPr>
      <w:r>
        <w:rPr>
          <w:spacing w:val="-4"/>
          <w:sz w:val="28"/>
          <w:szCs w:val="28"/>
        </w:rPr>
        <w:t xml:space="preserve">Сопоставление значений целевых индикаторов производится по каждому расчетному (плановому) и </w:t>
      </w:r>
      <w:r>
        <w:rPr>
          <w:sz w:val="28"/>
          <w:szCs w:val="28"/>
        </w:rPr>
        <w:t>фактическому показателю.</w:t>
      </w:r>
    </w:p>
    <w:p>
      <w:pPr>
        <w:pStyle w:val="Normal"/>
        <w:shd w:fill="FFFFFF" w:val="clear"/>
        <w:spacing w:lineRule="auto" w:line="360"/>
        <w:ind w:left="900" w:firstLine="90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епень достижения индикаторов Программы определяется по формуле: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Для индикаторов имеющих положительную динамику: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</w:rPr>
        <w:t xml:space="preserve">                       </w:t>
      </w:r>
      <w:r>
        <w:rPr>
          <w:spacing w:val="-3"/>
          <w:sz w:val="28"/>
          <w:szCs w:val="28"/>
          <w:lang w:val="en-US"/>
        </w:rPr>
        <w:t xml:space="preserve">P fi n         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Э</w:t>
      </w:r>
      <w:r>
        <w:rPr>
          <w:spacing w:val="-3"/>
          <w:sz w:val="28"/>
          <w:szCs w:val="28"/>
          <w:lang w:val="en-US"/>
        </w:rPr>
        <w:t xml:space="preserve">n   =   ------------------------  </w:t>
      </w:r>
      <w:r>
        <w:rPr>
          <w:spacing w:val="-3"/>
          <w:sz w:val="28"/>
          <w:szCs w:val="28"/>
        </w:rPr>
        <w:t>х</w:t>
      </w:r>
      <w:r>
        <w:rPr>
          <w:spacing w:val="-3"/>
          <w:sz w:val="28"/>
          <w:szCs w:val="28"/>
          <w:lang w:val="en-US"/>
        </w:rPr>
        <w:t xml:space="preserve">  100 % .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  <w:lang w:val="en-US"/>
        </w:rPr>
        <w:t xml:space="preserve">                       </w:t>
      </w:r>
      <w:r>
        <w:rPr>
          <w:spacing w:val="-3"/>
          <w:sz w:val="28"/>
          <w:szCs w:val="28"/>
          <w:lang w:val="en-US"/>
        </w:rPr>
        <w:t xml:space="preserve">P ni n         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       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>2. Для индикаторов имеющих отрицательную динамику: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</w:rPr>
        <w:t xml:space="preserve">                       </w:t>
      </w:r>
      <w:r>
        <w:rPr>
          <w:spacing w:val="-3"/>
          <w:sz w:val="28"/>
          <w:szCs w:val="28"/>
          <w:lang w:val="en-US"/>
        </w:rPr>
        <w:t xml:space="preserve">P ni n            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</w:rPr>
        <w:t>Э</w:t>
      </w:r>
      <w:r>
        <w:rPr>
          <w:spacing w:val="-3"/>
          <w:sz w:val="28"/>
          <w:szCs w:val="28"/>
          <w:lang w:val="en-US"/>
        </w:rPr>
        <w:t xml:space="preserve">n   =   ------------------------  </w:t>
      </w:r>
      <w:r>
        <w:rPr>
          <w:spacing w:val="-3"/>
          <w:sz w:val="28"/>
          <w:szCs w:val="28"/>
        </w:rPr>
        <w:t>х</w:t>
      </w:r>
      <w:r>
        <w:rPr>
          <w:spacing w:val="-3"/>
          <w:sz w:val="28"/>
          <w:szCs w:val="28"/>
          <w:lang w:val="en-US"/>
        </w:rPr>
        <w:t xml:space="preserve">  100 % .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  <w:lang w:val="en-US"/>
        </w:rPr>
        <w:t xml:space="preserve">                       </w:t>
      </w:r>
      <w:r>
        <w:rPr>
          <w:spacing w:val="-3"/>
          <w:sz w:val="28"/>
          <w:szCs w:val="28"/>
          <w:lang w:val="en-US"/>
        </w:rPr>
        <w:t xml:space="preserve">P fi n                 </w:t>
      </w:r>
    </w:p>
    <w:p>
      <w:pPr>
        <w:pStyle w:val="Normal"/>
        <w:shd w:fill="FFFFFF" w:val="clear"/>
        <w:spacing w:lineRule="auto" w:line="360" w:before="230" w:after="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230" w:after="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</w:rPr>
        <w:t>Э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-   степень достижения индикатора Программы, процентов;</w:t>
      </w:r>
    </w:p>
    <w:p>
      <w:pPr>
        <w:pStyle w:val="Normal"/>
        <w:shd w:fill="FFFFFF" w:val="clear"/>
        <w:spacing w:lineRule="auto" w:line="36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-   фактический индикатор, достигнутый в ходе реализации Программы;</w:t>
      </w:r>
    </w:p>
    <w:p>
      <w:pPr>
        <w:pStyle w:val="Normal"/>
        <w:shd w:fill="FFFFFF" w:val="clear"/>
        <w:spacing w:lineRule="auto" w:line="360" w:before="5" w:after="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-   нормативный индикатор, утвержденный Программой;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-   порядковый номер индикатора от 1 до 5.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firstLine="90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Комплексная оценка эффективности реализации Программы определяется по формуле: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</w:t>
      </w: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            </w:t>
      </w: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pacing w:val="-3"/>
          <w:sz w:val="28"/>
          <w:szCs w:val="28"/>
        </w:rPr>
        <w:t xml:space="preserve">                   ∑  </w:t>
      </w:r>
      <w:r>
        <w:rPr>
          <w:spacing w:val="-3"/>
          <w:sz w:val="28"/>
          <w:szCs w:val="28"/>
        </w:rPr>
        <w:t xml:space="preserve">-----------     +    ∑  -----------    </w:t>
      </w:r>
    </w:p>
    <w:p>
      <w:pPr>
        <w:pStyle w:val="Normal"/>
        <w:shd w:fill="FFFFFF" w:val="clear"/>
        <w:spacing w:lineRule="auto" w:line="36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</w:t>
      </w: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            </w:t>
      </w: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left="900" w:firstLine="900"/>
        <w:rPr/>
      </w:pPr>
      <w:r>
        <w:rPr>
          <w:sz w:val="28"/>
          <w:szCs w:val="28"/>
        </w:rPr>
        <w:t>Э  =  ----------------------------------------------------  х  100 %, где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90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spacing w:lineRule="auto" w:line="360" w:before="230" w:after="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</w:rPr>
        <w:t>Э        -   комплексный показатель эффективности реализации Программы (%);</w:t>
      </w:r>
    </w:p>
    <w:p>
      <w:pPr>
        <w:pStyle w:val="Normal"/>
        <w:shd w:fill="FFFFFF" w:val="clear"/>
        <w:spacing w:lineRule="auto" w:line="360"/>
        <w:ind w:left="900" w:firstLine="90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-   фактический индикатор, достигнутый в ходе реализации Программы;</w:t>
      </w:r>
    </w:p>
    <w:p>
      <w:pPr>
        <w:pStyle w:val="Normal"/>
        <w:shd w:fill="FFFFFF" w:val="clear"/>
        <w:spacing w:lineRule="auto" w:line="360" w:before="5" w:after="0"/>
        <w:ind w:left="900" w:firstLine="900"/>
        <w:rPr>
          <w:spacing w:val="-5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-   нормативный индикатор, утвержденный Программой;</w:t>
      </w:r>
    </w:p>
    <w:p>
      <w:pPr>
        <w:pStyle w:val="Normal"/>
        <w:shd w:fill="FFFFFF" w:val="clear"/>
        <w:spacing w:lineRule="auto" w:line="360"/>
        <w:ind w:left="900" w:firstLine="900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         -   порядковый номер индикатора от 1 до 5.</w:t>
      </w:r>
    </w:p>
    <w:p>
      <w:pPr>
        <w:pStyle w:val="Normal"/>
        <w:shd w:fill="FFFFFF" w:val="clear"/>
        <w:spacing w:lineRule="auto" w:line="360"/>
        <w:ind w:left="900" w:firstLine="900"/>
        <w:rPr>
          <w:sz w:val="28"/>
          <w:szCs w:val="28"/>
        </w:rPr>
      </w:pPr>
      <w:r>
        <w:rPr>
          <w:spacing w:val="-4"/>
          <w:sz w:val="28"/>
          <w:szCs w:val="28"/>
        </w:rPr>
        <w:t>М        -   количество индикаторов Программы (5).</w:t>
      </w:r>
    </w:p>
    <w:p>
      <w:pPr>
        <w:pStyle w:val="Normal"/>
        <w:shd w:fill="FFFFFF" w:val="clear"/>
        <w:spacing w:lineRule="auto" w:line="360" w:before="5" w:after="0"/>
        <w:ind w:left="900" w:firstLine="90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shd w:fill="FFFFFF" w:val="clear"/>
        <w:spacing w:lineRule="auto" w:line="360" w:before="10" w:after="0"/>
        <w:ind w:left="900" w:right="10"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грамма считается выполненной (за отчетный период, за весь период реализации Программы), если </w:t>
      </w:r>
      <w:r>
        <w:rPr>
          <w:sz w:val="28"/>
          <w:szCs w:val="28"/>
        </w:rPr>
        <w:t xml:space="preserve">ее эффективность составляет 80 процентов и более.   </w:t>
      </w:r>
    </w:p>
    <w:p>
      <w:pPr>
        <w:pStyle w:val="Normal"/>
        <w:shd w:fill="FFFFFF" w:val="clear"/>
        <w:tabs>
          <w:tab w:val="clear" w:pos="708"/>
          <w:tab w:val="left" w:pos="4181" w:leader="none"/>
        </w:tabs>
        <w:spacing w:lineRule="auto" w:line="360"/>
        <w:ind w:left="900" w:firstLine="900"/>
        <w:jc w:val="both"/>
        <w:rPr/>
      </w:pPr>
      <w:r>
        <w:rPr>
          <w:spacing w:val="-3"/>
          <w:sz w:val="28"/>
          <w:szCs w:val="28"/>
        </w:rPr>
        <w:t>Программа нуждается в корректировке и доработке, если мероприятия Программы выполнены с</w:t>
        <w:br/>
      </w:r>
      <w:r>
        <w:rPr>
          <w:sz w:val="28"/>
          <w:szCs w:val="28"/>
        </w:rPr>
        <w:t>эффективностью от 60 до 80 процентов;</w:t>
        <w:tab/>
      </w:r>
    </w:p>
    <w:p>
      <w:pPr>
        <w:pStyle w:val="Normal"/>
        <w:shd w:fill="FFFFFF" w:val="clear"/>
        <w:spacing w:lineRule="auto" w:line="360"/>
        <w:ind w:left="900" w:firstLine="900"/>
        <w:jc w:val="both"/>
        <w:rPr/>
      </w:pPr>
      <w:r>
        <w:rPr>
          <w:spacing w:val="-2"/>
          <w:sz w:val="28"/>
          <w:szCs w:val="28"/>
        </w:rPr>
        <w:t xml:space="preserve">Программа считается неэффективной, если мероприятия Программы выполнены с эффективностью </w:t>
      </w:r>
      <w:r>
        <w:rPr>
          <w:sz w:val="28"/>
          <w:szCs w:val="28"/>
        </w:rPr>
        <w:t>менее 60 процентов.</w:t>
      </w:r>
    </w:p>
    <w:p>
      <w:pPr>
        <w:pStyle w:val="Normal"/>
        <w:autoSpaceDE w:val="false"/>
        <w:spacing w:lineRule="auto" w:line="360"/>
        <w:ind w:left="90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ind w:left="540" w:firstLine="720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__________________________________                                         </w:t>
      </w:r>
    </w:p>
    <w:sectPr>
      <w:headerReference w:type="default" r:id="rId4"/>
      <w:type w:val="nextPage"/>
      <w:pgSz w:orient="landscape" w:w="16838" w:h="11906"/>
      <w:pgMar w:left="539" w:right="818" w:gutter="0" w:header="709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09:00Z</dcterms:created>
  <dc:creator>Мерия</dc:creator>
  <dc:description/>
  <cp:keywords/>
  <dc:language>en-US</dc:language>
  <cp:lastModifiedBy>User</cp:lastModifiedBy>
  <cp:lastPrinted>2004-01-01T01:18:00Z</cp:lastPrinted>
  <dcterms:modified xsi:type="dcterms:W3CDTF">2010-10-28T06:09:00Z</dcterms:modified>
  <cp:revision>2</cp:revision>
  <dc:subject/>
  <dc:title>                                                                             </dc:title>
</cp:coreProperties>
</file>