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 Мирного</w:t>
      </w:r>
    </w:p>
    <w:p>
      <w:pPr>
        <w:pStyle w:val="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от «15» октября 2010 года № 2060 </w:t>
      </w:r>
    </w:p>
    <w:p>
      <w:pPr>
        <w:pStyle w:val="Normal"/>
        <w:ind w:left="43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УНИЦИПАЛЬНАЯ ДОЛГОСРОЧ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ОФИЛАКТИКА ПРЕСТУПЛЕНИЙ И ИНЫХ ПРАВОНАРУШЕНИЙ В МУНИЦИПАЛЬНОМ ОБРАЗОВАНИИ «МИРНЫЙ» НА 2011-2012 ГОДЫ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>Наименование                Муниципальная долгосрочная целевая Программ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     «Профилактика преступлений и иных правонарушений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в муниципальном  образовании «Мирный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на 2011-2012 годы» (далее - Программ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ание                       Распоряжение МВД России от 05.11.05 г. № 1.4521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ля разработки               Поручение Президента РФ от 13.07.2007 года 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ы                     № Пр-1293ГС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Разработчик                    ОВД ЗАТО г. Мирный Архангельской области 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/>
      </w:pPr>
      <w:r>
        <w:rPr>
          <w:sz w:val="26"/>
          <w:szCs w:val="26"/>
        </w:rPr>
        <w:t>Программы                     (далее – ОВД  ЗАТО г. Мирны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Заказчик                          администрация Мирного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     ОВД ЗАТО г. Мирный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 «Отдел образования»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МУ «Управление здравоохранения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и социальной политики»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Заказчик                          ОВД ЗАТО г. Мирный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оординатор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Цели Программы           снижение уровня преступности на территории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ниципального образования «Мирный»  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повышение уровня безопасности граждан на территории 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ниципального образования «Мирный»  </w:t>
      </w:r>
    </w:p>
    <w:p>
      <w:pPr>
        <w:pStyle w:val="Normal"/>
        <w:ind w:left="2520" w:hanging="25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700" w:hanging="2700"/>
        <w:jc w:val="both"/>
        <w:rPr/>
      </w:pPr>
      <w:r>
        <w:rPr>
          <w:sz w:val="26"/>
          <w:szCs w:val="26"/>
        </w:rPr>
        <w:t xml:space="preserve">Задачи Программы         1. Воссоздание системы социальной профилактики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авонарушений, направленной на активизацию борьбы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с пьянством, алкоголизмом, наркоманией, 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незаконной миграцией, ресоциализацию лиц, 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свободившихся из мест лишения свободы;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2. Совершенствование деятельности подразделений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ргана внутренних дел, развертывание 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аппаратно-программного  комплекса технических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средств в целях обеспечения правопорядка и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безопасности на улицах и  в других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бщественных местах;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3. Вовлечение в предупреждение правонарушений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организаций всех форм собственности, общественных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й, а также жителей города, создание системы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стимулов для законопослушного поведения;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4. Совершенствование профилактики преступлений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и иных правонарушений среди молодежи,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борьба   с безнадзорностью и беспризорностью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несовершеннолетних;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5. Оптимизация работы по предупреждению и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профилактике правонарушений, совершаемых на улицах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и в других общественных местах, в сфере безопасности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дорожного движения;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6. Создание системы мер по обеспечению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антитеррористической защищенности населения,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ащению мест с массовым пребыванием людей 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и объектов жизнеобеспечения населения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современными инженерно-техническими защитными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средствами и охранными систем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Целевые                           1. Количество совершенных преступл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дикаторы и                  - лицами, ранее их совершивши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                      - против личности (убийства, умышленные причи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      тяжкого вреда здоровью, изнасилования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2. Количество раскрытых преступлений: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- тяжких  и особо тяжких преступлений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- имущественного характера (кражи, грабежи, разбои)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3. Количество: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- совершенных преступлений имущественного характера (кражи, грабежи, разбои)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4.Количество преступлений, совершенных несовершеннолетними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5. Количество:</w:t>
      </w:r>
    </w:p>
    <w:p>
      <w:pPr>
        <w:pStyle w:val="Normal"/>
        <w:ind w:left="2700" w:hanging="2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- зарегистрированных преступлений на улицах и других  общественных местах</w:t>
      </w:r>
    </w:p>
    <w:p>
      <w:pPr>
        <w:pStyle w:val="Normal"/>
        <w:ind w:left="2700" w:hanging="0"/>
        <w:jc w:val="both"/>
        <w:rPr/>
      </w:pPr>
      <w:r>
        <w:rPr>
          <w:sz w:val="26"/>
          <w:szCs w:val="26"/>
        </w:rPr>
        <w:t>-  дорожно-транспортных происшествий</w:t>
      </w:r>
    </w:p>
    <w:p>
      <w:pPr>
        <w:pStyle w:val="Normal"/>
        <w:ind w:left="2700" w:hanging="0"/>
        <w:jc w:val="both"/>
        <w:rPr>
          <w:sz w:val="26"/>
          <w:szCs w:val="26"/>
        </w:rPr>
      </w:pPr>
      <w:r>
        <w:rPr>
          <w:sz w:val="26"/>
          <w:szCs w:val="26"/>
        </w:rPr>
        <w:t>6. 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ind w:left="2520" w:hanging="2520"/>
        <w:jc w:val="both"/>
        <w:rPr/>
      </w:pPr>
      <w:r>
        <w:rPr>
          <w:sz w:val="26"/>
          <w:szCs w:val="26"/>
        </w:rPr>
        <w:t>Сроки и этапы                2011 - 2012 годы;</w:t>
      </w:r>
    </w:p>
    <w:p>
      <w:pPr>
        <w:pStyle w:val="Normal"/>
        <w:tabs>
          <w:tab w:val="clear" w:pos="708"/>
          <w:tab w:val="left" w:pos="2700" w:leader="none"/>
        </w:tabs>
        <w:ind w:left="2520" w:hanging="2520"/>
        <w:jc w:val="both"/>
        <w:rPr/>
      </w:pPr>
      <w:r>
        <w:rPr>
          <w:sz w:val="26"/>
          <w:szCs w:val="26"/>
        </w:rPr>
        <w:t>реализации                      Программа реализуется в один этап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  <w:t>Программы</w:t>
      </w:r>
    </w:p>
    <w:p>
      <w:pPr>
        <w:pStyle w:val="Normal"/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00" w:leader="none"/>
        </w:tabs>
        <w:ind w:left="2520" w:hanging="2520"/>
        <w:jc w:val="both"/>
        <w:rPr/>
      </w:pPr>
      <w:r>
        <w:rPr>
          <w:sz w:val="26"/>
          <w:szCs w:val="26"/>
        </w:rPr>
        <w:t xml:space="preserve">Перечень                         1. Общие организационные мероприятия по        </w:t>
      </w:r>
    </w:p>
    <w:p>
      <w:pPr>
        <w:pStyle w:val="Normal"/>
        <w:ind w:left="2520" w:hanging="2520"/>
        <w:jc w:val="both"/>
        <w:rPr/>
      </w:pPr>
      <w:r>
        <w:rPr>
          <w:sz w:val="26"/>
          <w:szCs w:val="26"/>
        </w:rPr>
        <w:t xml:space="preserve">основных                         выполнению программы      </w:t>
      </w:r>
    </w:p>
    <w:p>
      <w:pPr>
        <w:pStyle w:val="Normal"/>
        <w:tabs>
          <w:tab w:val="clear" w:pos="708"/>
          <w:tab w:val="left" w:pos="2700" w:leader="none"/>
        </w:tabs>
        <w:ind w:left="2520" w:hanging="2520"/>
        <w:jc w:val="both"/>
        <w:rPr>
          <w:sz w:val="26"/>
          <w:szCs w:val="26"/>
        </w:rPr>
      </w:pPr>
      <w:r>
        <w:rPr>
          <w:sz w:val="26"/>
          <w:szCs w:val="26"/>
        </w:rPr>
        <w:t>мероприятий                   2. Мероприятия по профилактике правонарушений и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>Программы                     преступлений</w:t>
      </w:r>
    </w:p>
    <w:p>
      <w:pPr>
        <w:pStyle w:val="Normal"/>
        <w:tabs>
          <w:tab w:val="clear" w:pos="708"/>
          <w:tab w:val="left" w:pos="2700" w:leader="none"/>
        </w:tabs>
        <w:ind w:left="270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3.Информационное и научно-методической обеспечение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деятельности по профилактике правонарушений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Исполнители                   Администрация  Мирного;   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ВД ЗАТО г. Мирный;</w:t>
      </w:r>
    </w:p>
    <w:p>
      <w:pPr>
        <w:pStyle w:val="Normal"/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Межведомственная комиссия по профилактике  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правонарушений  МО «Мирный» (далее – МВКПП);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Городской Совет депутатов Мирного; 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Территориальная комиссия по делам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несовершеннолетних и защите их прав (далее – ТКДН   </w:t>
      </w:r>
    </w:p>
    <w:p>
      <w:pPr>
        <w:pStyle w:val="Normal"/>
        <w:tabs>
          <w:tab w:val="clear" w:pos="708"/>
          <w:tab w:val="left" w:pos="2700" w:leader="none"/>
        </w:tabs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и ЗП)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ГУ «Отдел социальной защиты населения» (далее – ГУ</w:t>
      </w:r>
    </w:p>
    <w:p>
      <w:pPr>
        <w:pStyle w:val="Normal"/>
        <w:tabs>
          <w:tab w:val="clear" w:pos="708"/>
          <w:tab w:val="left" w:pos="2700" w:leader="none"/>
        </w:tabs>
        <w:ind w:left="2340" w:hanging="1440"/>
        <w:jc w:val="both"/>
        <w:rPr/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>«ОСЗН»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У «Отдел образования»;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 xml:space="preserve">МУ «Управление здравоохранения   и социальной </w:t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политики»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УП жилищно-эксплуатационное управление (далее –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МУП ЖЭУ)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МУП Мирнинская жилищно-коммунальная компания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(далее – МУП МЖКК);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Областное государственное учреждение «Центр 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занятости населения Плесецкого района»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(по согласованию, далее – ОГУ «ЦЗН»);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бровольные народные дружины (далее – ДНД)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Организации, определяемые в соответствии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 законодательством Российской Федерации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о размещении заказов на поставки  товаров, выполнение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работ, оказание услуг для государственных нужд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(далее – организации, определяемые на конкурсной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снове)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Объем                         общий объем финансирования –  8025,3 тыс. рублей,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и источники               в том числе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>финансирования        средства  местного бюджета     -     8025,3 тыс. рублей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Программы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Ожидаемые               1. Повышение эффективности государственной системы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конечные                    социальной профилактики правонарушений: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                - снижение уровня рецидивной и «бытовой»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>реализации                 преступности на  4 ед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Программы                - снижение количества преступлений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>и показатели              против личности на 2 ед.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циально-                 2. Наращивание уровня раскрываемости преступлений и  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ономической          иных правонарушений:      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и          - тяжких и особо тяжких на  3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>Программы                - имущественного характера  на  9 ед.</w:t>
      </w:r>
    </w:p>
    <w:p>
      <w:pPr>
        <w:pStyle w:val="Normal"/>
        <w:ind w:left="234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 xml:space="preserve">3. Вовлечение в предупреждение правонарушений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жителей города и организаций всех форм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обственности: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- снижение количества преступлений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имущественного характера на 1 ед.</w:t>
      </w:r>
    </w:p>
    <w:p>
      <w:pPr>
        <w:pStyle w:val="Normal"/>
        <w:tabs>
          <w:tab w:val="clear" w:pos="708"/>
          <w:tab w:val="left" w:pos="2700" w:leader="none"/>
        </w:tabs>
        <w:ind w:left="2700" w:hanging="2700"/>
        <w:jc w:val="both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4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вышение эффективности профилактики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правонарушений  в среде несовершеннолетних </w:t>
      </w:r>
    </w:p>
    <w:p>
      <w:pPr>
        <w:pStyle w:val="Normal"/>
        <w:tabs>
          <w:tab w:val="clear" w:pos="708"/>
          <w:tab w:val="left" w:pos="2700" w:leader="none"/>
        </w:tabs>
        <w:ind w:left="2700" w:hanging="23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и молодежи, снижение количества преступлений,  совершенных несовершеннолетними на 2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5. Оздоровление обстановки на улицах и в других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общественных местах: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- снижение уровня преступлений, совершаемых на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улицах и в других общественных местах на  2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- снижение количества дорожно-транспортных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происшествий на   5 ед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6.Увеличение количества объектов с массовым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пребыванием людей и объектов жизнеобеспечения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аселения, оснащенных современными инженерно-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техническими защитными средствами и охранными 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системами на 30 %.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0" w:hanging="198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Система                      контроль за реализацией Программы осуществляется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рганизации               администрацией Мирного,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онтроля                     ОВД ЗАТО  г. Мирны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 исполнением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ограмм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решения программными метод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09 года криминогенная обстановка на обслуживаемой территории отмечена снижением уровня зарегистрированной преступности. К факторам внешней среды, оказывающим влияние на состояние правопорядка и работу ОВД,  относятся:</w:t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</w:rPr>
        <w:t xml:space="preserve">1.1. Отсутствие заградительных строений по периметру ЗАТО, </w:t>
      </w:r>
      <w:r>
        <w:rPr>
          <w:sz w:val="26"/>
          <w:szCs w:val="26"/>
        </w:rPr>
        <w:t>что позволяет беспрепятственно проникать жителям Плесецкого района в город в «пешем» порядке по имеющимся тропам, имеющим выход на автомобильную трассу Плесецк - Архангельск. Город остается открытым для жителей района со стороны санатория «Лесная поляна»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b/>
          <w:sz w:val="26"/>
          <w:szCs w:val="26"/>
        </w:rPr>
        <w:t>1.2. Слабая техническая укрепленность гаражей,  отсутствие плановой застройки гаражных зон, отсутствие освещения в гаражных зонах, отсутствие системы их охраны</w:t>
      </w:r>
      <w:r>
        <w:rPr>
          <w:sz w:val="26"/>
          <w:szCs w:val="26"/>
        </w:rPr>
        <w:t>. Списки владельцев гаражей с их адресами не скорректированы. В  связи с этим имелись случаи не установления собственников гаражей, из которых были совершены кражи имущества. Нехватка оборудованных платных стоянок для автотранспорта способствует совершению краж из автомобилей жителей города и их повреждению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b/>
          <w:sz w:val="26"/>
          <w:szCs w:val="26"/>
        </w:rPr>
        <w:t>1.3. Миграция</w:t>
      </w:r>
      <w:r>
        <w:rPr>
          <w:sz w:val="26"/>
          <w:szCs w:val="26"/>
        </w:rPr>
        <w:t xml:space="preserve"> среди жителей города. На 01.01.2009 на территории обслуживания зарегистрировано по месту жительства 27 178 человек. Сведения о численности военнослужащих, проходящих военную службу по контракту, носят закрытый характер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тов проявления действий националистического, экстремистского характера в городе Мирном не зарегистрировано. </w:t>
      </w:r>
    </w:p>
    <w:p>
      <w:pPr>
        <w:pStyle w:val="Normal"/>
        <w:suppressAutoHyphens w:val="true"/>
        <w:autoSpaceDE w:val="false"/>
        <w:ind w:right="88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целом состояние правопорядка - удовлетворительное. Социально-экономическое положение на территории обслуживания остается стабильным. Уровень официальной безработицы по состоянию на 28.12.2009 составил 0,22% (или 49 человек). Протестной активности населения не наблюдается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ные усилия ОВД в 2009 году были направлены на повышение результативности оперативно-розыскной и уголовно-процессуальной деятельности, совершенствование системы обеспечения экономической безопасности страны, совершенствование деятельности подразделений милиции общественной безопасности, укрепление многоуровневой системы профилактики правонарушений, развитие взаимодействия субъектов реализации государственной политики в сфере обеспечения безопасности дорожного движения, совершенствование форм и методов управленческой деятельности, модернизация системы кадровой и воспитательной работы с личным составом, профессиональная подготовка, укрепление служебной дисциплины  законности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целях координации работы структурных подразделений ОВД и выработки совместных решений по улучшению оперативно-служебной деятельности ОВД на оперативных совещаниях при начальнике ОВД рассмотрен 41 проблемный вопрос по всем направлениям деятельности (аналогичный период прошлого года (далее – АППГ) – 45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ами ОВД осуществлен комплекс мероприятий по  обеспечению общественного порядка и безопасности в период подготовки и проведения на территории обслуживания выборов </w:t>
      </w:r>
      <w:r>
        <w:rPr>
          <w:bCs/>
          <w:sz w:val="26"/>
          <w:szCs w:val="26"/>
        </w:rPr>
        <w:t>депутатов Архангельского областного собрания депутатов 5-го созыва и депутатов Мирнинского городского собрания депутатов 4-го созыва, а также при проведении массовых мероприятий.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1.1. Состояние, структура, динамика преступности.</w:t>
      </w:r>
    </w:p>
    <w:p>
      <w:pPr>
        <w:pStyle w:val="Normal"/>
        <w:ind w:firstLine="708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иминогенная обстановка на территории обслуживания характеризуется снижением общего массива зарегистрированных преступлений на 33,4% с 305 в  АППГ до 203.  Снижение количества  зарегистрированных преступлений отмечается  и компетенции МОБ (на 22,2%), и компетенции КМ (на 44,7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4815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меньшении количества зарегистрированных особо тяжких и тяжких преступлений с 53 до 48, их  удельный  вес  в общем числе зарегистрированных преступлений вырос и составил 22,7 % (АППГ – 17,4%)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структуре зарегистрированных преступлений произошли изменения. Отмечен значительный рост показателей по выявлению и раскрытию преступлений по линии незаконного оборота наркотиков.  В текущем году  поставлено на учет 6 преступлений по линии незаконного оборота наркотиков (АППГ – 1); 3 преступления по линии незаконного оборота оружия (АППГ – 0).  Активизирована работа по выявлению преступлений  против семьи и несовершеннолетних  (ст.ст.150-157 УК РФ).  На учет поставлено 15 преступлений данной категории (АППГ – 10), в том числе выявлено 5 фактов вовлечения несовершеннолетних в совершение преступлений (АППГ – 3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немесячное количество зарегистрированных преступлений в 2009 году составило 16,9 (АППГ – 25,4)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Структурный анализ преступности показывает, что основными видами регистрируемых преступлений остаются преступления против жизни и здоровья и преступления против собствен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229225" cy="2981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b/>
          <w:sz w:val="26"/>
          <w:szCs w:val="26"/>
        </w:rPr>
        <w:t>Преступления против жизни и здоровья</w:t>
      </w:r>
      <w:r>
        <w:rPr>
          <w:sz w:val="26"/>
          <w:szCs w:val="26"/>
        </w:rPr>
        <w:tab/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9 году на территории обслуживания отмечено снижение количества зарегистрированных преступлений против жизни и здоровья  с 58 до 49.  Однако, доля данного вида преступлений в общем числе зарегистрированных преступлений по сравнению с 2008 годом увеличилась с 19%  до 24,1% 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текущем году зарегистрированы следующие преступления против личности: убийства - 2 (АППГ – 1), умышленное причинение тяжкого вреда здоровью потерпевшего - 5 (АППГ – 3), изнасилований 1 (АППГ 3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ступления против собственности</w:t>
      </w:r>
    </w:p>
    <w:p>
      <w:pPr>
        <w:pStyle w:val="Normal"/>
        <w:ind w:firstLine="10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еобладающее большинство в структуре преступности  составляют преступления против собственности. Их число по сравнению с 2008 годом уменьшилось на 54,3% , т.е. с 210 до 96, и составило 47,3% от общего числа зарегистрированных преступлений (АППГ – 68,8%). Основными причинами снижения числа преступлений данной направленности явились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крепление технической защищенности жилья граждан (во многих жилых домах города по инициативе жильцов установлены железные двери с кодовыми замками и домофоны; входные двери в квартиры заменены на металлические с замками повышенной сложности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снижение числа краж из гаражей граждан, а также из автомашин стало результатом проводимых отделением уголовного розыска, отделением участковых уполномоченных милиции, отделением по делам несовершеннолетних, патрульно-постовой службой милиции профилактических рейдов, выставления «хитрых» патрулей, регулярного объезда гаражных зон в ночное время подвижными нарядами ОВД ЗАТО г. Мирный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ивлечение к уголовной ответственности лиц, ране совершавших большое количество преступлений против собственности, с применением реальной меры наказания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Наиболее распространенными преступлениями против собственности являются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ражи  чужого имущества – 59 (АППГ – 119). Эффективность их раскрытия по сравнению с аналогичным показателем 2008 года уменьшилась на 1,2% и составила 44,3% (АППГ – 45,5)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- грабежи – 16 (АППГ – 38). При этом эффективность раскрытия составила 73,7% (АППГ – 75)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- разбои – 4 (АППГ - 12). Эффективность их раскрытия составила 100% (АППГ – 91,7)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По итогам работы за 2009 год увеличилось количество преступлений, совершаемых в общественных местах – 31 (АППГ – 24), в том числе на улицах с 20 до 25, что свидетельствует о недостаточно эффективной работе нарядов, несущих службу в системе единой дислокаци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 на учет поставлено преступлений, совершенных  в состоянии алкогольного опьянения  - 22 (АППГ – 27), а также совершенных группой лиц – 17 (АППГ – 21). Количество преступлений, совершенных лицами ранее  совершавшими уменьшилось – 38 (АППГ – 56)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тмечается значительное снижение числа преступлений, совершенных несовершеннолетними – 13 (АППГ – 27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2009 год на обслуживаемой территории зарегистрировано 116  ДТП (АППГ – 117), из них с пострадавшими – 8 (АППГ – 5), в которых погибло – 0 (АППГ – 1) и ранено – 10 (АППГ – 10) человек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248150" cy="298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2. Результаты работы по раскрытию преступлений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За 2009 год  расследовано 140 преступлений (АППГ – 193). По линии КМ расследовано 54 преступления (АППГ – 82), эффективность их раскрытия составила 65,9 % (АППГ – 51,6%). По линии МОБ расследовано 86 преступлений (АППГ - 111), эффективность их раскрытия составила 73,5% (АППГ – 73,5%). Общая эффективность раскрытия преступлений составила 70,4% (АППГ – 62,3%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числа перешедших с 2008 года и зарегистрированных в 2009 году нераскрытым остаются 59 преступлений (АППГ – 117). Из  этого числа  не раскрыто  особо тяжких и тяжких преступлений – 7 (АППГ – 16). 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76,3% нераскрытых преступлений – преступления против собственности (АППГ – 87,2%), при этом основным видом преступлений, предварительное следствие по которым приостановлено в связи с неустановлением лица, подлежащего привлечению к уголовной ответственности в качестве обвиняемого, это кражи. В 2009 году 34 кражи остаются нераскрытыми (АППГ – 66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ряду с положительной динамикой деятельности ОВД ЗАТО                  г. Мирный, анализ оперативной обстановки за отчетный период 2010 года показал, что криминальная обстановка на территории МО «Мирный» может быть оценена как достаточно напряженная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еется рост количества преступлений и правонарушений, совершаемых в общественных местах, в том числе на улицах города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Значительно выросло количество зарегистрированных преступлений имущественного характера – кражи, грабежи, угоны, мошенничества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тро обстоит проблема нахождения несовершеннолетних в ночное время в общественных местах, сопряженная с употреблением ими алкогольной продукции и пива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Участились случаи беспрепятственного проникновения на территорию закрытого административно-территориального образования иногородних лиц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Основными причинами сложившегося положения дел являются разрозненность действий субъектов системы правонарушений всех уровней, отсутствие комплексности в подходе к проблеме обеспечения безопасности на территории МО «Мирный», недостаточная занятость несовершеннолетних в свободное от учебы и работы время, а также низкий материально-технический уровень обеспечения существующей системы профилактики правонарушени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, складывающееся социально-экономическое положение, реформы, проводимые в органах внутренних дел и Вооруженных силах, значительный приток рабочей силы из средней полосы России для осуществления  строительных работ на территории города и в позиционном районе,  следует  ожидать дальнейшее увеличение числа преступлений, в первую очередь против собственности (кражи, грабежи, разбои, угоны), а также против жизни и здоровья (причинение различной тяжести вреда здоровью).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Наиболее уязвимыми останутся жилой сектор, места хранения имущества граждан (гаражи, автотранспорт). Прогнозируемое среднемесячное количество преступлений на территории обслуживания  в 2010 году составит 21,2 (АППГ – 16,9).  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сложившейся обстановке приоритетными направлениями деятельности по обеспечению охраны общественного порядка на улицах и общественных места, безопасности дорожного движения являются: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- переход к использованию современных систем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втоматизированного контроля;</w:t>
      </w:r>
    </w:p>
    <w:p>
      <w:pPr>
        <w:pStyle w:val="Normal"/>
        <w:ind w:firstLine="1080"/>
        <w:jc w:val="both"/>
        <w:rPr/>
      </w:pPr>
      <w:r>
        <w:rPr>
          <w:color w:val="000000"/>
          <w:sz w:val="26"/>
          <w:szCs w:val="26"/>
        </w:rPr>
        <w:t xml:space="preserve">- </w:t>
      </w:r>
      <w:r>
        <w:rPr>
          <w:sz w:val="26"/>
          <w:szCs w:val="26"/>
        </w:rPr>
        <w:t>совершенствование системы социальной профилактики правонарушений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- комплексность обеспечения безопасности населения, территории и объектов МО «Мирный», которые, в свою очередь, требуют разработки и реализации, долгосрочных мер организационно-практического, профилактического и нормотворческого характера. И могут быть решены только посредством реализации данной Программы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позволит обеспечить повышение уровня общественной безопасности и правопорядка, защищенности граждан, школьных, дошкольных и медицинских учреждений, объектов жилищного фонда, социальных, культурных, критически важных объектов, а также мест массового скопления людей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В этих целях, а также в соответствии с поручениями Президента Российской Федерации от 13 июля 2007 года № Пр-1293ГС и с учетом положительного опыта ныне действующих программ правоохранительной направленности разработана настоящая Программа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вую основу Программы составляют Конституция Российской Федерации, федеральные законы, указы Президента Российской Федерации, Уголовный кодекс Российской Федерации, кодекс Российской Федерации об административных правонарушениях, иные федеральные нормативные правовые акты, а также принимаемые в соответствии с ними нормативные правовые акты государственных органов, мэра Мирного, городского Совета депутатов МО «Мирный»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2. Цели, задачи, сроки и этапы реализации Программы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целевые индикаторы и показател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целями Программы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снижение уровня преступности на территории муниципального образования «Мирный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- повышение уровня безопасности граждан на территории муниципального образования «Мирный»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поставленных целей необходимо решение следующих задач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Воссоздание системы социальной профилактики правонарушений, направленной на активизацию борьбы с пьянством, алкоголизмом, наркоманией,  незаконной миграцией, ресоциализацию лиц, освободившихся из мест лишения свободы;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2. Совершенствование деятельности подразделений органа внутренних дел, развертывание аппаратно-программного комплекса технических средств в целях обеспечения правопорядка и безопасности на улицах и в других общественных мест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. Вовлечение в предупреждение правонарушений организаций всех форм собственности, общественных организаций, а также жителей города, создание системы стимулов для законопослушного поведения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4. Совершенствование профилактики преступлений и иных правонарушений среди молодежи, борьба   с безнадзорностью и беспризорностью несовершеннолетних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5. Оптимизация работы по предупреждению и профилактике правонарушений, совершаемых на улицах и в других общественных местах, в сфере безопасности дорожного движения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6. Создание системы мер по обеспечению антитеррористической защищенности населения, оснащению мест с массовым пребыванием людей и объектов жизнеобеспечения населения современными инженерно-техническими защитными средствами и охранными системами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Сроки реализации Программы: 2011 - 2012 годы, в один этап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ажнейшими целевыми показателями и индикаторами Программы являются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Количество совершенных преступл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лицами, ранее их совершившими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против личности (убийства, умышленные причинения тяжкого вреда здоровью, изнасилования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Количество раскрытых преступлений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тяжких  и особо тяжких преступлений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имущественного характера  (кражи, грабежи, разбои)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Количество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овершенных преступлений  имущественного характера (кражи, грабежи, разбои)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Количество преступлений, совершенных несовершеннолетними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 Количество зарегистрированных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преступлений на улицах и других общественных местах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орожно-транспортных происшествий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6. 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>При успешном выполнении поставленных задач предполагается достижение следующих целевых показателей и индикаторов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И ИНДИКАТО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38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3960"/>
        <w:gridCol w:w="720"/>
        <w:gridCol w:w="1260"/>
        <w:gridCol w:w="1260"/>
        <w:gridCol w:w="1080"/>
        <w:gridCol w:w="1080"/>
      </w:tblGrid>
      <w:tr>
        <w:trPr>
          <w:trHeight w:val="70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, направленные на достижение цели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и индикаторы, характеризующие достижение цели     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  <w:br/>
              <w:t>изм.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09 год </w:t>
              <w:br/>
              <w:t>базовый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од</w:t>
              <w:br/>
              <w:t>(оцен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1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2 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создание системы социальной профилактики правонарушений, направленной на активизацию борьбы с пьянством, алкоголизмом, наркоманией,  незаконной миграцией, ресоциализацию лиц, освободившихся из мест лишения свобод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реступлений,       </w:t>
              <w:br/>
              <w:t xml:space="preserve">совершенных лицами, ранее их   </w:t>
              <w:br/>
              <w:t xml:space="preserve">совершившими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0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регистрированных  </w:t>
              <w:br/>
              <w:t xml:space="preserve">преступлений против личности   </w:t>
              <w:br/>
              <w:t xml:space="preserve">(убийства, умышленные          </w:t>
              <w:br/>
              <w:t xml:space="preserve">причинения тяжкого вреда       </w:t>
              <w:br/>
              <w:t xml:space="preserve">здоровью, изнасилования)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4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деятельности подразделений органа внутренних дел, развертывание аппаратно-программного комплекса технических средств в целях обеспечения правопорядка и безопасности на улицах и в других общественных места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раскрытых тяжких    </w:t>
              <w:br/>
              <w:t xml:space="preserve">и особо тяжких преступлений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2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7,9</w:t>
            </w:r>
          </w:p>
        </w:tc>
      </w:tr>
      <w:tr>
        <w:trPr>
          <w:trHeight w:val="398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раскрытых краж, разбоев, граб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 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1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влечение в предупреждение правонарушений организаций всех форм собственности, общественных организаций, а также жителей города, создание системы стимулов для законопослушного поведен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регистрированных  </w:t>
              <w:br/>
              <w:t xml:space="preserve">преступлений имущественного    </w:t>
              <w:br/>
              <w:t xml:space="preserve">характера (кражи, грабежи,     </w:t>
              <w:br/>
              <w:t xml:space="preserve">разбои)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3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ршенствование профилактики преступлений и иных правонарушений среди молодежи, борьба   с безнадзорностью и беспризорностью несовершеннолетних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преступлений,       </w:t>
              <w:br/>
              <w:t>совершенных несовершеннолетни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1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5,4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работы по предупреждению и профилактике правонарушений, совершаемых на улицах и в других общественных местах, в сфере безопасности дорожного движ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зарегистрированных  </w:t>
              <w:br/>
              <w:t xml:space="preserve">преступлений на улицах и других общественных местах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29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6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дорожно-транспортных</w:t>
              <w:br/>
              <w:t xml:space="preserve">происшествий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ая динамика показателя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0,9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+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,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4,3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системы мер по обеспечению антитеррористической защищенности населения, оснащению мест с массовым пребыванием людей и объектов жизнеобеспечения населения современными инженерно-техническими защитными средствами и охранными системам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 (от их общего количеств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3. Ресурсное обеспечение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рование мероприятий Программы осуществляется за счет средств местного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в объемах, установленных на очередной финансовый год, и за счет средств, предусмотренных исполнителям Программы на их основную деятельность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щий объем финансирования составляет  8025,3 тыс. рублей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ОВ ФИНАНСИРОВАНИЯ ПРОГРАММЫ ПО ИСТОЧНИКАМ И ГОДАМ</w:t>
      </w:r>
    </w:p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773"/>
        <w:gridCol w:w="1620"/>
        <w:gridCol w:w="1799"/>
      </w:tblGrid>
      <w:tr>
        <w:trPr>
          <w:trHeight w:val="240" w:hRule="atLeast"/>
        </w:trPr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, всего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, тыс.руб.</w:t>
            </w:r>
          </w:p>
        </w:tc>
      </w:tr>
      <w:tr>
        <w:trPr>
          <w:trHeight w:val="315" w:hRule="atLeast"/>
        </w:trPr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 г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од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рограмме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4,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,4</w:t>
            </w:r>
          </w:p>
        </w:tc>
      </w:tr>
    </w:tbl>
    <w:p>
      <w:pPr>
        <w:pStyle w:val="Normal"/>
        <w:ind w:firstLine="9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ы финансирования Программы за счет средств местного бюджета носят прогнозный характер и подлежат ежегодному уточнению в установленном порядке при формировании проекта местного бюджета на очередной финансовый год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Механизм реализации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ВД ЗАТО г. Мирный осуществляет руководство и текущее управление реализацией Программой в пределах своей компетенции, разрабатывает нормативные правовые акты, необходимые для ее реализации, проводит анализ и формирует предложения по рациональному использованию финансового обеспечения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ри изменении объемов бюджетного финансирования по сравнению с объемами, предусмотренными Программой, Заказчик-координатор уточняет объемы финансирования за счет средств местного бюджета, а также перечень мероприятий для ее реализации в установлен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ализация мероприятий Программы осуществляется на основе договоров (контрактов), заключаемых Заказчиком с Исполнителями программных мероприятий на конкурсной основе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е Программы за счет средств, выделяемых на финансирование основной деятельности исполнителей мероприятий, осуществляется в установленном порядке в соответствии с утвержденными ассигнованиями на очередной финансовый год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 xml:space="preserve">Организации, предприятия и учреждения, основанные на разных формах собственности в ЗАТО г. Мирный Архангельской области, участвуют в профилактической деятельности по поручению ОВД ЗАТО г. Мирный или главы администрации Мирного, либо по собственной инициативе в пределах и формах, определяемых законодательством Российской Федерации. 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предусматривает формирование следующих рабочих документов: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й план действий по реализации программных мероприятий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лан проведения конкурсов на исполнение конкретных мероприятий Программы;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проекты государственных контрактов (договоров), заключаемых государственным заказчиком Программы с Исполнителями программных мероприятий по итогам конкурсов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еречень работ по подготовке и реализации программных мероприятий конкретными исполнителями с определением объемов и источников финансирования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же предусматривается рассмотрение хода реализации мероприятий на заседаниях МВКПП, проведение оперативных совещаний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предложениям Исполнителей мероприятий в установленном порядке Заказчик Программы вносит представления по уточнению мероприятий с учетом складывающейся криминогенной обстановки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5. Оценка эффективности и прогноз ожидаемых социально-экономических результатов от 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ценка эффективности Программы осуществляется ОВД ЗАТО            г. Мирный в соответствии с принятой методикой оценки эффективности реализации Программы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разработчиком и исполнителем Программы является ОВД ЗАТО г. Мирный Архангельской области. 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сновным ориентиром системы оценки деятельности ОВД является повышение защищенности граждан, общества и государства от преступных деяний; восстановление справедливости и нарушенных прав; качество и законность деятельности самих органов внутренних дел, доверие населения к милиции.</w:t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В качестве основных оцениваемых направлений деятельности ОВД определены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офилактика, предотвращение и пресечение преступлени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ыявление преступлений; 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крытие преступлений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беспечение общественного порядка и общественной безопасности и безопасности дорожного движения;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оказание государственных услуг населению, которые включены в основные цели и задачи реализации Программы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оказателей систем оценки применяются статистические данные, характеризующие результаты деятельности ОВД, которые детализируются с помощью индикаторов (соотношений между показателями).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редполагается, что реализация мероприятий Программы позволи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овысить эффективность государственной системы социальной профилактики правонарушений: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низить уровень рецидивной и «бытовой» преступности на  4 ед.</w:t>
      </w:r>
    </w:p>
    <w:p>
      <w:pPr>
        <w:pStyle w:val="Normal"/>
        <w:ind w:left="2340" w:hanging="198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снизить количество преступлений  против личности на 2 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ить наращивание уровня раскрываемости преступлений и иных правонарушений:        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тяжких и особо тяжких на  3 ед.</w:t>
      </w:r>
    </w:p>
    <w:p>
      <w:pPr>
        <w:pStyle w:val="Normal"/>
        <w:tabs>
          <w:tab w:val="clear" w:pos="708"/>
          <w:tab w:val="left" w:pos="2700" w:leader="none"/>
        </w:tabs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имущественного характера  на  9 ед.</w:t>
      </w:r>
    </w:p>
    <w:p>
      <w:pPr>
        <w:pStyle w:val="Normal"/>
        <w:jc w:val="both"/>
        <w:rPr/>
      </w:pPr>
      <w:r>
        <w:rPr>
          <w:sz w:val="26"/>
          <w:szCs w:val="26"/>
        </w:rPr>
        <w:t>- вовлечь в предупреждение правонарушений жителей города и организаций всех форм  собственности:</w:t>
      </w:r>
    </w:p>
    <w:p>
      <w:pPr>
        <w:pStyle w:val="Normal"/>
        <w:ind w:left="2340" w:hanging="19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снизить количество преступлений имущественного характера на 1 ед.</w:t>
      </w:r>
    </w:p>
    <w:p>
      <w:pPr>
        <w:pStyle w:val="Normal"/>
        <w:jc w:val="both"/>
        <w:rPr/>
      </w:pPr>
      <w:r>
        <w:rPr>
          <w:sz w:val="26"/>
          <w:szCs w:val="26"/>
        </w:rPr>
        <w:t>- повысить эффективность профилактики правонарушений  в среде несовершеннолетних и молодеж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низить количество преступлений,  совершенных несовершеннолетними на 2 ед.</w:t>
      </w:r>
    </w:p>
    <w:p>
      <w:pPr>
        <w:pStyle w:val="Normal"/>
        <w:jc w:val="both"/>
        <w:rPr/>
      </w:pPr>
      <w:r>
        <w:rPr>
          <w:sz w:val="26"/>
          <w:szCs w:val="26"/>
        </w:rPr>
        <w:t>- достичь оздоровления обстановки на улицах и в других                             общественных местах: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низить уровень преступлений, совершаемых на                                     улицах и в других общественных местах на  2 ед.</w:t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снизить количество дорожно-транспортных                                     происшествий на   5 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величить количество объектов с массовым пребыванием людей и объектов жизнеобеспечения населения, оснащенных современными инженерно-техническими защитными средствами и охранными системами на 30 %.</w:t>
      </w:r>
    </w:p>
    <w:p>
      <w:pPr>
        <w:pStyle w:val="Normal"/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340" w:hanging="1980"/>
        <w:jc w:val="both"/>
        <w:rPr/>
      </w:pPr>
      <w:r>
        <w:rPr/>
        <w:t xml:space="preserve">                                                          </w:t>
      </w:r>
      <w:r>
        <w:rPr>
          <w:sz w:val="26"/>
          <w:szCs w:val="26"/>
        </w:rPr>
        <w:t>МЕТОДИ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И ЭФФЕКТИВНОСТИ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запланированных результатов Программы оценивается на основании сопоставления фактически достигнутых значений целевых индикаторов с их плановыми значениями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лановый период указываются плановые значения по годам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ень достижения индикатора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n = --- x 100% - для индикаторов, имеющих положительную динамику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NI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NI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n = --- x 100% - для индикаторов, имеющих отрицательную динамику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T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где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n - степень достижения индикатора,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T - фактический индикатор, достигнутый в ходе реализации Программы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>1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T  - нормативный индикатор, утвержденный Программо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NI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плексная оценка эффективности реализации Программы определяется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de-DE"/>
        </w:rPr>
        <w:t>SUM En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lang w:val="de-DE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de-DE"/>
        </w:rPr>
        <w:t xml:space="preserve">E = ------ x 100%,  </w:t>
      </w:r>
      <w:r>
        <w:rPr>
          <w:rFonts w:cs="Times New Roman" w:ascii="Times New Roman" w:hAnsi="Times New Roman"/>
          <w:sz w:val="26"/>
          <w:szCs w:val="26"/>
        </w:rPr>
        <w:t>где</w:t>
      </w:r>
      <w:r>
        <w:rPr>
          <w:rFonts w:cs="Times New Roman" w:ascii="Times New Roman" w:hAnsi="Times New Roman"/>
          <w:sz w:val="26"/>
          <w:szCs w:val="26"/>
          <w:lang w:val="de-DE"/>
        </w:rPr>
        <w:t>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  <w:lang w:val="de-DE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M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 - эффективность реализации Программы,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SUM - сумма показателей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En - эффективность хода реализации отдельного направления Программы, %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М - количество индикаторов Программы.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а считается выполненной (за отчетный период, за весь период реализации Программы), если эффективность реализации Программы составляет 80 % и более. 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мероприятия выполнены с эффективностью от 60 % до 80 % Программа нуждается в корректировке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мероприятия выполнены с эффективностью менее 60 % Программа считается неэффективной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6. Организация управления Программой и контроль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д ходом ее реализации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/>
      </w:pPr>
      <w:r>
        <w:rPr>
          <w:sz w:val="26"/>
          <w:szCs w:val="26"/>
        </w:rPr>
        <w:t>Текущее управление реализацией программных мероприятий  возлагается на Заказчика-координатора Программы – ОВД ЗАТО г. Мирный.</w:t>
      </w:r>
    </w:p>
    <w:p>
      <w:pPr>
        <w:pStyle w:val="ConsPlusNormal"/>
        <w:widowControl/>
        <w:jc w:val="both"/>
        <w:rPr/>
      </w:pPr>
      <w:r>
        <w:rPr>
          <w:rFonts w:eastAsia="Arial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ВД ЗАТО г. Мирный: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еспечивает согласованные действия по подготовке и реализации программных мероприятий, выявляет их отклонение от предусмотренных целей, устанавливает причины и принимает меры по устранению последних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сет ответственность за своевременную реализацию программы, осуществляет управление над ее Исполнителями, контролирует целевое и эффективное использование средств местного бюджета, направленных на реализацию Программы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атывает и представляет в установленном порядке бюджетные заявки на ассигнования по  программным мероприятиям, которые финансируются из местного бюджета в очередном финансовом году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товит информацию о ходе реализации Программы по итогам работы за отчетный квартал и по итогам года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сбор и систематизацию статистической и аналитической  информации о реализации программных мероприятий, ведет учет и осуществление  хранения документов, касающихся Программы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жегодно осуществляет оценку достигнутых целей и эффективности реализации Программы; 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уточняет целевые показатели и затраты по программным мероприятиям, механизм реализации Программы, состав Исполнителей с учетом выделяемых на реализацию Программы бюджетных ассигнований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ет текущий организационный и финансовый контроль за целевым использованием бюджетных средств в ходе исполнения Программы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овка Программы, в том числе уточнение имеющихся, включение новых и исключение неэффективных мероприятий, уточнение объемов и источников бюджетных ассигнований на реализацию Программы, а также досрочное прекращение или продление срока реализации Программы осуществляются по предложению ОВД ЗАТО г. Мирный не позднее 1 августа текущего года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ВД ЗАТО г. Мирный: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квартально, до 15 числа месяца, следующего за отчетным периодом, представляет в Муниципальное учреждение «Финансово-экономическое управление администрации Мирного» отчеты с нарастающим итогом с начала года о ходе реализации Программы по форме, приведенной в Приложении № 5 «Порядка разработки, утверждения и реализации целевых программ муниципального образования «Мирный», утвержденного постановлением главы  администрации Мирного от 11 ноября 2008 года № 1861 (далее – «Порядок»);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, до 30 января, представляет в Муниципальное учреждение «Финансово-экономическое управление администрации Мирного» отчеты о ходе реализации Программы (итоговые отчеты о ходе реализации Программы в целом), выполнении ее целевых показателей (индикаторов) по форме  приведенной в Приложении № 5 Порядка, результаты оценки эффективности реализации Программы, а также статистическую, справочную и аналитическую информацию о реализации Программы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ставе годовой и квартальной бюджетной отчетности представляет в Муниципальное учреждение «Финансово-экономическое управление администрации Мирного» сведения об исполнении Программы по форме, утверждаемой Министерством финансов Российской Федерации, а также статистическую, справочную и аналитическую информацию о реализации Программы.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отчетов и результатов оценки эффективности реализации Программы ОВД ЗАТО г. Мирный готовит предложения: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внесения изменений и/или дополнений в Программу;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рочном прекращении реализации Программы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 xml:space="preserve">7. Перечень программных мероприятий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ных мероприятий осуществляется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щие организационные мероприятия по выполнению программ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/>
      </w:pPr>
      <w:r>
        <w:rPr>
          <w:sz w:val="26"/>
          <w:szCs w:val="26"/>
        </w:rPr>
        <w:t>Мероприятия по профилактике правонарушений и преступ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и научно-методической обеспечение                                         деятельности по профилактике правонарушений</w:t>
      </w:r>
    </w:p>
    <w:p>
      <w:pPr>
        <w:pStyle w:val="Normal"/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  <w:t>Перечень мероприятий приведен в Приложении к настоящей Программе.</w:t>
      </w:r>
    </w:p>
    <w:p>
      <w:p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0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lang w:val="ru-RU" w:bidi="ar-SA"/>
    </w:rPr>
  </w:style>
  <w:style w:type="character" w:styleId="1">
    <w:name w:val=" Знак Знак1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Цитата"/>
    <w:basedOn w:val="Normal"/>
    <w:qFormat/>
    <w:pPr>
      <w:ind w:left="360" w:right="-569" w:firstLine="348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3:10:00Z</dcterms:created>
  <dc:creator>Гордеев Михаил Владимирович</dc:creator>
  <dc:description/>
  <cp:keywords/>
  <dc:language>en-US</dc:language>
  <cp:lastModifiedBy>User</cp:lastModifiedBy>
  <cp:lastPrinted>2010-10-15T09:25:00Z</cp:lastPrinted>
  <dcterms:modified xsi:type="dcterms:W3CDTF">2010-10-15T13:10:00Z</dcterms:modified>
  <cp:revision>2</cp:revision>
  <dc:subject/>
  <dc:title>МУНИЦИПАЛИТЕТ</dc:title>
</cp:coreProperties>
</file>