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3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УТВЕРЖДЕНО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 Мирного</w:t>
      </w: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0 г. № 2020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ипендии главы администрации Мирного учащимся общеобразовательных учреждений, имеющим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тличные результаты в обучении</w:t>
      </w:r>
    </w:p>
    <w:p>
      <w:pPr>
        <w:pStyle w:val="Normal"/>
        <w:shd w:fill="FFFFFF" w:val="clear"/>
        <w:spacing w:before="204" w:after="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04" w:after="0"/>
        <w:ind w:right="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4" w:after="0"/>
        <w:ind w:right="1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4" w:firstLine="567"/>
        <w:jc w:val="both"/>
        <w:rPr/>
      </w:pPr>
      <w:r>
        <w:rPr>
          <w:spacing w:val="-8"/>
          <w:sz w:val="28"/>
          <w:szCs w:val="28"/>
        </w:rPr>
        <w:t>1.1.</w:t>
      </w:r>
      <w:r>
        <w:rPr>
          <w:sz w:val="28"/>
          <w:szCs w:val="28"/>
        </w:rPr>
        <w:tab/>
        <w:t>Учреждение стипендии призвано стимулировать рост качества обучения, служить созданию максимально благоприятных условий для раскрытия способностей каждого учащегося, выступать как мера качества работы общеобразовательных школ, их творческого потенциал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567"/>
        <w:rPr/>
      </w:pPr>
      <w:r>
        <w:rPr>
          <w:spacing w:val="-8"/>
          <w:sz w:val="28"/>
          <w:szCs w:val="28"/>
        </w:rPr>
        <w:t>1.2.</w:t>
      </w:r>
      <w:r>
        <w:rPr>
          <w:sz w:val="28"/>
          <w:szCs w:val="28"/>
        </w:rPr>
        <w:tab/>
        <w:t>Учредителем стипендии является глава администрации Мирн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6" w:firstLine="567"/>
        <w:jc w:val="both"/>
        <w:rPr/>
      </w:pPr>
      <w:r>
        <w:rPr>
          <w:spacing w:val="-8"/>
          <w:sz w:val="28"/>
          <w:szCs w:val="28"/>
        </w:rPr>
        <w:t>1.3.</w:t>
      </w:r>
      <w:r>
        <w:rPr>
          <w:sz w:val="28"/>
          <w:szCs w:val="28"/>
        </w:rPr>
        <w:tab/>
        <w:t>Стипендия учреждается для учащихся муниципальных образовательных учреждений средних общеобразовательных школ города, имеющих отличные результаты в обучении и выплачивается по итогам 1 полугодия и итогам учебного года.</w:t>
      </w:r>
    </w:p>
    <w:p>
      <w:pPr>
        <w:pStyle w:val="Normal"/>
        <w:shd w:fill="FFFFFF" w:val="clear"/>
        <w:spacing w:lineRule="auto" w:line="360"/>
        <w:ind w:left="1315" w:right="12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ыдвижения и организация принятия решений о присуждении стипенд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ми на стипендию могут быть учащиеся 5-11 классов муниципальных образовательных учреждений средних общеобразовательных школ города, имеющие отличные оценки по всем предме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"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ки кандидатов на получение стипендии, получивших рекомендации общеобразовательных учреждений, представляются МУ «Отдел образования» в «Управление социальной политики» в сроки до 20 января и до 20 сентября текущего учебного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кандидатур, представленных на соискание стипендии, проводится и оформляется постановлением администрации Мирного о награждении стипендией учащихся общеобразовательных учреждении, имеющих отличные результаты в обуч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2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нтроль за соблюдением порядка отбора претендентов на получение стипендии осуществляет МУ «Отдел образо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lef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граждение победителей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left="7" w:firstLine="560"/>
        <w:jc w:val="both"/>
        <w:rPr>
          <w:sz w:val="28"/>
          <w:szCs w:val="28"/>
        </w:rPr>
      </w:pPr>
      <w:r>
        <w:rPr>
          <w:sz w:val="28"/>
          <w:szCs w:val="28"/>
        </w:rPr>
        <w:t>3.1. Учащимся вручаются стипендии в сумме :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lef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- 200 рублей ( для учащихся 5-9 классов);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lef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- 500 рублей ( для учащихся 10-11 классов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8"/>
      <w:szCs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917" w:hanging="91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56:00Z</dcterms:created>
  <dc:creator>Масалов В.В.</dc:creator>
  <dc:description/>
  <cp:keywords/>
  <dc:language>en-US</dc:language>
  <cp:lastModifiedBy>User</cp:lastModifiedBy>
  <cp:lastPrinted>2010-10-11T11:08:00Z</cp:lastPrinted>
  <dcterms:modified xsi:type="dcterms:W3CDTF">2010-10-14T05:56:00Z</dcterms:modified>
  <cp:revision>2</cp:revision>
  <dc:subject/>
  <dc:title>АДМИНИСТРАЦИЯ МИРНОГО</dc:title>
</cp:coreProperties>
</file>