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тановлением мэра Мирн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11»  11 2008  г. №184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АЯ ВЕДОМСТВЕННАЯ ЦЕЛЕВАЯ ПРОГРАММ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ДУХОВНО-НРАВСТВЕННОЕ РАЗВИТИЕ И ВОСПИТАНИЕ ДЕТЕЙ И ПОДРОСТКОВ В МУНИЦИПАЛЬНЫХ ОБРАЗОВАТЕЛЬНЫХ УЧРЕЖДЕНИЯХ ГОРОДА МИРНОГО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2009-2011 ГОДЫ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ПАСПОРТ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й ведомственной целевой программы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Духовно-нравственное развитие и воспитание детей и подростков в муниципальных образовательных учреждениях города Мирного  на 2009-2011 годы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6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ведомственная целевая программа «Духовно-нравственное развитие и воспитание детей и подростков в муниципальных образовательных учреждениях города Мирного на 2009-2011 годы» (далее Программ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утверждения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ление мэра Мирного от__________№___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 разработк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РФ «Об образовании»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З «О свободе совести и религиозных объединениях»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Правительства РФ от 29.12.2001г.  № 1756–р «Концепция модернизации российского образования до 2010 года»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«Развитие воспитания в Российской Федерации до 2010 года»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аз министерства образования РФ от 01.07.2003г.  №2833 «О предоставлении государственными и муниципальными ОУ религиозным организациям возможности обучать детей религии вне рамок образовательных программ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азчик Программ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ое учреждение «Отдел образования администрации Мирного» (далее МУ «Отдел образования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чик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 «Отдел образовани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оздание условий в системе  образования города Мирного для духовно-нравственного развития и воспитания детей и подростков во всех сферах жизне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определение приоритетных направлений духовно-нравственного развития и воспитания детей и подростков в городе Мирном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еспечение     комплекса   практических   мер в целях решения проблем духовно-нравственного развития и воспитания обучающихся (воспитанников)  в муниципальных образовательных учреждения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ч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развитие духовно-нравственного потенциала и педагогической    компетентности    педагогов   в области духовно-нравственного воспитания, основанных на знаниях отечественной духовной и педагогической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формирование духовно-нравственных качеств личности, делающих её способной противостоять негативным факторам современного общества и выстраивать свою жизнь на основе традиционных российских духовно-нравственных ценност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изучение истории, культуры, природно-экологического своеобразия Архангельской области, Росс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ые показатели и индикаторы 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№1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педагогов образовательных учреждений,  прошедших профессиональную подготовк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№2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ность к межкультурному диалогу (Отношение к приезжим людям других национальностей, иной культуры и вероисповедания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№3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учащихся и воспитанников детских садов, занимающихся в кружках, на факультативах, элективах, элективных курсах и участвующих в мероприятиях Программы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6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оки  и этапы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2011 год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реализуется в один эта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сновных мероприяти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ой предусматривается реализация комплекса мероприятий по следующим направления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реализация комплекса мер, обеспечивающих повышение профессионального уровня  деятельности в области духовно-нравственного  воспитания детей и подростков, укрепление ее кадрового потенциал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проведение мероприятий  в области духовно-нравственного воспитания детей и подростков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заимодействие с семьей в области духовно-нравственного воспитан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овершенствование информационного обеспечения в области духовно-нравственного воспит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нител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У «Отдел образования»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униципальные образовательные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ёмы и источники финансирования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й объём финансирования из средств местного бюджета -  1 670 тыс. рублей, из них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 г. – 476 тыс. руб.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 – 540 тыс. руб.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. – 654 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жидаемые конечные результаты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езультате осуществления Программы ожидается повышение духовно-нравственного уровня подрастающего поколения нашего города, его патриотического и гражданского сознания и самосознания, уровня знаний отечественной истории и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истема организации контроля за исполнением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над реализацией Программы осуществляется МУ «Отдел образования» и  МУ «Управление здравоохранения, социальной политики и образования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В настоящее время Россия переживает один из непростых исторических периодов. И самая большая опасность, подстерегающая наше общество сегодня, - не в развале экономики, не в смене политической системы, а в разрушении личности. Ныне материальные ценности доминируют над духовными, поэтому у детей искажены представления ο доброте, милосердии, великодушии, справедливости, гражданственности и патриотизме. Высокий уровень детской преступности вызван общим ростом агрессивности и жестокости в обществе. Детей отличает эмоциональная, волевая и духовная незрелость. Продолжается разрушение института семьи: через так называемое «половое просвещение» у детей формируются внесупружеские, антиродительские и антисемейные установки. Постепенно утрачиваются формы коллективной деятельности.  Сегодня, когда в  российском    обществе     возникла угроза ценностно-морального вакуума, духовно-нравственное воспитание является одной из возможностей исправить существующее положение вещей. Не воспользоваться этой возможностью означало бы сделать непростительную ошибку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чение длительного времени в России идет достаточно острый диалог о преподавании религии и религоведения. Несмотря на то, что в Федеральном законе от 26.09.1997 г № 125-ФЗ «О свободе совести и религиозных объединениях» (в действующей редакции) допускается возможность обучения детей религии в государственной (муниципальной) школе вне рамок образовательных программ, тем не менее даже такая, существенно ограничивающая возможность религиозного образования норма остается практически не реализованной, При этом в качестве аргументов против религиозного образования в государственной (муниципальной) школе высказываются различные соображения от жёстко атеистического понимания отделения школы от церкви и ссылок на светский характер государства и образования до ссылок на многонациональность государства и необходимость толерантности. Между тем светскость государства предполагает соблюдение принципа нейтральности, при котором ни государство, ни образовательная система не являются проводниками идеологий, противостоящи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лигии.  Составной частью российского общества является религия, в том числе православие,  и отечественная педагогика должна это учитывать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ашем городе существует православная религиозная организация «Православный приход в честь Архистратига Михаила» Архангельской и Холмогорской епархии русской православной церкви. На наш взгляд взаимодействие  с этой  местной православной   религиозной организацией, при реализации  мероприятий Программы направленных на    духовно-нравственное развитие и воспитание  обучающихся в  образовательных учреждениях, на  профилактику беспризорности, безнадзорности и предупреждения девиантного поведения несовершеннолетних положительно  повлияет на результаты программы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Духовно-нравственное развитие и воспитание детей и подростков на основе православных традиций может  благотворно повлиять на все стороны и формы взаимоотношений человека с миром: на его этическое и эстетическое развитие, мировоззрение и формирование гражданской позиции, патриотическую и семейную ориентацию, интеллектуальный потенциал, эмоциональное состояние и общее физическое и психическое развитие, способствует формированию личности. Обращение к опыту православной педагогики в настоящее время, когда идет поиск духовного возрождения России, особенно актуально, так как общество и государство остро нуждаются в образовательных моделях, обеспечивающих духовно-нравственные компоненты в содержании образования. Это доказывает особую значимость и актуальность разработки программы по духовно-нравственному развитию, воспитанию и образованию детей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Воспитание духовной личности возможно только совместными усилиями семьи, образовательного учреждения и государства. </w:t>
      </w:r>
      <w:r>
        <w:rPr>
          <w:rFonts w:cs="Arial" w:ascii="Arial" w:hAnsi="Arial"/>
          <w:sz w:val="20"/>
          <w:szCs w:val="20"/>
        </w:rPr>
        <w:t xml:space="preserve">Участником образовательного процесса (по письменной просьбе родителей) может быть священник. 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Одна из проблем современного воспитания состоит в том, что  не соблюдается историческая преемственность поколений. Предпринятые на сегодняшний день попытки воспитания духовно-нравственной личности показывают, что </w:t>
      </w:r>
      <w:r>
        <w:rPr>
          <w:rFonts w:cs="Arial" w:ascii="Arial" w:hAnsi="Arial"/>
          <w:iCs/>
          <w:sz w:val="20"/>
          <w:szCs w:val="20"/>
        </w:rPr>
        <w:t>самым слабым, местом в этой деятельности является семья.</w:t>
      </w:r>
      <w:r>
        <w:rPr>
          <w:rFonts w:cs="Arial" w:ascii="Arial" w:hAnsi="Arial"/>
          <w:sz w:val="20"/>
          <w:szCs w:val="20"/>
        </w:rPr>
        <w:t xml:space="preserve"> Многим родителям  неизвестно, что именно в дошкольном возрасте происходит усвоение социальных норм, моральных требований и образцов поведения на основе подражания. Поэтому необходимо помочь родителям осознать, что в первую очередь в семье должны сохраняться и передаваться нравственные и духовные обычаи и ценности, созданные предками, и что именно родители ответственны за воспитание детей. 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дел 1. Содержание проблемы и обоснование необходимо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её решения программными  методам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Муниципальная ведомственная целевая программа «Духовно-нравственное развитие и  воспитание детей и подростков в муниципальных образовательных учреждениях города Мирного на 2009-2011 годы» разработана в соответствии с Законом Российской Федерации «Об образовании», Федеральным законом «О свободе совести и религиозных объединениях», концепцией модернизации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ссийского образования до 2010 года, Приказом Минобразования РФ от 01.07.2003 № 2833 «О предоставлении государственными и муниципальными образовательными учреждениями религиозным организациям возможности обучать детей религии вне рамок образовательных программ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Программа определяет основные пути развития системы духовно-нравственного воспитания юных мирян в муниципальных образовательных учреждениях города.   Вопрос духовно-нравственного воспитания детей является одной из ключевых проблем, стоящих перед обществом в целом и каждым человеком в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еется ряд проблем. Прежде всего – недостаточная вовлеченность в процесс воспитания  родителей, общественности. Институт семьи не обеспечивает полноценное духовно-нравственное воспитание детей, семья утратила контроль  свободного времени детей и подростков, проигрывает во влиянии на личность другим факторам социализации. В семейном быту остаются широко распространенными алкогольные традиции, отсутствие авторитета родителей и старших поколений в семье, неконструктивный, конфликтный стиль общения и взаимоотношений в семье. Недостаточна педагогическая культура родител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Число детей и подростков, употребляющих наркотические средства, психотропные и сильнодействующие вещества, в городе Мирном очень низкое. Однако  многие выпускников нашего города поступают в различные ВУЗы нашей страны, где  эта проблема актуальна. Мероприятия программы будут способствовать популяризации навыков здорового образа жизни, профилактике алкоголизма, наркомании и табакокур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Происходящий в последние годы рост общественной активности детей и молодежи, участие подростков в социально значимой деятельности, опыт реализации активной гражданско-нравственной позиции остаются явно недостаточными.</w:t>
        <w:br/>
        <w:t xml:space="preserve">        Вопросы духовно-нравственного воспитания детей и молодежи должны стать не только частью образовательного процесса, но и частью жизни социума, в котором растет и развивается личност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Поэтому принимаемая программа «Духовно-нравственное развитие и воспитание детей и подростков в муниципальных образовательных учреждениях города Мирного на 2009-2011 годы» должна охватывать основные стороны жизни детей и молодежи: учебно-воспитательный процесс образовательных учреждений дошкольного, общего, дополнительного образования, культурную, досуговую жизнь детей и подростков, работу с семьям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дел 2. Основные цели и задачи Программы и сроки её реализаци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Целью Программы является обеспечение условий в системе  образования города Мирного для духовно-нравственного развития и воспитания детей и подростков во всех сферах жизнедеятельности; определение приоритетных направлений духовно-нравственного развития и воспитания; обеспечение комплекса практических мер в целях решения проблем духовно-нравственного развития и воспитания в муниципальных образовательных учреждениях города Мирного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рамма предусматривает решение следующих задач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звитие духовно-нравственного потенциала и педагогической    компетентности    педагогов   в области духовно-нравственного воспитания, основанных на знаниях отечественной духовной и педагогической культуры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формирование духовно-нравственных качеств личности, делающих её способной противостоять негативным факторам современного общества и выстраивать свою жизнь на основе традиционных российских духовно-нравственных ценностей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зучение истории, культуры, природно-экологического своеобразия Архангельской области, России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рамма будет реализовываться в течение 2009-2011 годах. Программа выполняется в один этап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ажнейшими целевыми индикаторами и показателями Программы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доля педагогов образовательных учреждений,  прошедших профессиональную подготовку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особность к межкультурному диалогу (Отношение к приезжим людям других национальностей, иной культуры и вероисповедания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ля учащихся и воспитанников детских садов, занимающихся в кружках, на факультативах, элективах, элективных курсах и участвующих в мероприятиях программы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выполнении поставленных задач предполагается достижение следующих целевых индикаторов и показателей Программы: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739"/>
        <w:gridCol w:w="1614"/>
        <w:gridCol w:w="1490"/>
        <w:gridCol w:w="2300"/>
      </w:tblGrid>
      <w:tr>
        <w:trPr>
          <w:trHeight w:val="143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целевых показателей и индикаторов Програм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 базовых показателей и индикаторов Программ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чения оценочных показателей и индикаторов Программ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 прогнозных показателей и индикаторов Программы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5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739"/>
        <w:gridCol w:w="1614"/>
        <w:gridCol w:w="1490"/>
        <w:gridCol w:w="739"/>
        <w:gridCol w:w="740"/>
        <w:gridCol w:w="821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 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 г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№1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педагогов образовательных учреждений,  прошедших профессиональную подготовк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№2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ность к межкультурному диалогу (Отношение к приезжим людям других национальностей, иной культуры и вероисповедания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направленности толерантности (ИН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∑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ср./∑Пср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№3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учащихся и воспитанников детских садов, занимающихся в кружках, на факультативах, элективах, элективных курсах и участвующих в мероприятиях Программ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Раздел 3. Ресурсное обеспечение Программы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инансирование мероприятий осуществляется за счет средств местного бюджета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ий объём финансирования  Программы  составляет -  1670 тыс. рублей, из них 1670 тыс. рублей средства местного бюджет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РАСПРЕДЕЛЕНИЕ ОБЪЁМОВ ФИНАНСИРОВАНИЯ ПРОГРАММЫ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ИСТОЧНИКАМ И ГОДАМ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760"/>
        <w:gridCol w:w="1985"/>
        <w:gridCol w:w="1417"/>
        <w:gridCol w:w="1417"/>
        <w:gridCol w:w="1541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, всего, тыс. руб.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ода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по Программе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источни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дел 4. Механизм реализации Программы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br/>
        <w:t xml:space="preserve">    Отбор участников программных проектов и мероприятий производит МУ «Отдел образования». Основными исполнителями Программы являются образовательные учреждения г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Механизм реализации Программы предусматривает ежегодное формирование рабочих документов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чень первоочередных работ, входящих в состав системы мероприятий программы, с указанием исполнителей, источников и объемов финансирования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план совместных действий МУ «Отдел образования» и местной православной религиозной организации «Православный приход в честь Архистратига Михаила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Основные функции по управлению реализацией Программы осуществляет МУ «Отдел образования». Контроль за выполнением мероприятий Программы осуществляет МУ «Отдел образования»  и  МУ «Управление здравоохранения, социальной политики и образования»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нансирование Программы за счёт средств местного бюджета осуществляется в установленном порядке, через МУ «Отдел образования» в соответствии с утверждёнными  ассигнованиями на очередной финансовый год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зменении объёмов бюджетного финансирования по сравнению с объемами, предусмотренными Программой, МУ «Отдел образования» уточняет объемы финансирования, а так же перечень мероприятий для реализации Программы в установленные сроки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Раздел 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Организация управления Программо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и контроль за ходом её реализаци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/>
        <w:t xml:space="preserve">Управление и контроль за ходом реализации мероприятий Программы осуществляет МУ «Отдел образования» и  МУ «Управление здравоохранения, социальной политики и образования». </w:t>
      </w:r>
    </w:p>
    <w:p>
      <w:pPr>
        <w:pStyle w:val="ConsPlusNormal"/>
        <w:widowControl/>
        <w:ind w:firstLine="540"/>
        <w:jc w:val="both"/>
        <w:rPr>
          <w:i/>
          <w:i/>
          <w:iCs/>
        </w:rPr>
      </w:pPr>
      <w:r>
        <w:rPr/>
        <w:t>МУ «Отдел образования» обеспечивает согласованные действия по подготовке и реализации программных мероприятий, целевому и эффективному использованию бюджетных средств; разрабатывает и представляет в установленном порядке бюджетную заявку на ассигнования из местного бюджета для финансирования Программы на очередной финансовый год, а также подготавливает информацию о ходе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/>
        <w:t>Контроль за ходом реализации Программы включает в себя следующую отчетность:</w:t>
      </w:r>
    </w:p>
    <w:p>
      <w:pPr>
        <w:pStyle w:val="ConsPlusNormal"/>
        <w:widowControl/>
        <w:ind w:firstLine="540"/>
        <w:jc w:val="both"/>
        <w:rPr/>
      </w:pPr>
      <w:r>
        <w:rPr/>
        <w:t>- ежеквартально, до 15 числа месяца, следующего за отчетным кварталом, представляют в Финансово – экономическое управление Администрации Мирного отчет с нарастающим итогом с начала года о ходе реализации  Программы по установленной форме;</w:t>
      </w:r>
    </w:p>
    <w:p>
      <w:pPr>
        <w:pStyle w:val="ConsPlusNormal"/>
        <w:widowControl/>
        <w:ind w:firstLine="540"/>
        <w:jc w:val="both"/>
        <w:rPr/>
      </w:pPr>
      <w:r>
        <w:rPr/>
        <w:t>- ежегодно, до 30 января,  представляют в Финансово – экономическое управление администрации Мирного отчет о ходе реализации Программы (итоговый отчет о реализации Программы в целом), выполнение ее целевых показателей (индикаторов) по установленной форме, а так же статистическую, справочную и аналитическую информацию о реализации целевой Программы;</w:t>
      </w:r>
    </w:p>
    <w:p>
      <w:pPr>
        <w:pStyle w:val="ConsPlusNormal"/>
        <w:widowControl/>
        <w:ind w:firstLine="540"/>
        <w:jc w:val="both"/>
        <w:rPr/>
      </w:pPr>
      <w:r>
        <w:rPr/>
        <w:t>- в составе годовой и квартальной бюджетной отчетности представляют в Финансово – экономическое управление администрации Мирного сведенья об исполнении  Программы по форме, утверждаемой Министерством финансов Российской Федерации, а так же  статистическую, справочную и аналитическую информацию о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/>
        <w:t>Корректировка Программы, в том числе включение в нее новых мероприятий (подпрограмм), осуществляется в установленном порядке по предложению главных распорядителей Программы.</w:t>
      </w:r>
    </w:p>
    <w:p>
      <w:pPr>
        <w:pStyle w:val="ConsPlusNormal"/>
        <w:widowControl/>
        <w:ind w:firstLine="540"/>
        <w:jc w:val="both"/>
        <w:rPr/>
      </w:pPr>
      <w:r>
        <w:rPr/>
        <w:t>Внесение изменений в Программу не должно вести к изменению ее целевых индикаторов и показател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 xml:space="preserve">                    Раздел 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Оценка эффективности  и прогноз ожидаемых результатов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реализации Программы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br/>
        <w:t xml:space="preserve"> </w:t>
        <w:tab/>
        <w:t>В результате осуществления Программы  у дошкольников и  школьников должны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сформироваться патриотическое и гражданское сознание и самосознание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повыситься уровень знаний об отечественной истории и  культуре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появиться опыт нравственного поведения, милосердия, сострадания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полагается,  что Программа будет способствовать позитивной социализации выпускников школы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оциально-экономический эффект от реализации Программы заключаетс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 увеличении доли педагогов образовательных учреждений,  прошедших профессиональную подготовку, до 1,8%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в увеличении индекса направленности толерантности учащихся, т.е. способности к межкультурному диалогу (отношение к приезжим людям других национальностей, иной культуры и вероисповедания),  до 2,5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в увеличении доли учащихся и воспитанников детских садов, занимающихся в кружках, на факультативах, элективах, элективных курсах и участвующих в мероприятиях Программы, до 43%. </w:t>
      </w:r>
    </w:p>
    <w:p>
      <w:pPr>
        <w:pStyle w:val="ConsPlusNormal"/>
        <w:widowControl/>
        <w:ind w:firstLine="567"/>
        <w:jc w:val="both"/>
        <w:rPr/>
      </w:pPr>
      <w:r>
        <w:rPr/>
        <w:t>Основные целевые индикаторы и показатели реализации Программы в количественном выражении могут характеризовать качественные изменения в сфере образования города.</w:t>
      </w:r>
    </w:p>
    <w:p>
      <w:pPr>
        <w:pStyle w:val="ConsPlusNormal"/>
        <w:widowControl/>
        <w:ind w:firstLine="567"/>
        <w:jc w:val="both"/>
        <w:rPr/>
      </w:pPr>
      <w:r>
        <w:rPr/>
        <w:t>Оценка эффективности реализации Программы проводится МУ «Отдел образования» в соответствии с установленным порядком.</w:t>
      </w:r>
    </w:p>
    <w:p>
      <w:pPr>
        <w:pStyle w:val="ConsPlusNormal"/>
        <w:widowControl/>
        <w:ind w:firstLine="567"/>
        <w:jc w:val="both"/>
        <w:rPr/>
      </w:pPr>
      <w:r>
        <w:rPr/>
        <w:t>Итоги оценки эффективности реализации программы направляются в Финансово – экономическое управление администрации Мирного в составе годовой и квартальной отчетности.</w:t>
      </w:r>
    </w:p>
    <w:p>
      <w:pPr>
        <w:pStyle w:val="ConsPlusNormal"/>
        <w:widowControl/>
        <w:ind w:firstLine="567"/>
        <w:jc w:val="both"/>
        <w:rPr/>
      </w:pPr>
      <w:r>
        <w:rPr/>
        <w:t>Порядок проведения оценки и критерии эффективности Программы приведены в Приложение № 2 к настоящей Программе.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Раздел 7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еречень программных мероприят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Программой предусматривается разработка и реализация комплекса мероприятий по следующим направлениям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ализация комплекса мер, обеспечивающих повышение профессионального уровня  деятельности в области духовно-нравственного  воспитания детей и подростков, укрепление ее кадрового потенциал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дение мероприятий  в области духовно-нравственного воспитания детей и подростков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заимодействие с семьей в области духовно-нравственного воспитани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совершенствование информационного обеспечения в области духовно-нравственного воспитания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850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ind w:left="360" w:hanging="0"/>
        <w:jc w:val="right"/>
        <w:rPr/>
      </w:pPr>
      <w:r>
        <w:rPr>
          <w:rFonts w:cs="Arial" w:ascii="Arial" w:hAnsi="Arial"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jc w:val="right"/>
        <w:rPr/>
      </w:pPr>
      <w:r>
        <w:rPr>
          <w:rFonts w:cs="Arial" w:ascii="Arial" w:hAnsi="Arial"/>
          <w:sz w:val="20"/>
          <w:szCs w:val="20"/>
        </w:rPr>
        <w:t>к муниципальной ведомственной целевой программе</w:t>
      </w:r>
    </w:p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Духовно-нравственное воспитание детей и подростков в муниципальных</w:t>
      </w:r>
    </w:p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разовательных учреждениях города Мирного на 2009 - 2011 годы»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ЧЕНЬ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>МЕРОПРИЯТИЙ ПО РЕАЛИЗАЦИИ МУНИЦИПАЛЬНОЙ ВЕДОМСТВЕННОЙ  ЦЕЛЕВОЙ ПРОГРАММ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ДУХОВНО-НРАВСТВЕННОЕ РАЗВИТИЕ И ВОСПИТАНИЕ ДЕТЕЙ И ПОДРОСТ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МУНИЦИПАЛЬНЫХ ОБРАЗОВАТЕЛЬНЫХ УЧРЕЖДЕНИЯХ  ГОРОДА МИРНОГО НА 2009 - 2011 ГОДЫ»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695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71"/>
        <w:gridCol w:w="80"/>
        <w:gridCol w:w="4315"/>
        <w:gridCol w:w="2693"/>
        <w:gridCol w:w="992"/>
        <w:gridCol w:w="851"/>
        <w:gridCol w:w="850"/>
        <w:gridCol w:w="992"/>
        <w:gridCol w:w="3151"/>
      </w:tblGrid>
      <w:tr>
        <w:trPr>
          <w:trHeight w:val="30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нитель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ъемы финансирования (тыс. руб.)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жидаемые результаты реализации мероприятий</w:t>
            </w:r>
          </w:p>
        </w:tc>
      </w:tr>
      <w:tr>
        <w:trPr>
          <w:trHeight w:val="614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д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69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ализация комплекса мер, обеспечивающих повышение профессионального уровня деятельности   в области духовно-нравственного  воспитания детей и подростков, укрепление кадрового потенциал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УМК по основам православной культуры для педагогов с рекомендациями министерства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О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для библиотек школ и детских садов   учебно-методического комплекса по основам православной культуры 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дготовки  и переподготовки кадров для ведения факультативов духовно-нравственного направления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иональная переподготовка педагогов ОУ (ежегодно не менее 2 человек)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городских семинаров, фестивалей, конференций   для педагогов, социальных работников, психологов, классных руководителей по проблеме духовно-нравственного воспитания подрастающего поко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КДН и ЗП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Д  ЗАТ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и О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годное проведение  не менее 2-х мероприятий с участием  педагогов школ и детских садов с участием  не менее 100 человек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й конкурс методических разработок  и проектов по основам православной культуры, русской традиционной куль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и О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ирование научной деятельности педагогов школ и детских садов ежегодно не менее 10 педагогов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9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14695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851"/>
        <w:gridCol w:w="4315"/>
        <w:gridCol w:w="2693"/>
        <w:gridCol w:w="1042"/>
        <w:gridCol w:w="801"/>
        <w:gridCol w:w="99"/>
        <w:gridCol w:w="751"/>
        <w:gridCol w:w="149"/>
        <w:gridCol w:w="843"/>
        <w:gridCol w:w="3151"/>
      </w:tblGrid>
      <w:tr>
        <w:trPr/>
        <w:tc>
          <w:tcPr>
            <w:tcW w:w="146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едение мероприятий  в области духовно-нравственного развития и  воспитания детей и подростко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курсии по  Архангельской   области  с целью изучения родного кр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и О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5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жегодное проведе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2-х экскурсий с охватом 40 дете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ие творческие выставки, конкурс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 «Отдел образования»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и О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Ежегодное проведение не менее 4-х мероприятий с охватом не менее  100 человек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родские мероприятия, направленные на духовно-нравственное развитие и воспитание воспитанников детских садов и учащихся школ город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 «Отдел образования»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и О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Ежегодное проведение не менее 5-и мероприятий с охватом  не менее  800 человек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.4</w:t>
              <w:br/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ая благотворительность  (помощь реабилитационному центру, детским домам Плесецкого района, районным школам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 «Отдел образования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транспортных услуг для доставки  участников благотворительных акци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марка педагогических идей, творческие отчёты О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 «Отдел образования»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и О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и распространение педагогического опы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6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6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заимодействие с семьей в области духовно-нравственного воспита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местные праздники: «День матери», «День отца», «Для вас, бабушки», «День благодарения», «День семьи», «Братишки и сестрёнки» и др., конференции для родителей школьников и  дошкольнико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 «Отдел образования»/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и О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годное проведение не менее 2-х мероприятий с охватом  200 челове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6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вершенствование информационного обеспечения в области духовно-нравственного воспита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уск газет, листков, раздаточного материала  духовно-нравственного содерж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 «Отдел образования»/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формирование  социума через средства массовой информации  (ежегодный выпуск  одног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-диска,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3</w:t>
      </w:r>
    </w:p>
    <w:tbl>
      <w:tblPr>
        <w:tblW w:w="14695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851"/>
        <w:gridCol w:w="4315"/>
        <w:gridCol w:w="1134"/>
        <w:gridCol w:w="1559"/>
        <w:gridCol w:w="709"/>
        <w:gridCol w:w="333"/>
        <w:gridCol w:w="900"/>
        <w:gridCol w:w="900"/>
        <w:gridCol w:w="843"/>
        <w:gridCol w:w="284"/>
        <w:gridCol w:w="2867"/>
      </w:tblGrid>
      <w:tr>
        <w:trPr>
          <w:trHeight w:val="1127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уск сборника методических материалов педагогов города по духовно-нравственному воспитанию дете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 «Отдел образования»/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и ОУ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кация сборника по распространению опыта лучших педагогов города в 2011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695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4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СЕГО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ий объём средств на реализацию Программы  на 2009-2011 годы (тыс.руб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4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6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0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4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360" w:hanging="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jc w:val="right"/>
        <w:rPr/>
      </w:pPr>
      <w:r>
        <w:rPr>
          <w:rFonts w:cs="Arial" w:ascii="Arial" w:hAnsi="Arial"/>
          <w:sz w:val="20"/>
          <w:szCs w:val="20"/>
        </w:rPr>
        <w:t>к муниципальной ведомственной целевой программе</w:t>
      </w:r>
    </w:p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Духовно-нравственное воспитание детей и подростков в муниципальных</w:t>
      </w:r>
    </w:p>
    <w:p>
      <w:pPr>
        <w:pStyle w:val="Normal"/>
        <w:tabs>
          <w:tab w:val="clear" w:pos="708"/>
          <w:tab w:val="left" w:pos="851" w:leader="none"/>
          <w:tab w:val="left" w:pos="3828" w:leader="none"/>
          <w:tab w:val="left" w:pos="4253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разовательных учреждениях города Мирного на 2009 - 2011 годы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ПРОВЕДЕНИЯ ОЦЕНКИ И КРИТЕРИИ ЭФФЕКТИВНОСТИ МУНИЦИПАЛЬНОЙ ВЕДОМСТВЕННОЙ ЦЕЛЕВОЙ ПРОГРАММ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ДУХОВНО-НРАВСТВЕННОЕ РАЗВИТИЕ И ВОСПИТАНИЕ ДЕТЕЙ И ПОДРОСТ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МУНИЦИПАЛЬНЫХ ОБРАЗОВАТЕЛЬНЫХ УЧРЕЖДЕНИЯХ  ГОРОДА МИРНОГО НА 2009 - 2011 ГОДЫ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ффективность реализации Программы должна быть рассмотрена с точки зрения создания условий для устойчивого развития муниципальной системы образования, обеспечивающей равные права граждан на получение качественного дошкольного, общего и дополнительного образования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плексный показатель эффективности реализации Программы оценивается на основании достижения целевых показателей и индикаторов  Программы путем сопоставления фактически достигнутых показателей и индикаторов с их прогнозными значениями к уровню финансирования с начала реализации Программы по формуле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  <w:lang w:val="en-US"/>
        </w:rPr>
        <w:t>Pfi  -  POi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sz w:val="20"/>
          <w:szCs w:val="20"/>
          <w:lang w:val="en-US"/>
        </w:rPr>
        <w:t>SUM  Ki  --------------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</w:t>
      </w:r>
      <w:r>
        <w:rPr>
          <w:rFonts w:cs="Arial" w:ascii="Arial" w:hAnsi="Arial"/>
          <w:sz w:val="20"/>
          <w:szCs w:val="20"/>
          <w:lang w:val="en-US"/>
        </w:rPr>
        <w:t>Pni  -  Poi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 xml:space="preserve"> =  -------------------------------  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  100%, где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  <w:lang w:val="en-US"/>
        </w:rPr>
        <w:t>Ff</w:t>
      </w:r>
      <w:r>
        <w:rPr>
          <w:rFonts w:cs="Arial" w:ascii="Arial" w:hAnsi="Arial"/>
          <w:sz w:val="20"/>
          <w:szCs w:val="20"/>
        </w:rPr>
        <w:t xml:space="preserve">    /    </w:t>
      </w:r>
      <w:r>
        <w:rPr>
          <w:rFonts w:cs="Arial" w:ascii="Arial" w:hAnsi="Arial"/>
          <w:sz w:val="20"/>
          <w:szCs w:val="20"/>
          <w:lang w:val="en-US"/>
        </w:rPr>
        <w:t>F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 xml:space="preserve"> – комплексный показатель эффективности реализации Программы (%)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POi</w:t>
      </w:r>
      <w:r>
        <w:rPr>
          <w:rFonts w:cs="Arial" w:ascii="Arial" w:hAnsi="Arial"/>
          <w:sz w:val="20"/>
          <w:szCs w:val="20"/>
        </w:rPr>
        <w:t xml:space="preserve">  - оценочные показатели (индикаторы) на начало реализации Программы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Pfi</w:t>
      </w:r>
      <w:r>
        <w:rPr>
          <w:rFonts w:cs="Arial" w:ascii="Arial" w:hAnsi="Arial"/>
          <w:sz w:val="20"/>
          <w:szCs w:val="20"/>
        </w:rPr>
        <w:t xml:space="preserve"> – фактические показатели (индикаторы), достигнутые в ходе реализации Программы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Pni</w:t>
      </w:r>
      <w:r>
        <w:rPr>
          <w:rFonts w:cs="Arial" w:ascii="Arial" w:hAnsi="Arial"/>
          <w:sz w:val="20"/>
          <w:szCs w:val="20"/>
        </w:rPr>
        <w:t xml:space="preserve"> – нормативные показатели (индикаторы), утвержденные Программой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Ki</w:t>
      </w:r>
      <w:r>
        <w:rPr>
          <w:rFonts w:cs="Arial" w:ascii="Arial" w:hAnsi="Arial"/>
          <w:sz w:val="20"/>
          <w:szCs w:val="20"/>
        </w:rPr>
        <w:t xml:space="preserve"> – весовой коэффициент показателей (индикаторов) Программы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Ff</w:t>
      </w:r>
      <w:r>
        <w:rPr>
          <w:rFonts w:cs="Arial" w:ascii="Arial" w:hAnsi="Arial"/>
          <w:sz w:val="20"/>
          <w:szCs w:val="20"/>
        </w:rPr>
        <w:t xml:space="preserve"> – фактическое финансирование на текущую дату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Fn</w:t>
      </w:r>
      <w:r>
        <w:rPr>
          <w:rFonts w:cs="Arial" w:ascii="Arial" w:hAnsi="Arial"/>
          <w:sz w:val="20"/>
          <w:szCs w:val="20"/>
        </w:rPr>
        <w:t xml:space="preserve"> – нормативное финансирование Программ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расчете комплексного показателя эффективности реализации Программы используются следующие основные целевые показатели (индикаторы) и их весовой коэффициенты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2495"/>
      </w:tblGrid>
      <w:tr>
        <w:trPr/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целевых показателей и индикатор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ового коэффициента</w:t>
            </w:r>
          </w:p>
        </w:tc>
      </w:tr>
      <w:tr>
        <w:trPr/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№ 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педагогов образовательных учреждений,  прошедших профессиональную подготовку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14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1"/>
        <w:gridCol w:w="495"/>
      </w:tblGrid>
      <w:tr>
        <w:trPr/>
        <w:tc>
          <w:tcPr>
            <w:tcW w:w="1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№ 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ность к межкультурному диалогу (Отношение к приезжим людям других национальностей, иной культуры и вероисповедания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№ 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учащихся и воспитанников детских садов, занимающихся в кружках, на факультативах, элективах, элективных курсах и участвующих в мероприятия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рамма считается выполненной (за отчетный год, за весь период реализации Программы), если выполнена с эффективностью 80 процентов и боле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мероприятия выполнены с эффективностью от 60 до 80 процентов, Программа нуждается в корректировк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мероприятия выполнены с эффективностью менее 60 процентов, Программа считается неэффективн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800" w:right="8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sz w:val="24"/>
    </w:rPr>
  </w:style>
  <w:style w:type="character" w:styleId="1">
    <w:name w:val=" Знак Знак1"/>
    <w:basedOn w:val="Style11"/>
    <w:qFormat/>
    <w:rPr>
      <w:b/>
      <w:bCs/>
      <w:sz w:val="44"/>
    </w:rPr>
  </w:style>
  <w:style w:type="character" w:styleId="2">
    <w:name w:val="Заголовок №2_"/>
    <w:basedOn w:val="Style11"/>
    <w:qFormat/>
    <w:rPr>
      <w:b/>
      <w:bCs/>
      <w:shd w:fill="FFFFFF" w:val="clear"/>
    </w:rPr>
  </w:style>
  <w:style w:type="character" w:styleId="21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780" w:after="0"/>
      <w:outlineLvl w:val="1"/>
    </w:pPr>
    <w:rPr>
      <w:b/>
      <w:bCs/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41:00Z</dcterms:created>
  <dc:creator>Вихарева</dc:creator>
  <dc:description/>
  <cp:keywords/>
  <dc:language>en-US</dc:language>
  <cp:lastModifiedBy>User</cp:lastModifiedBy>
  <cp:lastPrinted>2008-10-31T09:40:00Z</cp:lastPrinted>
  <dcterms:modified xsi:type="dcterms:W3CDTF">2010-11-18T12:41:00Z</dcterms:modified>
  <cp:revision>2</cp:revision>
  <dc:subject/>
  <dc:title>МЭР  МИРНОГО</dc:title>
</cp:coreProperties>
</file>