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постановлению администрации Мир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_____________  № 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Должности муниципальных служащих администрации Мирног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1. Глава администрации Мирного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Первый заместитель главы администрации Мирного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Заместитель главы администрации Мирног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Заместитель главы администрации Мирного – начальник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 Должности муниципальных служащих муниципального учреждения «Управление архитектуры, строительства и жилищно-коммунального хозяйства администрации Мирного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1.  Заместитель главы администрации Мирного – начальник муниципального учреждения «Управление архитектуры, строительства и жилищно-коммунального хозяйства администрации Мирного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2.  Начальник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3.  Ведущие специалисты отдела капитального строи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4.  Ведущие специалисты отдела жилищно-коммунального хозяй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06:00Z</dcterms:created>
  <dc:creator>Администрация</dc:creator>
  <dc:description/>
  <cp:keywords/>
  <dc:language>en-US</dc:language>
  <cp:lastModifiedBy>User</cp:lastModifiedBy>
  <cp:lastPrinted>2010-09-10T15:13:00Z</cp:lastPrinted>
  <dcterms:modified xsi:type="dcterms:W3CDTF">2010-10-14T08:06:00Z</dcterms:modified>
  <cp:revision>2</cp:revision>
  <dc:subject/>
  <dc:title>АДМИНИСТРАЦИЯ МИРНОГО</dc:title>
</cp:coreProperties>
</file>