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главы администрации Мирного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«_____»___________ 2010 года №_______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комиссии администрации Мирного по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соблюдению требований к служебному поведению муниципальных служащих и </w:t>
      </w:r>
      <w:r>
        <w:rPr>
          <w:rFonts w:cs="Times New Roman" w:ascii="Times New Roman" w:hAnsi="Times New Roman"/>
          <w:sz w:val="28"/>
          <w:szCs w:val="28"/>
        </w:rPr>
        <w:t>урегулированию конфликта интере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ованную в соответствии с Федеральным законом от 25 декабря 2008 г. N 273-ФЗ "О противодействии коррупци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федеральных органов исполнительной власти, иных государственных органов (далее - государственные органы, государственный орган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администрации Мирног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существлении в администрации Мирного мер по предупреждению корруп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– должности муниципальной службы) в администрации Мирного и ее отраслевых (функциональных) органах (далее- муниципальные орган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рядок формирования и деятельность комиссии, а также ее состав определяются главой администрации Мирного в соответствии с настоящим Положение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миссия образуется постановлением администрации муниципального образования «Мирный». Указанным актом утверждаются состав комиссии и порядок ее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й главой администрации Мирного из числа членов комиссии, замещающих должности муниципальной службы в администрации Мирного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остав комиссии в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ститель главы администрации Мирного (председатель комиссии), начальник отдела кадров администрации, муниципальные  служащие отдела правового обеспечения, других подразделений администрации Мирного, определяемые главой администрации Мирног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представители  образовательных учрежден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лава администрации Мирного может принять решение о включении в состав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ителя общественной организации ветеранов, созданной в муниципальном образовании «Мирный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ителя профсоюзной организации, действующей в установленном порядке в муниципальном образовании «Мирны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Лица, указанные в подпункте "б" пункта 8 и в пункте 9 настоящего Положения, включаются в состав комиссии в установленном порядке по согласованию с муниципальным учреждением «Управление  социальной политики и здравоохранения администрации Мирного», с общественной организацией ветеранов, с профсоюзной организацией, действующей в установленном порядке в муниципальном образовании «Мирный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Число членов комиссии, не замещающих должности муниципальной службы в администрации Мирного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заседаниях комиссии с правом совещательного голоса участву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Мирного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Мирного, недопустим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снованиями для проведения заседания комисс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ление руководителем муниципального органа в соответствии с пунктом 31 Положения о проверке достоверности и полноты сведений, представляемых гражданами, претендующими на замещение должностей муниципальной службы, и соблюдения муниципаль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упившее в отдел кадров администрации Мирного, в порядке, установленном нормативным правовым актом администрации Мирног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гражданина, замещавшего в администрации Мирного должность муниципальной службы, включенную в Перечень должностей, утвержденный Постановлением администрации Мирного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едставление руководителя муниципального органа или любого члена комиссии, касающееся обеспечения соблюдения муниципальным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м требований к служебному поведению и (или) требований об урегулировании конфликта интересов либо осуществления в муниципальном органе мер по предупреждению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едседатель комиссии при поступлении к нему в порядке, предусмотренном правовым актом муниципального органа,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кадров администрации Мирного, и с результатами ее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сматривает ходатайства о приглашении на заседание комиссии лиц, указанных в подпункте "б" пункта 13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 итогам рассмотрения вопроса, указанного в абзаце втором подпункта "а" пункта 16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муниципаль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руководителю муниципального органа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 итогам рассмотрения вопроса, указанного в абзаце третьем подпункта "а" пункта 16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муниципального орга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 итогам рассмотрения вопроса, указанного в абзаце втором подпункта "б" пункта 16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 итогам рассмотрения вопроса, указанного в абзаце третьем подпункта "б" пункта 16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муниципального органа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о итогам рассмотрения вопросов, предусмотренных подпунктами "а" и "б" пункта 16 настоящего Положения, при наличии к тому оснований комиссия может принять иное, чем предусмотрено пунктами 22 - 25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о итогам рассмотрения вопроса, предусмотренного подпунктом "в" пункта 16 настоящего Положения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Для исполнения решений комиссии могут быть подготовлены проекты правовых актов администрации Мирного, решений или поручений главы администрации Мирного, которые в установленном порядке представляются на рассмотрение главы администрации Мирно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Решения комиссии по вопросам, указанным в пункте 16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6 настоящего Положения, для руководителя муниципального органа носят рекомендательный характер. Решение, принимаемое по итогам рассмотрения вопроса, указанного в абзаце втором подпункта "б" пункта 16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муниципальный орг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Копии протокола заседания комиссии в 3-дневный срок со дня заседания направляются руководителю муниципального орга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Руководитель муниципаль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муниципального органа в письменной форме уведомляет комиссию в месячный срок со дня поступления к нему протокола заседания комиссии. Решение руководителя муниципального органа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муниципального орга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и лицами отдела кадров администрации Мирног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 Знак Знак2"/>
    <w:basedOn w:val="Style10"/>
    <w:qFormat/>
    <w:rPr>
      <w:sz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21:00Z</dcterms:created>
  <dc:creator>TUM</dc:creator>
  <dc:description/>
  <cp:keywords/>
  <dc:language>en-US</dc:language>
  <cp:lastModifiedBy>User</cp:lastModifiedBy>
  <cp:lastPrinted>2010-09-09T15:16:00Z</cp:lastPrinted>
  <dcterms:modified xsi:type="dcterms:W3CDTF">2010-09-10T07:21:00Z</dcterms:modified>
  <cp:revision>2</cp:revision>
  <dc:subject/>
  <dc:title>АДМИНИСТРАЦИЯ МИРНОГО</dc:title>
</cp:coreProperties>
</file>