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остановлением главы администрации Мирног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«_____»___________ 2010 года №_______</w:t>
      </w:r>
    </w:p>
    <w:p>
      <w:pPr>
        <w:pStyle w:val="Style12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СТАВ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 комиссии администрации Мирного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кус Н.Л., заместитель главы администрации Мирного, председатель коми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бляков О.Н.,  заместитель начальника организационного управления - начальник организационно-планового отдела администрации Мирного», заместитель председателя коми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тяков А.М., главный специалист отдела кадров администрации Мирного, председатель Мирнинского городского координационного Совета организаций профсоюзов, секретарь коми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ебов В.А., начальник отдела правового обеспечения администрации Мирног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рьянова Н.Н., начальник отдела кадров администрации Мирног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рский А.П., начальник отдела градостроительства и архитектуры, председатель Совета ветеранов космодрома «Плесецк»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минова Е.В., заместитель директора Мирнинского государственного промышленно-экономического техникума по воспитательной работе (по согласованию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шур А.М., преподаватель Мирнинского государственного промышленно-экономического техникума (по согласованию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right"/>
        <w:rPr/>
      </w:pPr>
      <w:r>
        <w:rPr/>
      </w:r>
    </w:p>
    <w:p>
      <w:pPr>
        <w:pStyle w:val="Style12"/>
        <w:spacing w:before="0" w:after="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 Знак Знак2"/>
    <w:basedOn w:val="Style10"/>
    <w:qFormat/>
    <w:rPr>
      <w:sz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21:00Z</dcterms:created>
  <dc:creator>TUM</dc:creator>
  <dc:description/>
  <cp:keywords/>
  <dc:language>en-US</dc:language>
  <cp:lastModifiedBy>User</cp:lastModifiedBy>
  <cp:lastPrinted>2010-09-09T15:16:00Z</cp:lastPrinted>
  <dcterms:modified xsi:type="dcterms:W3CDTF">2010-09-10T07:21:00Z</dcterms:modified>
  <cp:revision>2</cp:revision>
  <dc:subject/>
  <dc:title>АДМИНИСТРАЦИЯ МИРНОГО</dc:title>
</cp:coreProperties>
</file>