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96"/>
        <w:gridCol w:w="329"/>
        <w:gridCol w:w="631"/>
        <w:gridCol w:w="241"/>
        <w:gridCol w:w="719"/>
        <w:gridCol w:w="335"/>
        <w:gridCol w:w="1061"/>
        <w:gridCol w:w="144"/>
        <w:gridCol w:w="924"/>
        <w:gridCol w:w="36"/>
        <w:gridCol w:w="997"/>
        <w:gridCol w:w="943"/>
        <w:gridCol w:w="899"/>
        <w:gridCol w:w="235"/>
        <w:gridCol w:w="1386"/>
        <w:gridCol w:w="1452"/>
        <w:gridCol w:w="1452"/>
        <w:gridCol w:w="1452"/>
        <w:gridCol w:w="1416"/>
        <w:gridCol w:w="36"/>
      </w:tblGrid>
      <w:tr>
        <w:trPr>
          <w:trHeight w:val="315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1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8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Documents%20and%20Settings%5CMichailova%5C%D0%9C%D0%BE%D0%B8%20%D0%B4%D0%BE%D0%BA%D1%83%D0%BC%D0%B5%D0%BD%D1%82%D1%8B%5C%D0%97%D0%B0%D0%BA%D0%BE%D0%BD%20%D0%90%D1%80%D1%85%D0%B0%D0%BD%D0%B3%D0%B5%D0%BB%D1%8C%D1%81%D0%BA%D0%BE%D0%B9%20%D0%BE%D0%B1%D0%BB%D0%B0%D1%81%D1%82%D0%B8%20%D0%BE%D1%82%2026%20%D0%BD%D0%BE%D1%8F%D0%B1%D1%80%D1%8F%202004%20%D0%B3.%20N%20274-34-%D0%9E%D0%97%20'%D0%9E%20%D1%81%D0%BE%D1%86%D0%B8%D0%B0%D0%BB%D1%8C....rtf" \l "sub_1000%23sub_10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к муниципальной ведомственной целевой программ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МО «Мирный» </w:t>
            </w:r>
            <w:r>
              <w:rPr>
                <w:sz w:val="20"/>
                <w:szCs w:val="20"/>
              </w:rPr>
              <w:t xml:space="preserve">        Архангельской области "Предупреждение и борьба с социально значимыми заболеваниями на 2009-2011 годы" утвержденной постановлением мэра  Мирного от 29.06.2010г. № 2118 в редакции постановления администрации Мирного от  «25» августа 2010 год № 1725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8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8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8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еречень основных мероприятий муниципальной ведомственной 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Предупреждение и борьба с социально значимыми заболеваниями на 2009-2011 годы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0" w:name="RANGE!A1%3AL47"/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  <w:bookmarkEnd w:id="0"/>
          </w:p>
        </w:tc>
        <w:tc>
          <w:tcPr>
            <w:tcW w:w="346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9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ый результат</w:t>
            </w:r>
          </w:p>
        </w:tc>
        <w:tc>
          <w:tcPr>
            <w:tcW w:w="8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и-тели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52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9 год</w:t>
            </w:r>
          </w:p>
        </w:tc>
        <w:tc>
          <w:tcPr>
            <w:tcW w:w="1452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 год</w:t>
            </w:r>
          </w:p>
        </w:tc>
        <w:tc>
          <w:tcPr>
            <w:tcW w:w="1452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 год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5156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Мероприятия подпрограммы "Сахарный диабет"</w:t>
            </w:r>
          </w:p>
        </w:tc>
      </w:tr>
      <w:tr>
        <w:trPr>
          <w:trHeight w:val="1628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разделений МУЗ ЦГБ и больных сахарным диабетом (по впервые выявленным случаям заболевания) современными средствами самоконтроля и средствами введения инсулина (тест-полоски, глюкометры, шприц-руч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астоты осложнений, связанных с изменением уровня сахара в крови. Улучшение качества жизни, снижение числа хронических осложнений у больных сахарным диабетом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596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подразделений МУЗ ЦГБ и больных сахарным диабетом тестполосками и тест-системами для своевременной диагностики и контроля за течением заболевания, приобритение реактивов для лабораторного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пускной способности лабораторного отделения, что улучшит выявляемость больных сахарным диабетом и позволит снизить риск возникновения осложнений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2</w:t>
            </w:r>
          </w:p>
        </w:tc>
      </w:tr>
      <w:tr>
        <w:trPr>
          <w:trHeight w:val="1545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школ обучения больных сахарным диабетом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онтроля над течением заболевания, профилактика хронических осложнений у больных сахарным диабетом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территориальной программе обязательного медицинского страхования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3,2</w:t>
            </w:r>
          </w:p>
        </w:tc>
      </w:tr>
      <w:tr>
        <w:trPr>
          <w:trHeight w:val="510" w:hRule="atLeast"/>
        </w:trPr>
        <w:tc>
          <w:tcPr>
            <w:tcW w:w="151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Мероприятия подпрограммы «Неотложные меры по предупреждению распространения заболеваний, вызываемых вирусом иммунодефицита человека (Анти – ВИЧ/СПИД)» </w:t>
            </w:r>
          </w:p>
        </w:tc>
      </w:tr>
      <w:tr>
        <w:trPr>
          <w:trHeight w:val="1530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стерилизационного оборудования, приобретение быстроизнашиваемых основных средств для стерилизации и хранения изделий медицинск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иагностики ВИЧ-инфекции, соблюдение противоэпидемических норм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</w:tc>
      </w:tr>
      <w:tr>
        <w:trPr>
          <w:trHeight w:val="1785" w:hRule="atLeast"/>
        </w:trPr>
        <w:tc>
          <w:tcPr>
            <w:tcW w:w="46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елений МУЗ ЦГБ средствами дезинфекции и обеззараживания, расходным материалом медицинского назначения, лабораторными реактивами, медицинским инструмента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 внутрибольничной инфекции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,8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3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3,1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5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7,6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1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Мероприятия подпрограммы «Неотложные меры по борьбе с туберкулезом»</w:t>
            </w:r>
          </w:p>
        </w:tc>
      </w:tr>
      <w:tr>
        <w:trPr>
          <w:trHeight w:val="1275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еактивов для диагностики и контроля за течением заболевания, расходных материалов и средств защиты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эпидемии туберкулеза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025" w:hRule="atLeast"/>
        </w:trPr>
        <w:tc>
          <w:tcPr>
            <w:tcW w:w="46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 туберкулезного кабинета и ДИО  оборудованием для дезинфекции и обеззараживани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диагностики легочного и внелегочного туберкулеза, предупреждение распространения внутрибольничной инфекции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  <w:tc>
          <w:tcPr>
            <w:tcW w:w="145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0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1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Мероприятия  подпрограммы «О мерах по развитию онкологической помощи»</w:t>
            </w:r>
          </w:p>
        </w:tc>
      </w:tr>
      <w:tr>
        <w:trPr>
          <w:trHeight w:val="1020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УЗ ЦГБ средствами диагностики, одноразовым инструментарием и расходными материалами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диагностики больны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786" w:hRule="atLeast"/>
        </w:trPr>
        <w:tc>
          <w:tcPr>
            <w:tcW w:w="46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езопасному использованию рентгенологического оборудования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срока службы рентгенологического аппарата, дающее возможность с наименьшими затратами осуществлять качественную диагностику, избежание негативного воздействия рентгенологического оборудования на персонал и пациентов.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3</w:t>
            </w:r>
          </w:p>
        </w:tc>
      </w:tr>
      <w:tr>
        <w:trPr>
          <w:trHeight w:val="336" w:hRule="atLeast"/>
        </w:trPr>
        <w:tc>
          <w:tcPr>
            <w:tcW w:w="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3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0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3</w:t>
            </w:r>
          </w:p>
        </w:tc>
      </w:tr>
      <w:tr>
        <w:trPr>
          <w:trHeight w:val="527" w:hRule="atLeast"/>
        </w:trPr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9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1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Мероприятия подпрограммы «Вакцинопрофилактика»</w:t>
            </w:r>
          </w:p>
        </w:tc>
      </w:tr>
      <w:tr>
        <w:trPr>
          <w:trHeight w:val="1545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ививочных бригад (обеспечение иммунобиологическими препаратами, средствами неспецифической профилактики  и расходными материалами для проведения привив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тратегии вакцинопрофилактики и предупреждение распространения инфекционных заболеваний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территориальной программе обязательного медицинского страхования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</w:tr>
      <w:tr>
        <w:trPr>
          <w:trHeight w:val="1020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 холодильного оборудования для поддержания холодовой цепи  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сохранности иммунологических препаратов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 бюджет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46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ививочных бригад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охват населения приви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 бюджет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5</w:t>
            </w:r>
          </w:p>
        </w:tc>
      </w:tr>
      <w:tr>
        <w:trPr>
          <w:trHeight w:val="270" w:hRule="atLeast"/>
        </w:trPr>
        <w:tc>
          <w:tcPr>
            <w:tcW w:w="151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Мероприятия подпрограммы «О мерах по предупреждению распространения заболеваний, передаваемых половым путем»</w:t>
            </w:r>
          </w:p>
        </w:tc>
      </w:tr>
      <w:tr>
        <w:trPr>
          <w:trHeight w:val="1785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кабинета дерматовенеролога и лаборатории     оборудованием  и расходными материалами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иагностики и предупреждения распространения заболеваний, передаваемых половым путем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035" w:hRule="atLeast"/>
        </w:trPr>
        <w:tc>
          <w:tcPr>
            <w:tcW w:w="4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лаборатории   тест-системами для диагностики заболеваний, передаваемых половым путем</w:t>
            </w:r>
          </w:p>
        </w:tc>
        <w:tc>
          <w:tcPr>
            <w:tcW w:w="2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иагностики и  предупреждение распространения заболеваний, передаваемых половым путем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реализации платных услуг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</w:tr>
      <w:tr>
        <w:trPr>
          <w:trHeight w:val="1035" w:hRule="atLeast"/>
        </w:trPr>
        <w:tc>
          <w:tcPr>
            <w:tcW w:w="4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еременных – средства местного бюджета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0</w:t>
            </w:r>
          </w:p>
        </w:tc>
      </w:tr>
      <w:tr>
        <w:trPr>
          <w:trHeight w:val="270" w:hRule="atLeast"/>
        </w:trPr>
        <w:tc>
          <w:tcPr>
            <w:tcW w:w="151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Мероприятия подпрограммы «Профилактика и лечение артериальной гипертонии»</w:t>
            </w:r>
          </w:p>
        </w:tc>
      </w:tr>
      <w:tr>
        <w:trPr>
          <w:trHeight w:val="1275" w:hRule="atLeast"/>
        </w:trPr>
        <w:tc>
          <w:tcPr>
            <w:tcW w:w="46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для организации работы школы артериальной гипертонии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здоровья и работоспособности лиц, страдающих артериальной гипертонией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школ обучения больных артериальной гипертонии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онтролю за течением заболевания, профилактика хронических осложнений у больных артериальной гипертонией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территориальной программе обязательного медицинского страхования</w:t>
            </w:r>
          </w:p>
        </w:tc>
        <w:tc>
          <w:tcPr>
            <w:tcW w:w="1452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452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452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</w:tr>
      <w:tr>
        <w:trPr>
          <w:trHeight w:val="1020" w:hRule="atLeast"/>
        </w:trPr>
        <w:tc>
          <w:tcPr>
            <w:tcW w:w="4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тделений МУЗ ЦГБ диагностическим оборудованием  и расходными материа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диагностики больных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452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,0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,0</w:t>
            </w:r>
          </w:p>
        </w:tc>
      </w:tr>
      <w:tr>
        <w:trPr>
          <w:trHeight w:val="510" w:hRule="atLeast"/>
        </w:trPr>
        <w:tc>
          <w:tcPr>
            <w:tcW w:w="151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Общие мероприятия  по реализации программы «Предупреждение и борьба с социально-значимыми заболеваниями на  2009-2011 годы»</w:t>
            </w:r>
          </w:p>
        </w:tc>
      </w:tr>
      <w:tr>
        <w:trPr>
          <w:trHeight w:val="2295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 экологических и противоэпидемических мероприятий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упреждение заноса в окружающую среду и распространения инфекционных и паразитарных болезней, в том числе социально-значимого характера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</w:tr>
      <w:tr>
        <w:trPr>
          <w:trHeight w:val="1020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медицинского персонала  на курсах  повышения квалификации (оплата за платные циклы)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учшение качества диагностики больных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295" w:hRule="atLeast"/>
        </w:trPr>
        <w:tc>
          <w:tcPr>
            <w:tcW w:w="46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просветительская работа и наглядная агитация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осложненных случаев артериальной гипертонии, информированность населения по вопросам сахарного диабета, ВИЧ/СПИД и т.д.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621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5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4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4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1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8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2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3,0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93,0</w:t>
            </w:r>
          </w:p>
        </w:tc>
      </w:tr>
    </w:tbl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55:00Z</dcterms:created>
  <dc:creator>diana</dc:creator>
  <dc:description/>
  <cp:keywords/>
  <dc:language>en-US</dc:language>
  <cp:lastModifiedBy>User</cp:lastModifiedBy>
  <cp:lastPrinted>2010-08-25T12:37:00Z</cp:lastPrinted>
  <dcterms:modified xsi:type="dcterms:W3CDTF">2010-09-06T06:55:00Z</dcterms:modified>
  <cp:revision>2</cp:revision>
  <dc:subject/>
  <dc:title>ПРОЕКТ</dc:title>
</cp:coreProperties>
</file>