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5103" w:hanging="0"/>
        <w:jc w:val="center"/>
        <w:rPr/>
      </w:pPr>
      <w:r>
        <w:rPr>
          <w:sz w:val="28"/>
          <w:szCs w:val="28"/>
        </w:rPr>
        <w:t xml:space="preserve">постановлением администрации Мирного 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3.06.2010 г. №  1170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Р Я Д О 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уществления финансового контроля МУ «Финансово-экономическое управление администрации Мирного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, разработанный в соответствии со статьями 6, </w:t>
      </w:r>
      <w:r>
        <w:rPr>
          <w:rFonts w:cs="Times New Roman" w:ascii="Times New Roman" w:hAnsi="Times New Roman"/>
          <w:spacing w:val="-2"/>
          <w:sz w:val="28"/>
          <w:szCs w:val="28"/>
        </w:rPr>
        <w:t>157, 266, 269–270 Бюджетного кодекса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пунктом  3.1 статьи 6 Положения о бюджетном процессе в муниципальном образовании  «Мирный», утвержденного решением городского Совета депутатов Мирного от 21 мая 2008 года №243 (в редакции решения от 31 марта 2010 года №117) с учетом Постановления Правительства Архангельской области  от 15 декабря 2009 года №184-пп «Об утверждении Порядка осуществления финансового контроля  исполнительными органами государственной власти  Архангельской области»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устанавливает </w:t>
      </w:r>
      <w:r>
        <w:rPr>
          <w:rFonts w:cs="Times New Roman" w:ascii="Times New Roman" w:hAnsi="Times New Roman"/>
          <w:sz w:val="28"/>
          <w:szCs w:val="28"/>
        </w:rPr>
        <w:t>требования к деятельности по осуществлению финансового контроля (далее – контрольная деятельность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Настоящий Порядок распространяется на деятельность </w:t>
      </w:r>
      <w:r>
        <w:rPr>
          <w:rFonts w:cs="Times New Roman" w:ascii="Times New Roman" w:hAnsi="Times New Roman"/>
          <w:bCs/>
          <w:sz w:val="28"/>
          <w:szCs w:val="28"/>
        </w:rPr>
        <w:t>МУ «Финансово-экономическое управление администрации Мирного» (далее ФЭУ администрации Мирного)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рганизации и осуществлении финансового контроля в соответствии с бюджетным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олномочия в осуществлении  финансового контрол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ная деятельность осуществляетс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ЭУ администрации Мирного</w:t>
      </w:r>
      <w:r>
        <w:rPr>
          <w:rFonts w:cs="Times New Roman" w:ascii="Times New Roman" w:hAnsi="Times New Roman"/>
          <w:sz w:val="28"/>
          <w:szCs w:val="28"/>
        </w:rPr>
        <w:t xml:space="preserve"> в порядке, установленном бюджетным законодательством Российской Федерации и нормативными правовыми актам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Мирный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ФЭУ </w:t>
      </w:r>
      <w:r>
        <w:rPr>
          <w:bCs/>
          <w:sz w:val="28"/>
          <w:szCs w:val="28"/>
        </w:rPr>
        <w:t>администрации Мирного</w:t>
      </w:r>
      <w:r>
        <w:rPr>
          <w:sz w:val="28"/>
          <w:szCs w:val="28"/>
        </w:rPr>
        <w:t xml:space="preserve"> осуществляет в пределах своей компетенции финансовый контроль за операциями с бюджетными средствами главных распорядителей, распорядителей, получателей средств местного бюджета, главных администраторов и администраторов источников финансирования дефицита местного бюджета, а также за соблюдением получателями бюджетных кредитов, бюджетных инвестиций и государственных гарантий условий выделения, получения, целевого использования и возврата средств местного бюджета;</w:t>
      </w:r>
    </w:p>
    <w:p>
      <w:pPr>
        <w:pStyle w:val="2"/>
        <w:ind w:firstLine="720"/>
        <w:rPr/>
      </w:pPr>
      <w:r>
        <w:rPr/>
        <w:t xml:space="preserve">осуществляет последующий контроль за исполнением местного бюджета, а также контроль за операциями с бюджетными средствами </w:t>
      </w:r>
      <w:r>
        <w:rPr>
          <w:spacing w:val="-4"/>
        </w:rPr>
        <w:t>получателей средств местного бюдж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своевременностью и полнотой устранения нарушений в финансово-хозяйственной деятельности организаций, в которых проводились проверки, а также за возмещением причиненного ущерб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3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Требования к осуществлению контрольной деятельност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 Финансовый контроль осуществляется ФЭУ администрации Мирного путем проведения ревизий и проверок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изия представляет собой систему обязательных контрольных действий по документальной и фактической проверке законности </w:t>
        <w:br/>
        <w:t xml:space="preserve">и обоснованности хозяйственных и финансовых операций, совершенных организацией в ревизуемом периоде, правильности их отражения в бюджетном учете и отчетности, а также законности действий руководителя,  главного  бухгалтера (бухгалтера) и иных лиц, на которых </w:t>
        <w:br/>
        <w:t xml:space="preserve">в соответствии с законодательством Российской Федерации и нормативными правовыми </w:t>
      </w:r>
      <w:r>
        <w:rPr>
          <w:rFonts w:cs="Times New Roman" w:ascii="Times New Roman" w:hAnsi="Times New Roman"/>
          <w:spacing w:val="-8"/>
          <w:sz w:val="28"/>
          <w:szCs w:val="28"/>
        </w:rPr>
        <w:t>актами муниципального образования «Мирный» возложена ответственность за их осуществл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проверкой понимается контрольное действие по определенному кругу вопросов или одной теме (вопросу) финансово-хозяйственной деятельности организации. При проведении тематической проверки используются приемы выборочного документального контрол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и проведении ревизии (проверки), оформлении и реализации ее результатов специалисты ФЭУ администрации Мирного обязаны руководствовать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риказами, инструкциями, иными нормативными правовыми актами Министерства финансов Российской Федерации, других министерств и иных органов исполнительной власти Российской Федерации, областными законами, правовыми актами Правительства Архангельской области, правовыми актами Губернатора Архангельской области, правовыми актами муниципального образования «Мирный»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ФЭУ администрации Мирного проводит ревизии (проверки) организаций  не реже одного раза в три года, но не чаще одного раза в год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Срок проведения ревизии (проверки) не может превышать 45 рабочих дн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 Ревизии (проверки) проводятся по месту нахождения проверяемой организации на основании планов контрольной деятельности либо 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по поручениям главы администрации Мирного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 С целью организации и осуществления контрольной деятельности должны быть обеспечен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распределение обязанностей между работниками, занятыми контрольной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ю (далее – работники финансового контрол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контрольной деятель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стемы стимулов и условий для профессионального развития и повышения квалификации работников финансового контро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качества контрольной деятель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ость о контрольной деятель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Глава администрации Мирного устанавливает критерии оценки результативности и эффективности контрольной деятельности ФЭУ администрации Мирного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оценки эффективности и результативности контрольно-ревизионной работы приведены в приложении №1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11.  При осуществлении контрольной деятельности работники финансового</w:t>
      </w:r>
      <w:r>
        <w:rPr>
          <w:rFonts w:cs="Times New Roman" w:ascii="Times New Roman" w:hAnsi="Times New Roman"/>
          <w:sz w:val="28"/>
          <w:szCs w:val="28"/>
        </w:rPr>
        <w:t xml:space="preserve"> контроля руководствуются принципами независимости и профессиональной компетент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езависимость работников финансового контроля состоит в том, что при проведении контрольного мероприятия они независимы от объекта финансового контроля, в том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 родства с должностными лицами объекта финансового контро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лись в проверяемый период должностными лицами объекта финансового контрол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Работники финансового контроля должны принимать меры </w:t>
        <w:br/>
      </w:r>
      <w:r>
        <w:rPr>
          <w:rFonts w:cs="Times New Roman" w:ascii="Times New Roman" w:hAnsi="Times New Roman"/>
          <w:sz w:val="28"/>
          <w:szCs w:val="28"/>
        </w:rPr>
        <w:t>по предотвращению конфликта интересов при проведении контрольных мероприят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3.  Профессиональная компетентность работников финансов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состоит в том, что при осуществлении контрольной деятельности они  обладают  необходимыми  профессиональными  знаниями  и  навыка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 Должная тщательность работников финансового контроля состоит в своевременном и точном исполнении обязанностей, предусмотренных настоящим Порядком, программой контрольного мероприят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  Контрольная  деятельность подлежит планированию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Планирование контрольной  деятельности осуществляется путем составления руководителем ФЭУ администрации Мирного плана контрольно-ревизионной работы  на календарный год до </w:t>
      </w:r>
      <w:r>
        <w:rPr>
          <w:color w:val="000000"/>
          <w:sz w:val="28"/>
          <w:szCs w:val="28"/>
        </w:rPr>
        <w:t xml:space="preserve">25 </w:t>
      </w:r>
      <w:r>
        <w:rPr>
          <w:sz w:val="28"/>
          <w:szCs w:val="28"/>
        </w:rPr>
        <w:t xml:space="preserve">декабря года, предшествующего году, на который разрабатывается план контрольной деятельности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План контрольно-ревизионной работы на очередной календарный год утверждается главой администрации Мирного и согласовывается с главными распорядителями средств местного бюджет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  План контрольной деятельности представляет собой перечень контрольных мероприятий (ревизий, проверок), которые планируется осуществить в следующем календарном год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лане контрольной деятельности по каждому контрольному мероприятию устанавливается объект финансового контроля, проверяемый период, форма контрольного мероприятия, срок проведения контрольного мероприятия, ответственные исполнители. Форма плана контрольной деятельности приведена в приложении № 2 к настоящему Порядк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утвержденного годового плана ежеквартально составляется план контрольно-ревизионной работы на квартал и утверждается руководителем  ФЭУ администрации Мирного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В целях исключения дублирования действий в деятельности финансового контроля с контрольными функциями других субъектов финансового контроля ФЭУ администрации Мирного согласовывает планы ревизий (проверок) с главными распорядителями и с контрольно-ревизионным отделом городского Совета депутатов Мирного до </w:t>
      </w:r>
      <w:r>
        <w:rPr>
          <w:color w:val="000000"/>
          <w:sz w:val="28"/>
          <w:szCs w:val="28"/>
        </w:rPr>
        <w:t>10 декабря года</w:t>
      </w:r>
      <w:r>
        <w:rPr>
          <w:sz w:val="28"/>
          <w:szCs w:val="28"/>
        </w:rPr>
        <w:t>, предшествующего году, на который разрабатывается план контрольной деятель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 При планировании контрольной деятельности учитыва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воевременность и периодичность проведения контрольных мероприят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обеспеченности ресурсами (трудовыми, материальными </w:t>
        <w:br/>
        <w:t>и финансовыми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ость сроков проведения контрольных мероприят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мерность нагрузки на работников финансового контрол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экономическая целесообразность проведения контрольных мероприятий,</w:t>
      </w:r>
      <w:r>
        <w:rPr>
          <w:rFonts w:cs="Times New Roman" w:ascii="Times New Roman" w:hAnsi="Times New Roman"/>
          <w:sz w:val="28"/>
          <w:szCs w:val="28"/>
        </w:rPr>
        <w:t xml:space="preserve"> определяемая соотношением затрат на проведение каждого контрольного мероприятия и суммы средств местного бюджета, в отношении которых планируется проведение данного мероприят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зерва времени для выполнения внеплановых контрольных мероприятий и другие факторы.</w:t>
      </w:r>
    </w:p>
    <w:p>
      <w:pPr>
        <w:pStyle w:val="3"/>
        <w:ind w:firstLine="720"/>
        <w:rPr/>
      </w:pPr>
      <w:r>
        <w:rPr>
          <w:sz w:val="28"/>
          <w:szCs w:val="28"/>
        </w:rPr>
        <w:t xml:space="preserve">Материалы ревизии (проверки), проведенной в соответствии с планом </w:t>
      </w:r>
      <w:r>
        <w:rPr>
          <w:spacing w:val="-6"/>
          <w:sz w:val="28"/>
          <w:szCs w:val="28"/>
        </w:rPr>
        <w:t xml:space="preserve">работы ФЭУ администрации Мирного, обобщаются </w:t>
      </w:r>
      <w:r>
        <w:rPr>
          <w:sz w:val="28"/>
          <w:szCs w:val="28"/>
        </w:rPr>
        <w:t xml:space="preserve">и передаются в письменном виде главе администрации Мирного </w:t>
        <w:br/>
        <w:t xml:space="preserve">с предложениями по устранению выявленных нарушений </w:t>
        <w:br/>
        <w:t>и возмещению выявленного ущерба.</w:t>
      </w:r>
    </w:p>
    <w:p>
      <w:pPr>
        <w:pStyle w:val="2"/>
        <w:ind w:firstLine="720"/>
        <w:rPr/>
      </w:pPr>
      <w:r>
        <w:rPr/>
        <w:t>Решение о передаче материалов ревизии (проверки) в правоохранительные органы принимает глава администрации Мирног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  ФЭУ администрации Мирного обеспечивается систематическая отчетность о результатах контрольной деятельно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  Отчетность о результатах контрольной деятельности составляется на основе обобщения и анализа результатов контрольных мероприят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.  Отчетность о результатах контрольной деятельности составляется и представляется главе администрации Мирного ежеквартально до 15 числа месяца, следующего за отчетным кварталом, с нарастающим итогом. Отчет за  четвертый квартал представляется 25 января. Отчетность представляется  по форме согласно приложениям </w:t>
      </w:r>
      <w:r>
        <w:rPr>
          <w:color w:val="000000"/>
          <w:sz w:val="28"/>
          <w:szCs w:val="28"/>
        </w:rPr>
        <w:t>№ 3–7 к настоящему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Требования к организации и проведе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ых мероприятий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 При подготовке контрольного мероприят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а)  осуществляется сбор информации об объекте контроля, необходимой</w:t>
      </w:r>
      <w:r>
        <w:rPr>
          <w:rFonts w:cs="Times New Roman" w:ascii="Times New Roman" w:hAnsi="Times New Roman"/>
          <w:sz w:val="28"/>
          <w:szCs w:val="28"/>
        </w:rPr>
        <w:t xml:space="preserve"> для организации контрольного мероприят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 определяется объем контрольного мероприят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  рассматривается в предварительном порядке общий подход </w:t>
        <w:br/>
        <w:t>к проведению контрольного мероприят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 определяются сроки и этапы проведения контрольного мероприятия, в том числе последовательность проверки направлений деятельности объекта финансового контро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 определяются требования к работникам финансового контроля, необходимые для проведения контрольного мероприятия, формируется группа работников, проводящих контрольное мероприятие (далее – ревизионная группа), возглавляемая руководителем ревизионной группы. Обязанности между работниками группы распределяются руководителем ревизионной групп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  составляется программа контрольного мероприят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2.  При подготовке контрольного мероприятия </w:t>
      </w:r>
      <w:r>
        <w:rPr>
          <w:rFonts w:cs="Times New Roman" w:ascii="Times New Roman" w:hAnsi="Times New Roman"/>
          <w:sz w:val="28"/>
          <w:szCs w:val="28"/>
        </w:rPr>
        <w:t>учитыва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 деятельность объекта финансового контроля, в том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экономические факторы и условия, особенности деятельности объекта финансового контрол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наличие территориально обособленных подразделений объекта финансового</w:t>
      </w:r>
      <w:r>
        <w:rPr>
          <w:rFonts w:cs="Times New Roman" w:ascii="Times New Roman" w:hAnsi="Times New Roman"/>
          <w:sz w:val="28"/>
          <w:szCs w:val="28"/>
        </w:rPr>
        <w:t xml:space="preserve"> контро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 существенность разных видов информации, в том числ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вопросы, наиболее важные с точки зрения цели контрольного мероприят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</w:rPr>
        <w:t>в том числе относительная важность разных вопросов бюджетного</w:t>
      </w:r>
      <w:r>
        <w:rPr>
          <w:rFonts w:cs="Times New Roman" w:ascii="Times New Roman" w:hAnsi="Times New Roman"/>
          <w:sz w:val="28"/>
          <w:szCs w:val="28"/>
        </w:rPr>
        <w:t xml:space="preserve"> (бухгалтерского) уч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ущественности информации, определенный для контрольного мероприят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чие факторы, в том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енный состав, профессиональная компетентность и опыт работников финансового контроля, которые будут принимать участие </w:t>
        <w:br/>
        <w:t>в контрольном мероприят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привлечения экспер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одготовки и форма представления отчетности о контрольном мероприят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23.  Объем контрольного мероприятия определяется перечнем и характером </w:t>
      </w:r>
      <w:r>
        <w:rPr>
          <w:rFonts w:cs="Times New Roman" w:ascii="Times New Roman" w:hAnsi="Times New Roman"/>
          <w:sz w:val="28"/>
          <w:szCs w:val="28"/>
        </w:rPr>
        <w:t>процедур контроля, которые необходимы для достижения цели контрольного мероприятия при данных обстоятельствах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4.  Программа контрольного мероприятия составляется </w:t>
      </w:r>
      <w:r>
        <w:rPr>
          <w:rFonts w:cs="Times New Roman" w:ascii="Times New Roman" w:hAnsi="Times New Roman"/>
          <w:sz w:val="28"/>
          <w:szCs w:val="28"/>
        </w:rPr>
        <w:t>руководителем ревизионной группы, согласовывается с руководителем структурного подразделения и утверждается руководителем ФЭУ администрации Мирного за 3 рабочих дня до начала проведения контрольного мероприят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  Программа контрольного мероприятия должна содержать темы контрольного мероприятия, наименование объекта финансового контроля, перечень основных вопросов, подлежащих изучению в ходе контрольного мероприятия, метод проверки (выборочный или сплошной), конкретных исполните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6.  В ходе контрольного мероприятия должен осуществляться контроль</w:t>
      </w:r>
      <w:r>
        <w:rPr>
          <w:rFonts w:cs="Times New Roman" w:ascii="Times New Roman" w:hAnsi="Times New Roman"/>
          <w:sz w:val="28"/>
          <w:szCs w:val="28"/>
        </w:rPr>
        <w:t xml:space="preserve"> за работой членов ревизионной группы и ее результата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осуществляется для достижения цели этого мероприятия </w:t>
        <w:br/>
        <w:t>и обеспечения качества работы членов ревизионной групп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 Контролю подлежи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работа каждого члена ревизионной группы независимо от занимаемой</w:t>
      </w:r>
      <w:r>
        <w:rPr>
          <w:rFonts w:cs="Times New Roman" w:ascii="Times New Roman" w:hAnsi="Times New Roman"/>
          <w:sz w:val="28"/>
          <w:szCs w:val="28"/>
        </w:rPr>
        <w:t xml:space="preserve"> должности, квалификации и опы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, выполняемая на каждом этапе контрольного мероприятия, </w:t>
        <w:br/>
        <w:t>и ее результат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  Контроль в ходе контрольного мероприятия осуществляется руководителем ревизионной группы и руководителем структурного подразделения, уполномоченным   осуществлять  организацию  контрольной деятельности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9.  Контроль за организацией и содержанием контрольного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по мере проведения этого мероприятия до составления акта контрольного мероприят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контроля необходимо удостовериться в том, что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 члены ревизионной группы имеют единое четкое понимание программы контрольного мероприят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  контрольное мероприятие проводится в соответствии с бюджетным законодательством Российской Федерации, нормативными правовыми </w:t>
      </w:r>
      <w:r>
        <w:rPr>
          <w:rFonts w:cs="Times New Roman" w:ascii="Times New Roman" w:hAnsi="Times New Roman"/>
          <w:spacing w:val="-2"/>
          <w:sz w:val="28"/>
          <w:szCs w:val="28"/>
        </w:rPr>
        <w:t>актами муниципального образования «Мирный», регулирующими бюджетные правоотношения,</w:t>
      </w:r>
      <w:r>
        <w:rPr>
          <w:rFonts w:cs="Times New Roman" w:ascii="Times New Roman" w:hAnsi="Times New Roman"/>
          <w:sz w:val="28"/>
          <w:szCs w:val="28"/>
        </w:rPr>
        <w:t xml:space="preserve"> настоящим Порядко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 программа контрольного мероприятия исполняетс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 рабочая документация содержит доказательства, подтверждающие выводы, сделанные по результатам выполнения процедур контрол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  все оценки и выводы, сделанные в ходе и по результатам </w:t>
      </w:r>
      <w:r>
        <w:rPr>
          <w:rFonts w:cs="Times New Roman" w:ascii="Times New Roman" w:hAnsi="Times New Roman"/>
          <w:spacing w:val="-2"/>
          <w:sz w:val="28"/>
          <w:szCs w:val="28"/>
        </w:rPr>
        <w:t>выполнения процедур контроля, обоснованны и подтверждены достаточными</w:t>
      </w:r>
      <w:r>
        <w:rPr>
          <w:rFonts w:cs="Times New Roman" w:ascii="Times New Roman" w:hAnsi="Times New Roman"/>
          <w:sz w:val="28"/>
          <w:szCs w:val="28"/>
        </w:rPr>
        <w:t xml:space="preserve"> надлежащими надежными доказательства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  все ситуации, связанные с ошибками, недостатками и необычными обстоятельствами, были надлежащим образом выявлены, задокументированы и разрешен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   достигается цель контрольного мероприят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)  акт контрольного мероприятия надлежащим образом отражает выводы, сделанные в ходе контрольного мероприят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   При проведении контрольного мероприятия ревизионной группой изучается система внутреннего контроля объекта финансового контрол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1.  При проведении контрольного мероприятия должны быть получены</w:t>
      </w:r>
      <w:r>
        <w:rPr>
          <w:rFonts w:cs="Times New Roman" w:ascii="Times New Roman" w:hAnsi="Times New Roman"/>
          <w:sz w:val="28"/>
          <w:szCs w:val="28"/>
        </w:rPr>
        <w:t xml:space="preserve"> достаточные надлежащие надежные доказательства. К доказательствам относятся первичные учетные документы, регистры бухгалтерского учета, бюджетная, статистическая и иная отчетность, результаты процедур контроля, проведенных в ходе контрольного мероприятия, заключения экспертов, </w:t>
      </w:r>
      <w:r>
        <w:rPr>
          <w:rFonts w:cs="Times New Roman" w:ascii="Times New Roman" w:hAnsi="Times New Roman"/>
          <w:color w:val="000000"/>
          <w:sz w:val="28"/>
          <w:szCs w:val="28"/>
        </w:rPr>
        <w:t>письменные объяснения</w:t>
      </w:r>
      <w:r>
        <w:rPr>
          <w:rFonts w:cs="Times New Roman" w:ascii="Times New Roman" w:hAnsi="Times New Roman"/>
          <w:sz w:val="28"/>
          <w:szCs w:val="28"/>
        </w:rPr>
        <w:t xml:space="preserve"> должностных лиц объектов финансового контрол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 Рабочая документация по контрольному мероприятию содержи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отражающие подготовку контрольного мероприятия, включая программу контрольного мероприят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характере, сроках, объеме контрольного мероприятия </w:t>
        <w:br/>
        <w:t>и результатах его выполн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о выполнении отдельных процедур контроля с указанием исполнителей и времени выполн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, соглашений, протоколов, первичной учетной документации, документов бюджетного (бухгалтерского) учета, бюджетной отчетности, иных необходимых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исьменные объяснения,</w:t>
      </w:r>
      <w:r>
        <w:rPr>
          <w:rFonts w:cs="Times New Roman" w:ascii="Times New Roman" w:hAnsi="Times New Roman"/>
          <w:sz w:val="28"/>
          <w:szCs w:val="28"/>
        </w:rPr>
        <w:t xml:space="preserve"> полученные от должностных лиц и иных работников объектов финансового контрол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опии обращений, направленные другим органам финансового контроля, </w:t>
      </w:r>
      <w:r>
        <w:rPr>
          <w:rFonts w:cs="Times New Roman" w:ascii="Times New Roman" w:hAnsi="Times New Roman"/>
          <w:sz w:val="28"/>
          <w:szCs w:val="28"/>
        </w:rPr>
        <w:t>экспертам, третьим лицам и полученные от них свед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финансово-хозяйственных документов объекта финансового контроля, подтверждающие выявленные наруш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контрольного мероприятия, иную отчетность по результатам проведенного контрольного мероприят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3.  Рабочие документы должны быть систематизированы таким образо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чтобы они отвечали обстоятельствам конкретного контрольного мероприят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34.  ФЭУ администрации Мирного устанавливает надлежащие процедуры</w:t>
      </w:r>
      <w:r>
        <w:rPr>
          <w:rFonts w:cs="Times New Roman" w:ascii="Times New Roman" w:hAnsi="Times New Roman"/>
          <w:sz w:val="28"/>
          <w:szCs w:val="28"/>
        </w:rPr>
        <w:t xml:space="preserve"> обеспечения конфиденциальности и сохранности рабочих докум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5.  Рабочая документация подлежит хранению в соответствии </w:t>
        <w:br/>
        <w:t>с требованиями законодательств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омплектование, хранение и учет документов контрольных </w:t>
      </w:r>
      <w:r>
        <w:rPr>
          <w:rFonts w:cs="Times New Roman" w:ascii="Times New Roman" w:hAnsi="Times New Roman"/>
          <w:spacing w:val="-2"/>
          <w:sz w:val="28"/>
          <w:szCs w:val="28"/>
        </w:rPr>
        <w:t>мероприятий осуществляется лицом, уполномоченным вести делопроизводство на своем участке работы в соответствии с установленной номенклатуро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6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ок организации проведения и оформления результатов контрольных мероприятий устанавливаются Регламентом, утвержденным руководителем  ФЭУ администрации Мирного. 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1:10:00Z</dcterms:created>
  <dc:creator>GL_REV</dc:creator>
  <dc:description/>
  <cp:keywords/>
  <dc:language>en-US</dc:language>
  <cp:lastModifiedBy>OVK</cp:lastModifiedBy>
  <cp:lastPrinted>2010-06-21T15:08:00Z</cp:lastPrinted>
  <dcterms:modified xsi:type="dcterms:W3CDTF">2010-06-23T05:21:00Z</dcterms:modified>
  <cp:revision>4</cp:revision>
  <dc:subject/>
  <dc:title>УТВЕРЖДЕН</dc:title>
</cp:coreProperties>
</file>