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 Ми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___ » июня 2010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</w:rPr>
        <w:t xml:space="preserve">мероприятий по проведению месячника безопасности людей на водных объектах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Мирный»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9"/>
        <w:gridCol w:w="2880"/>
        <w:gridCol w:w="2691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98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уждение задач по проведению месячника безопасности людей на водных объектах в муниципальном образовании «Мирный» (далее – месячник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 членами организационного комитет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го комит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 руководителями детских оздоровительных лагерей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тдел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 руководителями организац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и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рганизация проведения в образовательных учреждениях бесед и занятий по правилам безопасного поведения детей на воде, практических занятий   с   привлечением   работников   учрежд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6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тдел образовани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равоохранения по правилам оказания первой медицинской помощи пострадавш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ЦГ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патрулирования береговой линии озера Плесецкое в период купального сезона с целью обеспечения безопасности населения, поддержания  общественного порядка и применения к нарушителям административных мер воздействия в соответствии с требованиями ст. 2.1 областного закона от 03 июня 2003 г № 172-22-03 «Об административных правонарушения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0 г. -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ЗАТО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рный,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и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ание готовности спасателей МУ Мирнинская ПАСС» к действиям по проведению спасательных работ, оказанию помощи терпящим бедствие на водных объек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становка знаков безопасности о запрещении купания на озере Плесецк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Э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ирование населения о запрещении купания в озере Плесецкое через средства массовой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5.06.2010 г. -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защ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вещение в средствах массовой информации основных положений Правил охраны жизни людей на водных объектах в Архангельской области и Правил пользования водными объектами для плавания на маломерных судах в Архангель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0 г. –15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защ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0 г. –15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ый комите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и организац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и распространение среди населения (работников организаций) памяток (листовок) по правилам поведения на во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«Безопасность на вод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«Правила  охраны  жизни  людей  на  водных объектах в Архангель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Тревожная статистика: ГИМС информиру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0 г. – 15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защи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«Мирнинская ПАСС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в детских оздоровительных лагерях конкурсов, викторин, игр, соревнований на тему безопасности людей на водных объек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0 г. – 15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тдел образовани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 СОШ и МУЗ детский санаторий «Лесная поля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оформления в оздоровительных лагерях при общеобразовательных учреждениях классных уголков «Меры предосторожности и правила поведения детей и подростков на водоема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тдел образовани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У СОШ и МУЗ детский санаторий «Лесная поля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ставление информации о проведении мероприятий месячника безопасности людей на водных объектах для анализа состояния дел и принятия  оперативных  решений в организацио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го комит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по  подготовке  и  проведению  месячника безопасности людей на водных объектах в Архангельской области (через агентство государственной противопожарной службы и гражданской защиты Архангельской област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защ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заседания КЧС и ПБ администрации Мирного по подведению итогов месяч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0 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комиссии по предупреждению и ликвидации чрезвычайных ситуаций и обеспечению пожарной безопасности администрации Ми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right="-18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ind w:right="-18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357" w:gutter="0" w:header="709" w:top="1079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ktitle">
    <w:name w:val="bloktitle"/>
    <w:basedOn w:val="Normal"/>
    <w:qFormat/>
    <w:pPr>
      <w:widowControl/>
      <w:autoSpaceDE w:val="true"/>
      <w:spacing w:before="280" w:after="280"/>
    </w:pPr>
    <w:rPr>
      <w:rFonts w:ascii="Verdana" w:hAnsi="Verdana" w:cs="Verdana"/>
      <w:b/>
      <w:bCs/>
      <w:color w:val="3366CC"/>
    </w:rPr>
  </w:style>
  <w:style w:type="paragraph" w:styleId="Bloktext">
    <w:name w:val="bloktext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23:00Z</dcterms:created>
  <dc:creator>ГО ЧС</dc:creator>
  <dc:description/>
  <cp:keywords/>
  <dc:language>en-US</dc:language>
  <cp:lastModifiedBy>User</cp:lastModifiedBy>
  <cp:lastPrinted>2009-04-10T17:28:00Z</cp:lastPrinted>
  <dcterms:modified xsi:type="dcterms:W3CDTF">2010-06-16T12:23:00Z</dcterms:modified>
  <cp:revision>2</cp:revision>
  <dc:subject/>
  <dc:title>МЭР  МИРНОГО</dc:title>
</cp:coreProperties>
</file>