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ирного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    июня  2010 года № 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ИР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9"/>
        <w:gridCol w:w="3189"/>
        <w:gridCol w:w="30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муниципальной услуги</w:t>
              <w:b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,     </w:t>
              <w:br/>
              <w:t xml:space="preserve">ответственный </w:t>
              <w:br/>
              <w:t xml:space="preserve">за оказание  </w:t>
              <w:br/>
              <w:t xml:space="preserve">муниципальной </w:t>
              <w:br/>
              <w:t xml:space="preserve">услуги     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</w:t>
              <w:br/>
              <w:t xml:space="preserve">муниципальной   </w:t>
              <w:br/>
              <w:t xml:space="preserve">услуг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0" w:leader="none"/>
              </w:tabs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предоставления общедоступного бесплатного дошко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С №1-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0" w:leader="none"/>
              </w:tabs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 общеобразовательным программа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,3,4,1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ОСОШ №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0" w:leader="none"/>
              </w:tabs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профильного и профильного обучения, в том числе посредством сотрудничества с учреждениями среднего и высшего образования, а также довузовской подготов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0" w:leader="none"/>
              </w:tabs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дополните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ДД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0" w:leader="none"/>
              </w:tabs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дополнительного образования в сфере культу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ДОД ДШИ №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0" w:leader="none"/>
              </w:tabs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здравоохра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предоставление информации об организации оказания специализированной медицинской помощи в специализированных  медицинских учрежд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ЦГ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(запись)на прием к врач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ЦГ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тационарной        </w:t>
              <w:br/>
              <w:t xml:space="preserve">медицинской помощи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ЦГ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мбулаторной  медицинской помощи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ЦГ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корой медицинской помощи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ЦГ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существление    деятельности по     </w:t>
              <w:br/>
              <w:t>обеспечению полноценным питанием</w:t>
              <w:br/>
              <w:t xml:space="preserve">беременных женщин, кормящих матерей, а также детей до трех лет из малоимущих семей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здравоохранения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ценным питанием детей в возрасте до 2-х ле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здравоохранения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социальной защиты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лений для установления статуса малоимущего в целях предоставления жилых помещений по договору социального найма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для установления статуса малоимущего в целях предоставления мер дополнительной социальной поддержк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о назначении  и выплате ежемесячной доплаты к трудовой пенсии муниципальным служащим в связи с выходом на трудовую пенс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 для оказания материальной помощ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поддержки  «Управления социальной полит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ой доступности услуг общественного транспорта в межмуниципальном (междугородном и пригородном) сообщении для отдельных категорий граждан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Управление социальной политики»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плата компенсации затрат при переезде к новому месту житель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дополнительной социальной поддержки отдельным категориям жителей Мирно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для организации питания одиноких, малообеспеченных, оказавшихся в трудной жизненной ситуации пенсионер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циальной поддержки «Управления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образования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имущественно-земель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отде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, документов, а также постановка граждан на учет в качестве нуждающегося в жилых помещения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отде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единого жилищного документа, справок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отдел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, безвозмездное пользование, доверительное управл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схем расположения земельных участков на кадастровом плане (карте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 пользования земле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земельного контрол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итет по управлению муниципальной собственностью и земельными ресурс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омитета по управлению муниципальной собственностью и земельными ресурсам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 о выдаче и выдача разрешений на строительство, реконструкцию, капитальный ремон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 о выдаче и выдача разрешений на ввод объекта в эксплуатац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 о выдаче и выдача разрешений на производство земляных рабо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 о выдаче и выдача разрешений на перепланировку и (или) переустройство жилых (нежилых) помещ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выбора земельного участ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заявлений о выдаче и выдача разрешений на размещение рекламных конструкц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ебований по благоустройству горо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радостроительства и архитектур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архитектуры, строительства и ЖКХ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 сфере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чное  обслуживание        </w:t>
              <w:br/>
              <w:t xml:space="preserve">населения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библиоте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Детская муниципальная библиоте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социальной поли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инотеатр «Плане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ind w:left="540"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ЛИСТ СОГЛАСОВАНИЙ ПРОЕКТОВ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НОРМАТИВНЫХ ДОКУМЕНТОВ</w:t>
      </w:r>
    </w:p>
    <w:p>
      <w:pPr>
        <w:pStyle w:val="Heading1"/>
        <w:jc w:val="center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ект внесен </w:t>
      </w:r>
      <w:r>
        <w:rPr>
          <w:u w:val="single"/>
        </w:rPr>
        <w:t>09.06.2010г. организационным управлением администрации Мирного,  заместителем  начальника организационного управления – начальником организационно-планового отдела  Кобляковым Олегом  Николаевичем.____________________________________________________</w:t>
      </w:r>
    </w:p>
    <w:p>
      <w:pPr>
        <w:pStyle w:val="Normal"/>
        <w:jc w:val="center"/>
        <w:rPr/>
      </w:pPr>
      <w:r>
        <w:rPr/>
        <w:t>(дата, должность, Ф.И.О.)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805"/>
        <w:gridCol w:w="1855"/>
        <w:gridCol w:w="1502"/>
      </w:tblGrid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жн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получения документ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согласования документ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ись</w:t>
            </w:r>
          </w:p>
        </w:tc>
      </w:tr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 В.А., начальник отдела правового обеспеч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С.Н., зам. главы администрации - начальник МУ «Управление социальной политики и здравоохранения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щапов С.В., зам. главы администрации - начальник МУ«Управление архитектуры, строительства и ЖКХ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душ Н.И., МУ «Комитет по управлению муниципальной собственностью и земельными ресурсами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СТ РАССЫЛК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бляков О.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ебов В.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Управление социальной политики и здравоохранения»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У «Управление архитектуры, строительства и ЖКХ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У «Комитет по управлению муниципальной собственностью и земельными ресурсами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У «Отдел образования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ДОУ ДС №1-8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У ОСОШ № 2, МОУ СОШ №1,3,4,12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У ДОД  ДШИ №12, МОУ ДОД ДДТ,  МОУ ДОД ДЮСШ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УЗ «ЦГБ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У «Центральная муниципальная библиотека», МУ «Детская муниципальная библиотека»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пенко Э.И. руководитель аппарата городского Совета депутатов Мир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Кобляков О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10 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20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urich Ex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Zurich Ex BT;Arial" w:hAnsi="Zurich Ex BT;Arial" w:cs="Zurich Ex BT;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basedOn w:val="Style7"/>
    <w:qFormat/>
    <w:rPr>
      <w:sz w:val="28"/>
      <w:szCs w:val="28"/>
    </w:rPr>
  </w:style>
  <w:style w:type="character" w:styleId="1">
    <w:name w:val=" Знак Знак1"/>
    <w:basedOn w:val="Style7"/>
    <w:qFormat/>
    <w:rPr>
      <w:sz w:val="28"/>
      <w:szCs w:val="28"/>
    </w:rPr>
  </w:style>
  <w:style w:type="character" w:styleId="Style8">
    <w:name w:val=" Знак Знак"/>
    <w:basedOn w:val="Style7"/>
    <w:qFormat/>
    <w:rPr>
      <w:sz w:val="28"/>
      <w:szCs w:val="28"/>
    </w:rPr>
  </w:style>
  <w:style w:type="character" w:styleId="3">
    <w:name w:val=" Знак Знак3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11">
    <w:name w:val="Стиль11"/>
    <w:basedOn w:val="Style9"/>
    <w:qFormat/>
    <w:pPr/>
    <w:rPr/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18:00Z</dcterms:created>
  <dc:creator>ОПО</dc:creator>
  <dc:description/>
  <cp:keywords/>
  <dc:language>en-US</dc:language>
  <cp:lastModifiedBy>User</cp:lastModifiedBy>
  <cp:lastPrinted>2010-06-10T09:45:00Z</cp:lastPrinted>
  <dcterms:modified xsi:type="dcterms:W3CDTF">2010-06-11T07:18:00Z</dcterms:modified>
  <cp:revision>2</cp:revision>
  <dc:subject/>
  <dc:title>АДМИНИСТРАЦИЯ МИРНОГО</dc:title>
</cp:coreProperties>
</file>