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Мирного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     » декабря 2010 года  №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фициальном  сайте муниципального образования «Мирный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определяет статус и порядок работы официального сайта муниципального образования «Мирный» (далее – сайт)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ую основу настоящего Положения составляют Конституция Российской Федерации, федеральные законы, другие нормативные правовые акты Российской Федерации и Архангельской области, регламентирующие вопросы использования информационных технологий в деятельности органов государственной и муниципальной власти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функционирования сайта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населения о деятельности органов местного самоуправления  муниципального образования «Мирный»: издаваемых нормативных правовых актах, конкурсах, заявлениях и выступлениях должностных лиц, официальных встречах и иных протокольных мероприятия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информации о деятельности органов местного самоуправления муниципального образования «Мирный», повышение ее доступности и открыт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сестороннего и достоверного образа муниципального образования «Мирный» в региональном, федеральном, мировом информационных пространствах путем транслирования информации об экономическом, научном, социальном и культурном потенциалах города;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е информирование средств массовой информации о текущей деятельности органов местного самоуправления муниципального образования «Мирный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ние позиции главы Мирного, городского Совета депутатов Мирного и администрации Мирного по тем или иным актуальным проблемам политической и общественной жизни горо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возможности населению вести интерактивный диалог с главой Мирного, городским Советом депутатов Мирного и администрацией Мирного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доверия населения к органам местного самоуправления муниципального образования «Мирный» за счет создания открытой и прозрачной системы управления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у в сети Интернет присвоен постоянный 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irni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иком сайта является муниципальное образование «Мирный»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состоит из статических и динамических страниц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активной интеграции в глобальную сеть сайт может включать в себя ссылки на самостоятельные интернет-сайты органов исполнительной и законодательной власти Российской Федерации, Архангельской области, интернет-ресурсы федеральных программ и национальных проектов, средств массовой информации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567" w:hanging="4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ере развития сайта его структура, состав, наименование и содержание разделов могут изменятьс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ус публикуемой информации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является официальным источником информации о деятельности органов местного самоуправления муниципального образования «Мирный». При использовании, цитировании и перепечатке информации ссылка на сайт обязательна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йте может размещаться информация, не носящая официальный характер, с обязательным уведомлением о ее источнике и статусе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ельная структура страниц сайта должна определяться его основными задачами, соответствующей формой и стилистикой, соответствовать законодательным нормам, регулирующим деятельность средств массовой информации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муниципального образования «Мирный», участвующие в подготовке информации и использующие материалы иных источников для размещения на сайте, несут полную ответственность за их содержание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йте запрещается размещать:</w:t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и информационные материалы, содержащие призывы к насилию и насильственному изменению основ конституционного строя, разжигающие социальную, расовую, межнациональную, религиозную рознь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и информационные материалы, которые в соответствии с законодательством Российской Федерации и Архангельской области относятся к информации ограниченного доступ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предвыборной агит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, имеющие статус коммерческ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 и информационные материалы, вступающие в противоречие с законодательством Российской Федерац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формирования и предоставления информации для размещения на сайте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и информационные материалы для размещения на сайте могут передавать (далее - поставщики информации)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муниципального образования «Мирный» и их структурные подразде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учреждения (по согласованию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е предприятия и учреж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организации по согласованию с пресс-службой главы Мирного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информации о деятельности органов местного самоуправления муниципального образования «Мирный», необходимой для размещения на сайте опреде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9.02.2009 №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8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еспечении доступа к информации о деятельности государственных органов и органов местного самоуправления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другими соответствующими нормативными правовыми актами Российской Федерации, Архангельской области и муниципального образования “Мирный”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и информации несут служебную, административную и иные установленные законодательством Российской Федерации виды ответственности за законность, достоверность и точность представляемых и размещенных на сайте документов и информационных материалов, а также за нарушение установленных сроков подачи материалов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воевременного формирования и обновления информации на сайте у поставщиков информации назначаются сотрудники, ответственные за подготовку и представление документов и информационных материалов, копии распорядительных документов о назначении направляются в пресс-службу главы Мирного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и информационные материалы готовятся поставщиками информации и представляютс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умажном носителе с указанием даты размещения и даты перемещения в архив - за подписью руководителя соответствующего подразделения - поставщика информаци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м виде - по электронной почте или на машиночитаемом носител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вление сайтом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ацию деятельности по управлению и информационному обеспечению сайта осуществляет руководитель аппарата городского Совета депутатов Мирного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с-служба главы Мирного отвечает за информационное обеспечение сайта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с-служба главы Мирного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информационную структуру сай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состав информации в соответствующих разделах структуры сайта и периодичность ее обновл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ует с поставщиками информ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работы по сбору информации в соответствии с информационной структурой сайта и формированию его информационных ресур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контроль за содержанием и регулярностью обновления информации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с-служба главы Мирного вправ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ашивать и получать от поставщиков информации материалы для размещения в соответствующих разделах сай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ть материалы без согласования с их авторами в части, касающейся стиля, орфографии и пунктуации, за исключением нормативных правовых акт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рекомендации поставщикам информации по качеству подготовки информационных материалов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ое выполнение работ по размещению информации на сайте, обеспечению ее целостности и доступности, реализации правил разграничения доступа возлагается на администратора сайта (далее – Администратор)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ревания информации, обновленная информация должна быть предоставлена Администратору не позднее 7 дней после внесения изменений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осуществляет взаимодействие со сторонними организациями, обеспечивающими сопровождение сайта в рамках заключенных с ними соглашений и договоров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3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ttributevalue">
    <w:name w:val="attribute-valu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" TargetMode="External"/><Relationship Id="rId3" Type="http://schemas.openxmlformats.org/officeDocument/2006/relationships/hyperlink" Target="http://www.rg.ru/2009/02/13/dostup-do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5:00Z</dcterms:created>
  <dc:creator> </dc:creator>
  <dc:description/>
  <cp:keywords/>
  <dc:language>en-US</dc:language>
  <cp:lastModifiedBy>User</cp:lastModifiedBy>
  <cp:lastPrinted>2010-12-17T16:27:00Z</cp:lastPrinted>
  <dcterms:modified xsi:type="dcterms:W3CDTF">2010-12-17T13:27:00Z</dcterms:modified>
  <cp:revision>19</cp:revision>
  <dc:subject/>
  <dc:title>Положение</dc:title>
</cp:coreProperties>
</file>