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auto" w:line="36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Мирного</w:t>
      </w:r>
    </w:p>
    <w:p>
      <w:pPr>
        <w:pStyle w:val="ConsPlusNormal"/>
        <w:widowControl/>
        <w:spacing w:lineRule="auto" w:line="360"/>
        <w:ind w:left="52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28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0 года № 37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сс-службе главы Мирно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сс-служба главы Мирного является информационно-консультационным органом главы Мирного, создана в целях обеспечения связи главы Мирного со средствами массовой информации, а также информирования жителей города Мирный о деятельности и политике органов местного самоуправления МО «Мирный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шение о формировании, ликвидации или реорганизации Пресс-службы принимает глава Мирн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сс-служба главы Мирного в своей деятельности руководствуется</w:t>
        <w:br/>
        <w:t>Конституцией Российской Федерации, законодательством Российской Федерации, Архангельской области, правовыми актами органов и должностных лиц местного самоуправления МО «Мирный», а также настоящим Положение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есс-службе утверждается главой Мирного по представлению руководителя аппарата городского Совета депутатов Мирн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сс-служба главы Мирного при реализации своих задач подчиняется непосредственно главе Мирного, он же осуществляет контроль за ее деятель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бщее руководство и координацию деятельности Пресс-службы главы Мирного осуществляет руководитель Пресс-службы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6. Сотрудники Пресс-службы главы Мирного несут персональную ответственность за достоверность и оперативность переданных в средства массовой информации официальных сообщений, заявлений и других информационных материалов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 осуществлении своих функций Пресс-служба взаимодействует с пресс-службой Правительства Архангельской области, аппаратом городского Совета депутатов Мирного, депутатами городского Совета депутатов Мирного, администрацией Мирного, муниципальными предприятиями и учреждениями МО «Мирный», предприятиями других форм собственности, расположенными на территории МО «Мирный», а также с федеральными территориальными органами исполнительной власти и средствами массовой информ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ормирование единой информационной политики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сс-служба главы Мирного взаимодействует со всеми структурными подразделениями органов местного самоуправления МО «Мирный» и с муниципальными предприятиями и учреждениями города Мирны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сс-секретари муниципальных предприятий и учреждений города Мирный осуществляют свою информационную политику в строгом соответствии с единой информационной политикой, которую определяет глава Мирного и реализует Пресс-служба главы Мирного. Пресс-секретари и руководители муниципальных предприятий и учреждений города Мирный обязаны согласовывать проведение и организацию всех значимых мероприятий и акций с Пресс-службой главы Мирного. В целях осуществления единой информационной политики руководители муниципальных предприятий и учреждений города Мирный обязаны утверждать выпуск всей печатной и видеопродукции, носящей информационный и рекламный характер, в Пресс-службе главы Мирн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сс-секретари и руководители муниципальных предприятий и учреждений города Мирный обязаны оперативно предоставлять Пресс-службе главы Мирного информацию, предназначенную для распространения в средствах массовой информации, а также основные результаты своей деятельности, планы на месяц и решения - на уровне проектов, реализация которых может вызвать интерес жителей города, и, следовательно, получить широкий отклик в средствах массовой информаци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сс-секретари и руководители муниципальных предприятий и учреждений города Мирный несут ответственность за достоверность предоставленных в Пресс-службу главы Мирного сведени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задачи Пресс-службы главы Мирного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есс-службы главы Мирного явл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лавой Мирного его полномочий в области информационной политик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взаимодействия главы Мирного и главы администрации Мирного со средствами массов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редствам массовой информации сведений о деятельности главы Мирного, городского Совета депутатов Мирного и администрации Мирного, об издаваемых ими актах, о заявлениях, выступлениях, встречах главы Мирного и главы администрации Мирного и других мероприятиях с их участие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е информирование главы Мирного о позиции средств массовой информации относительно деятельности органов местного самоуправления МО «Мирный»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Мирного по вопросам информационной политики, формирования информационного пространства, а также участие по поручению главы Мирного в реализации указанных предлож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ормационного обеспечения официальных и иных визитов, официальных встреч, бесед, переговоров, рабочих поездок главы Мирного и главы администрации Мирного, а также других мероприятий с их участи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функции Пресс-службы главы Мирног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Пресс-службы главы Мирного явл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работы специалистов пресс-служб органов местного самоуправления, а также должностных лиц указанных органов, ответственных за взаимодействие со средствами массовой информации, по освещению ими деятельности муниципальных органов власти МО «Мирный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Мирного и главе администрации Мирного о взаимодействии со средствами массовой информации, об информационной поддержке мероприятий, проводимых главой Мирного, городским Советом депутатов Мирного и администрацией Мирного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есс-конференций, интервью, других встреч руководителей органов местного самоуправления МО «Мирный» с представителями средств массовой информации, приглашение представителей средств массовой информации для освещения мероприятий с их участие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ступлений главы Мирного, главы администрации Мирного, депутатов городского Совета депутатов Мирного, должностных лиц администрации в средствах массов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ение сообщений пресс-службы органов местного самоуправления МО «Мирный» для средств массов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брифингов по различным вопросам деятельности органов местного самоуправления МО «Мирный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для главы Мирного и главы администрации Мирного обзоров публикаций и сообщений в средствах массовой информации, а также справок и аналитических материал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ерспективном и оперативном планировании мероприятий с участием главы Мирного и главы администрации Мирного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официальных и иных визитов, официальных встреч, бесед, переговоров, рабочих поездок главы Мирного и главы администрации Мирного, а также других мероприятий с участием главы Мирного и главы администрации Мирного в целях их освещения в средствах массов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о средствами массовой информации, а также с журналистами в целях объективного освещения деятельности органов местного самоуправления МО «Мирный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через средства массовой информации объективного общественного мнения о деятельности органов местного самоуправления МО «Мирный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совместно с другими самостоятельными подразделениями органов местного самоуправления МО «Мирный» различных материалов для средств массовой информации о деятельности органов местного самоуправления МО «Мирный» и проводимой ими политик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Интернет-представительства органов местного самоуправления МО «Мирный» в международной компьютерной сети "Интернет"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пресс-секретарей главы Мирного и главы администрации Мирного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средств массов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анализ в пределах своей компетенции информации об основных событиях общественно-политического и социально-экономического характера в целях подготовки соответствующих докладов главе Мирного и главе администрации Мирного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информационного поля в случае возникновения чрезвычайных ситуаций в МО «Мирный» и подготовка соответствующих предложений главе Мирного и главе администрации Мирног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функций, определенных главой Мир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ава и обязанности специалистов Пресс-службы главы Мир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пециалисты Пресс-службы для осуществления своих задач и функций имеют прав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необходимые для работы информационные материалы от городского Совета депутатов Мирного, администрации Мирного, а также от организаций и должностных лиц муниципальных предприятий и учреждений города Мирны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в установленном порядке банками данных аппарата городского Совета депутатов Мирного и администрации Мирного, а также создавать собственный банк данны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ля реализации задач Пресс-службы специалисты по своим направления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ерспективные и текущие планы, отдельные мероприятия или их комплекс в рамках своего направления, их информационное сопровожд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формировании информационных стратегий отдельных направлений деятельности аппарата городского Совета депутатов Мирного и администрации Мирного в области связей с общественностью в соответствии с общими приоритетами информационной политики, определенной главой Мирного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выбор форм и методов взаимодействия с общественностью, организациями, средствами массов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ют характер, содержание и носители информационных сообщений, исходящих от Пресс-службы главы Мирног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 поддерживают постоянные контакты со средствами массовой информации, информационными, рекламными агентствами, издательствами, организациями, государственными и общественными структур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сборе информации, мониторинге информационных источник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т меры по корректировке информационной политики аппарата городского Совета депутатов Мирного и администрации Мирного в области связей с общественность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подготовку и исполнение договоров по информационному, рекламному, организационному и финансовому обеспечению планов, программ и мероприятий в рамках своего направления деятельности в области связей с обществен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6</w:t>
      </w:r>
      <w:r>
        <w:rPr>
          <w:b/>
          <w:bCs/>
          <w:color w:val="000000"/>
          <w:sz w:val="28"/>
          <w:szCs w:val="28"/>
        </w:rPr>
        <w:t>. Обеспечение деятельности Пресс-службы главы Мирног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, документационное, правовое, материально-техническое, транспортное обеспечение деятельности Пресс-службы главы Мирного осуществляют аппарат городского Совета депутатов Мирного и администрация Мир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96">
    <w:name w:val="Font Style196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06">
    <w:name w:val="Font Style206"/>
    <w:basedOn w:val="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200">
    <w:name w:val="Font Style200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5">
    <w:name w:val="Font Style195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Arial" w:hAnsi="Arial" w:cs="Arial"/>
      <w:color w:val="000000"/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бычный (веб)13"/>
    <w:basedOn w:val="Normal"/>
    <w:qFormat/>
    <w:pPr>
      <w:spacing w:before="280" w:after="24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IMP">
    <w:name w:val="Body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en-US"/>
    </w:rPr>
  </w:style>
  <w:style w:type="paragraph" w:styleId="21">
    <w:name w:val="Îñíîâíîé òåêñò 2~"/>
    <w:basedOn w:val="Normal"/>
    <w:qFormat/>
    <w:pPr>
      <w:suppressAutoHyphens w:val="true"/>
      <w:overflowPunct w:val="false"/>
      <w:autoSpaceDE w:val="false"/>
      <w:spacing w:lineRule="auto" w:line="228"/>
      <w:jc w:val="center"/>
      <w:textAlignment w:val="baseline"/>
    </w:pPr>
    <w:rPr>
      <w:rFonts w:ascii="Bookman Old Style" w:hAnsi="Bookman Old Style" w:cs="Bookman Old Style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Список литературы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Arial" w:hAnsi="Arial" w:eastAsia="Times New Roman" w:cs="Arial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93"/>
      <w:jc w:val="both"/>
    </w:pPr>
    <w:rPr>
      <w:rFonts w:ascii="Arial" w:hAnsi="Arial" w:eastAsia="Times New Roman" w:cs="Arial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35"/>
      <w:ind w:hanging="206"/>
      <w:jc w:val="both"/>
    </w:pPr>
    <w:rPr>
      <w:rFonts w:ascii="Arial" w:hAnsi="Arial" w:eastAsia="Times New Roman" w:cs="Arial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35"/>
      <w:ind w:hanging="226"/>
      <w:jc w:val="both"/>
    </w:pPr>
    <w:rPr>
      <w:rFonts w:ascii="Arial" w:hAnsi="Arial" w:eastAsia="Times New Roman" w:cs="Arial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242"/>
      <w:ind w:firstLine="240"/>
      <w:jc w:val="both"/>
    </w:pPr>
    <w:rPr>
      <w:rFonts w:ascii="Arial" w:hAnsi="Arial" w:eastAsia="Times New Roman" w:cs="Aria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16"/>
      <w:ind w:firstLine="211"/>
      <w:jc w:val="both"/>
    </w:pPr>
    <w:rPr>
      <w:rFonts w:ascii="Arial" w:hAnsi="Arial" w:eastAsia="Times New Roman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30"/>
      <w:ind w:hanging="216"/>
      <w:jc w:val="both"/>
    </w:pPr>
    <w:rPr>
      <w:rFonts w:ascii="Arial" w:hAnsi="Arial" w:eastAsia="Times New Roman" w:cs="Arial"/>
    </w:rPr>
  </w:style>
  <w:style w:type="paragraph" w:styleId="Header1">
    <w:name w:val="header1"/>
    <w:basedOn w:val="Normal"/>
    <w:qFormat/>
    <w:pPr>
      <w:spacing w:before="0" w:after="150"/>
    </w:pPr>
    <w:rPr>
      <w:rFonts w:ascii="Arial" w:hAnsi="Arial" w:cs="Arial"/>
      <w:b/>
      <w:bCs/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0:00Z</dcterms:created>
  <dc:creator>Home</dc:creator>
  <dc:description/>
  <cp:keywords/>
  <dc:language>en-US</dc:language>
  <cp:lastModifiedBy>User</cp:lastModifiedBy>
  <cp:lastPrinted>2010-10-21T14:16:00Z</cp:lastPrinted>
  <dcterms:modified xsi:type="dcterms:W3CDTF">2010-10-29T05:12:00Z</dcterms:modified>
  <cp:revision>18</cp:revision>
  <dc:subject/>
  <dc:title>Введение</dc:title>
</cp:coreProperties>
</file>