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5" w:firstLine="709"/>
        <w:jc w:val="center"/>
        <w:rPr/>
      </w:pPr>
      <w:r>
        <w:rPr>
          <w:bCs/>
          <w:spacing w:val="-2"/>
          <w:sz w:val="20"/>
          <w:szCs w:val="20"/>
        </w:rPr>
        <w:t xml:space="preserve">УТВЕРЖДЕН </w:t>
      </w:r>
    </w:p>
    <w:p>
      <w:pPr>
        <w:pStyle w:val="Normal"/>
        <w:shd w:fill="FFFFFF" w:val="clear"/>
        <w:ind w:firstLine="709"/>
        <w:jc w:val="right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 xml:space="preserve">постановлением  администрации Мирного </w:t>
      </w:r>
    </w:p>
    <w:p>
      <w:pPr>
        <w:pStyle w:val="Normal"/>
        <w:shd w:fill="FFFFFF" w:val="clear"/>
        <w:jc w:val="right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pacing w:val="-2"/>
          <w:sz w:val="20"/>
          <w:szCs w:val="20"/>
        </w:rPr>
        <w:t>от  «30»    декабря   2010  года   №  2821</w:t>
      </w:r>
    </w:p>
    <w:p>
      <w:pPr>
        <w:pStyle w:val="Normal"/>
        <w:rPr>
          <w:bCs/>
          <w:color w:val="000080"/>
          <w:spacing w:val="-2"/>
          <w:sz w:val="28"/>
          <w:szCs w:val="28"/>
        </w:rPr>
      </w:pPr>
      <w:r>
        <w:rPr>
          <w:bCs/>
          <w:color w:val="00008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уществления контроля за деятельностью муниципальных бюджетных и казенных  учреждений муниципального образования «Мирный</w:t>
      </w:r>
      <w:r>
        <w:rPr>
          <w:sz w:val="28"/>
          <w:szCs w:val="28"/>
        </w:rPr>
        <w:t xml:space="preserve">» 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tppt"/>
        <w:numPr>
          <w:ilvl w:val="0"/>
          <w:numId w:val="2"/>
        </w:numPr>
        <w:spacing w:lineRule="auto" w:line="312" w:before="0" w:after="0"/>
        <w:ind w:left="0" w:firstLine="567"/>
        <w:jc w:val="both"/>
        <w:rPr/>
      </w:pPr>
      <w:r>
        <w:rPr>
          <w:sz w:val="28"/>
          <w:szCs w:val="28"/>
        </w:rPr>
        <w:t>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ения контроля за деятельностью муниципальных бюджетных и казенных  учреждений муниципального образования «Мирный» (далее – Порядок) разработан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75589/" \l "619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ом «б» пункта 19 статьи 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 08 мая 2010 года № 83–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устанавливает формы и последовательность осуществления контроля за деятельностью муниципальных бюджетных и казенных  учрежд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ирный».</w:t>
      </w:r>
    </w:p>
    <w:p>
      <w:pPr>
        <w:pStyle w:val="Justppt"/>
        <w:spacing w:lineRule="auto" w:line="31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не распространяется на отношения, связанные с осуществлением финансового контроля, и иные виды специализированного контроля, порядок осуществления которого устанавливается иными нормативными правовыми актами.</w:t>
      </w:r>
    </w:p>
    <w:p>
      <w:pPr>
        <w:pStyle w:val="Justppt"/>
        <w:spacing w:lineRule="auto" w:line="312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целях настоящего Порядка используются следующие понятия:</w:t>
      </w:r>
    </w:p>
    <w:p>
      <w:pPr>
        <w:pStyle w:val="Style12"/>
        <w:spacing w:lineRule="auto" w:line="312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 за деятельностью муниципального бюджетного и казенного учреждения (далее по тексту – муниципальное учреждение) 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ная часть деятельности учредителя муниципального учреждения, заключающаяся в наблюдении за муниципальным учреждением с целью проверки соответствия наблюдаемого состояния объекта желаемому и необходимому состоянию, предусмотренному законами, положениями, инструкциями, другими нормативными актами, а также программами, планами, договорами, проектами, соглашениями;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>
          <w:sz w:val="28"/>
          <w:szCs w:val="28"/>
        </w:rPr>
        <w:t>- учредитель муниципального учреждения (далее – учредитель) – администрация Мирного, а также орган администрации Мирного, в ведении которого находится это учреждение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деятельностью муниципальных учреждений осуществляется в целях: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эффективности предоставления муниципальных услуг населению Мирного;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ответственности субъектов бюджетного планирования, руководителей муниципальных учреждений;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я необходимой информационной базы для принятия решений в сфере управления муниципальными учреждениями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4. Контроль за деятельностью муниципальных учреждений ведется в соответствии с полномочиями, установленными Уставом муниципального образования «Мирный»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Органами, уполномоченными на осуществление контроля, являются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а) администрация Мирного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б) Финансово – экономическое управление администрации Мирного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в) Управление социальной политики и здравоохранения администрации Мирного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г) Отдел образования администрации Мирного;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Комитет по управлению муниципальной собственностью и земельными ресурсами администрации Мирного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еятельностью муниципальных учреждений осуществляется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- администрацией Мирного и Финансово – экономическим управлением администрации Мирного – независимо от подведомственности муниципальных учреждений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- Управлением социальной политики и здравоохранения администрации Мирного – за деятельностью муниципальных учреждений культуры и здравоохранения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- Отделом образования администрации Мирного – за деятельностью муниципальных образовательных учреждений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- Комитетом по управлению муниципальной собственностью и земельными ресурсами администрации Мирного – за деятельностью муниципальных учреждений в сфере управления и распоряжения муниципальным имуществом муниципального образования «Мирный», независимо от их подведомственности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деятельностью муниципальных учреждений проводится на этапах: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я, реорганизации, изменения типа муниципального учреждения;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>
          <w:sz w:val="28"/>
          <w:szCs w:val="28"/>
        </w:rPr>
        <w:t>-     непосредственного функционирования муниципального учрежде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На этапе создания муниципального учреждения органы администрации Мирного, в ведении которых находятся муниципальные учреждения (далее по тексту – уполномоченные органы), обосновывают целесообразность создания нового или изменение типа существующего муниципального учреждения, оценивают достаточность имущества муниципального учреждения для выполнения заданий, а в случае его недостаточности  принимают решение о закреплении за муниципальным учреждением имущества, необходимого для осуществления его деятельности, либо о выделении ему средств на приобретение такого имущества и обеспечивают выполнение этого решения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сновными направлениями контроля за деятельностью муниципальных учреждений  являются: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>
          <w:sz w:val="28"/>
          <w:szCs w:val="28"/>
        </w:rPr>
        <w:t>- контроль за своевременным и полным исполнением муниципального задания;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хранность, правомерность использования закрепленного имущества, в том числе особо ценного движимого имущества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деятельностью муниципальных учреждений  осуществляется  в следующих формах: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текущий контроль (предоставление обязательной информации);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запрос необходимой информации;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оведение проверок;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рассмотрение отчетов о деятельности муниципальных бюджетных и казенных учреждений (далее по тексту также - отчет)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е органы осуществляют контроль в любых формах, предусмотренных пунктом 7 настоящего Порядка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орядок осуществления текущего контроля.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>
          <w:sz w:val="28"/>
          <w:szCs w:val="28"/>
        </w:rPr>
        <w:t>В случаях, предусмотренных правовыми актами, муниципальными учреждениями должны предоставляться в уполномоченный орган сведения и документы по отдельным вопросам их деятельности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ведений и документов может носить систематический или разовый характер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сведений и документов, муниципальным учреждением в письменной форме должны быть предоставлены мотивированные возражения, либо сведения, обуславливающие невозможность предоставления такой информации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и должна быть предоставлена в сроки, установленные для предоставления соответствующих сведений или документов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,  муниципальным учреждением должен быть согласован с уполномоченным органом срок, в течение которого информация может быть предоставлена.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>
          <w:sz w:val="28"/>
          <w:szCs w:val="28"/>
        </w:rPr>
        <w:t>При несогласии с приведенными основаниями невозможности предоставления информации, а также в случае не достижения согласия относительно срока ее предоставления, должностное лицо уполномоченного органа обязано представить главе администрации Мирного докладную записку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установленных сроков и требований к предоставлению сведений и документов, должностное лицо уполномоченного органа обязано запросить письменные объяснения руководителя муниципального учреждения, а также представить на имя главы администрации Мирного докладную записку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орядок запроса необходимой информации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олучения информации, предоставление которой не предусмотрено правовыми актами, уполномоченные органы запрашивают необходимые сведения и документы (копии документов).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>
          <w:sz w:val="28"/>
          <w:szCs w:val="28"/>
        </w:rPr>
        <w:t>При необходимости в уполномоченный орган могут представляться оригиналы документов, подлежащие хранению в муниципальном учреждении.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>
          <w:sz w:val="28"/>
          <w:szCs w:val="28"/>
        </w:rPr>
        <w:t>Указанные документы должны быть возвращены представившему их лицу уполномоченным органом в десятидневный срок со дня поступления соответствующего письменного требования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никшие разногласия, связанные с предоставлением запрашиваемых сведений и документов, а также допущенные при этом нарушения, рассматриваются в порядке, установленном пунктом 8 настоящего Порядка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орядок проведения проверок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существления контроля за деятельностью муниципальных учреждений уполномоченными органами назначаются проверки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может быть целевой в случае, если она проводится по отдельному вопросу (вопросам) или направлению деятельности, либо комплексной, если она проводится по всем вопросам и направлениям деятельности муниципального учреждения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может быть сплошной, если проверке подлежат все совершенные действия (документы) за проверяемый период, либо выборочной, если проверке подлежат отдельные действия (документы) за проверяемый период, определенные методом случайной выборки.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>
          <w:sz w:val="28"/>
          <w:szCs w:val="28"/>
        </w:rPr>
        <w:t>Уполномоченным органом могут проводиться камеральные проверки, путем анализа документов, предоставленных муниципальным учреждением, либо выездные проверки, если проверка должна быть проведена непосредственно в месте нахождения муниципального учреждения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амеральной проверки применяются правила, установленные пунктом 8 настоящего Порядка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проведения проверок утверждается распоряжением администрации Мирного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доводится до руководителей муниципальных учреждений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и, проводимые в соответствии с указанным графиком, являются плановыми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ки вне графика (внеплановые проверки) назначается распоряжением администрации Мирного. В указанном акте указывается, что проверка является внеплановой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ике проведения проверок и в акте о назначении внеплановой проверки должны быть указаны вид проверки (целевая или комплексная, сплошная или выборочная, камеральная или выездная), проверяемый период деятельности, должностные лица, ответственные за ее проведение, план проверки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ки может быть поручено органу или должностному лицу уполномоченного органа, либо специально созданной комиссии (далее по тексту - проверяющий)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составе комиссии, проводящей проверку, могут привлекаться с их согласия специалисты и эксперты из других организаций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ющий (в том числе любой член комиссии, проводящей проверку) вправе требовать предоставления любой информации и документов, а также их копий, связанных с проводимой проверкой, совершения действий по устранению выявленных в ходе проведения проверки нарушений, требовать от должностных лиц письменных объяснений по фактам выявленных нарушений, требовать предоставления доступа на территорию и в помещение муниципального учреждения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роверяющего являются обязательными для исполнения муниципальным учреждением и должны быть исполнены незамедлительно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ки в течение пятнадцати календарных дней составляется акт, в котором излагаются сведения о проведении проверки, ход и результаты проведения проверки, а также выводы по ее существу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акта доводится до сведения руководителя муниципального учреждения в течение десяти календарных дней с момента его составления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имеет право в течение десяти календарных дней с момента получения акта проверки предоставить свои мотивированные возражения на акт (протокол разногласий).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>
          <w:sz w:val="28"/>
          <w:szCs w:val="28"/>
        </w:rPr>
        <w:t>На основании акта проверки, с учетом мотивированных возражений на акт, подготавливается и издается муниципальный правовой акт руководителя уполномоченного органа о результатах проведения проверки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дения проверки уполномоченный орган дает указания о принятии мер по устранению причин и условий, способствовавших возникновению выявленных нарушений, о мерах по устранению недостатков в деятельности муниципального учреждения, а также решает вопрос о привлечении к дисциплинарной ответственности либо о поощрении руководителя учреждения.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>
          <w:sz w:val="28"/>
          <w:szCs w:val="28"/>
        </w:rPr>
        <w:t>Муниципальные учреждения, которым по результатам проведения проверки даны указания, поручения или предложения, обязаны выполнить их в установленный срок и представить в уполномоченный орган документы, подтверждающие их исполнение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орядок составления отчетов о деятельности муниципальных учреждений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муниципального учреждения должен предоставляться в письменном виде в одном экземпляре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учреждения должен содержать следующую информацию: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учреждения;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учредителя;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ериод отчетности;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 численности обучающихся (посетителей), иных лиц, воспользовавшихся услугами учреждения;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ведения о запланированных мероприятиях на отчетный год;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еречень и итоги мероприятий, проведенных в отчетном году, причины неисполнения плана мероприятий;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объем затрат на содержание учреждения за отчетный год;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перечень проведенных ремонтов для нужд учреждения;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предложения по оптимизации затрат учреждения, предложения по повышению качества оказания услуг;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сумма дебиторской и кредиторской задолженности перед третьими лицами (при наличии);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перечень оказываемых платных услуг, объем доходов от их оказания, сумма прибыли (убытков), полученная в отчетном периоде, контингент и количество лиц, воспользовавшихся платными услугами учреждения, направления использования доходов от оказываемых платных услуг;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) характеристика состояния основных фондов, сведения о потребности в их замене, ремонте, усовершенствовании, перечень приобретенных в отчетном году основных средств;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) перечень лицензий (разрешений) с указанием сроков действия, сведения об аккредитации (для образовательных учреждений);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) характеристика санитарного состояния в учреждении, пожарной безопасности, работы по охране труда;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) характеристика кадрового потенциала (численность работников, уровень текучести кадров, уровень профессиональной подготовки персонала), общая характеристика системы оплаты труда и уровень оплаты труда по категориям работников, сведения об уровне предоставления работникам предприятия гарантий, предусмотренных трудовым законодательством, проблемы работы с кадрами;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) проблемы и недостатки в работе учреждения, причины и условия, их вызвавшие;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) достижения и положительные результаты в работе;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) сведения о новых формах и методах работы, применяемых (разработанных) учреждением;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) проблемы взаимодействия с органами местного самоуправления муниципального образования «Мирный», предложения по улучшению деятельности;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) задачи и основные направления деятельности, планируемой на год, следующий за отчетным;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) иные необходимые сведения.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>
          <w:sz w:val="28"/>
          <w:szCs w:val="28"/>
        </w:rPr>
        <w:t>Отчет подписывается руководителем учреждения и представляется в орган, уполномоченный на его рассмотрение не позднее 1 апреля следующего за отчетным годом.</w:t>
      </w:r>
    </w:p>
    <w:p>
      <w:pPr>
        <w:pStyle w:val="Style13"/>
        <w:spacing w:lineRule="auto" w:line="312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Особенности предоставления отчетности муниципальными казенными учреждениями.</w:t>
      </w:r>
    </w:p>
    <w:p>
      <w:pPr>
        <w:pStyle w:val="Style13"/>
        <w:spacing w:lineRule="auto" w:line="312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е казенные учреждения обязаны направлять учредителю следующие документы, материалы и информацию:</w:t>
      </w:r>
    </w:p>
    <w:p>
      <w:pPr>
        <w:pStyle w:val="Style13"/>
        <w:spacing w:lineRule="auto" w:line="312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ежеквартально (в месячный срок после завершения квартала) копии платежных поручений о перечислении за отчетный период в бюджет муниципального образования «Мирный» прибыли за использование муниципального имущества;</w:t>
      </w:r>
    </w:p>
    <w:p>
      <w:pPr>
        <w:pStyle w:val="Style13"/>
        <w:spacing w:lineRule="auto" w:line="312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ежегодно (не позднее 1 апреля следующего за отчетным годом):</w:t>
      </w:r>
    </w:p>
    <w:p>
      <w:pPr>
        <w:pStyle w:val="Style13"/>
        <w:spacing w:lineRule="auto" w:line="312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довую бухгалтерскую отчетность: бухгалтерский баланс с приложениями и пояснительной запиской с отметкой о принятии его налоговым органом для утверждения его показателей;</w:t>
      </w:r>
    </w:p>
    <w:p>
      <w:pPr>
        <w:pStyle w:val="Style13"/>
        <w:spacing w:lineRule="auto" w:line="312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териалы ежегодной инвентаризации имущества и обязательств муниципального казенного учреждения в виде копий следующих документов, заверенных руководителем: приказа о создании инвентаризационной комиссии, инвентаризационных описей и актов по формам, утвержденным Госкомстатом России (инвентаризационные описи и акты должны быть представлены также на электронном носителе);</w:t>
      </w:r>
    </w:p>
    <w:p>
      <w:pPr>
        <w:pStyle w:val="Style13"/>
        <w:spacing w:lineRule="auto" w:line="312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веренную руководителем копию приказа об учетной политике учреждения;</w:t>
      </w:r>
    </w:p>
    <w:p>
      <w:pPr>
        <w:pStyle w:val="Style13"/>
        <w:spacing w:lineRule="auto" w:line="312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пии актов проверки налоговых инспекций, ревизий соответствующих контрольно-ревизионных органов, аудиторских проверок, проведенных в течение отчетного периода;</w:t>
      </w:r>
    </w:p>
    <w:p>
      <w:pPr>
        <w:pStyle w:val="Style13"/>
        <w:spacing w:lineRule="auto" w:line="312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ект программы деятельности предприятия на очередной год;</w:t>
      </w:r>
    </w:p>
    <w:p>
      <w:pPr>
        <w:pStyle w:val="Style13"/>
        <w:spacing w:lineRule="auto" w:line="312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чет об исполнении программы деятельности учреждения за отчетный период.</w:t>
      </w:r>
    </w:p>
    <w:p>
      <w:pPr>
        <w:pStyle w:val="Style13"/>
        <w:spacing w:lineRule="auto" w:line="312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24"/>
      <w:lang w:val="ru-RU" w:bidi="ar-SA"/>
    </w:rPr>
  </w:style>
  <w:style w:type="character" w:styleId="2">
    <w:name w:val="Заголовок 2 Знак"/>
    <w:basedOn w:val="Style11"/>
    <w:qFormat/>
    <w:rPr>
      <w:b/>
      <w:bCs/>
      <w:sz w:val="26"/>
      <w:lang w:val="ru-RU" w:bidi="ar-SA"/>
    </w:rPr>
  </w:style>
  <w:style w:type="character" w:styleId="3">
    <w:name w:val="Заголовок 3 Знак"/>
    <w:basedOn w:val="Style11"/>
    <w:qFormat/>
    <w:rPr>
      <w:b/>
      <w:bCs/>
      <w:sz w:val="4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lineRule="atLeast" w:line="183" w:before="100" w:after="100"/>
      <w:jc w:val="both"/>
    </w:pPr>
    <w:rPr>
      <w:rFonts w:ascii="Arial" w:hAnsi="Arial" w:cs="Arial"/>
      <w:color w:val="333333"/>
      <w:sz w:val="12"/>
      <w:szCs w:val="12"/>
    </w:rPr>
  </w:style>
  <w:style w:type="paragraph" w:styleId="Justppt">
    <w:name w:val="justppt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3:55:00Z</dcterms:created>
  <dc:creator>GL_REV</dc:creator>
  <dc:description/>
  <cp:keywords/>
  <dc:language>en-US</dc:language>
  <cp:lastModifiedBy>User</cp:lastModifiedBy>
  <cp:lastPrinted>2010-12-29T10:25:00Z</cp:lastPrinted>
  <dcterms:modified xsi:type="dcterms:W3CDTF">2010-12-30T13:55:00Z</dcterms:modified>
  <cp:revision>2</cp:revision>
  <dc:subject/>
  <dc:title>АДМИНИСТРАЦИЯ  МИРНОГО</dc:title>
</cp:coreProperties>
</file>