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ВЕДОМСТВЕННАЯ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В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Мирный молодёжный на 2011 - 2013 годы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531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0:00Z</dcterms:created>
  <dc:creator>svz</dc:creator>
  <dc:description/>
  <cp:keywords/>
  <dc:language>en-US</dc:language>
  <cp:lastModifiedBy>OVK</cp:lastModifiedBy>
  <cp:lastPrinted>2010-08-24T17:44:00Z</cp:lastPrinted>
  <dcterms:modified xsi:type="dcterms:W3CDTF">2010-11-15T07:00:00Z</dcterms:modified>
  <cp:revision>2</cp:revision>
  <dc:subject/>
  <dc:title>МУНИЦИПАЛЬНАЯ ВЕДОМСТВЕННАЯ </dc:title>
</cp:coreProperties>
</file>