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bCs/>
        </w:rPr>
      </w:pPr>
      <w:r>
        <w:rPr>
          <w:bCs/>
        </w:rPr>
        <w:t>УТВЕРЖДЕНА</w:t>
      </w:r>
    </w:p>
    <w:p>
      <w:pPr>
        <w:pStyle w:val="Header"/>
        <w:tabs>
          <w:tab w:val="clear" w:pos="4677"/>
          <w:tab w:val="clear" w:pos="9355"/>
        </w:tabs>
        <w:ind w:left="5220" w:hanging="0"/>
        <w:rPr/>
      </w:pPr>
      <w:r>
        <w:rPr>
          <w:bCs/>
        </w:rPr>
        <w:t>Постановлением администрации  Мирного</w:t>
      </w:r>
    </w:p>
    <w:p>
      <w:pPr>
        <w:pStyle w:val="Normal"/>
        <w:ind w:left="5220" w:hanging="0"/>
        <w:rPr>
          <w:bCs/>
        </w:rPr>
      </w:pPr>
      <w:r>
        <w:rPr>
          <w:bCs/>
        </w:rPr>
        <w:t>от «14» октября   2010 г.  №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ВЕДОМСТВЕННАЯ  ЦЕЛЕВАЯ  ПРОГРАММА</w:t>
      </w:r>
    </w:p>
    <w:p>
      <w:pPr>
        <w:pStyle w:val="Normal"/>
        <w:jc w:val="center"/>
        <w:rPr/>
      </w:pPr>
      <w:r>
        <w:rPr>
          <w:b/>
          <w:bCs/>
        </w:rPr>
        <w:t>«Мирный молодёжный на 2011 – 2013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ПАСПОР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ая ведомственная  целевая  программа «Мирный молодёжный на 2011 - 2013 годы» (далее Программ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/>
            </w:pPr>
            <w:r>
              <w:rPr/>
              <w:t>Стратегия государственной молодёжной политики в Российской Федерации до 2016 года, утверждённая распоряжением Правительства Российской Федерации от 18.12.2006 № 1760-р;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/>
            </w:pPr>
            <w:r>
              <w:rPr/>
              <w:t>областной закон от 20.09.2005 № 83-5-ОЗ «О молодёжи и молодёжной политике в Архангельской области»;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/>
            </w:pPr>
            <w:r>
              <w:rPr/>
              <w:t>Устав муниципального образования «Мирный» (подпункт 35 пункта 1 статьи 7 главы 2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остановление мэра Мирного от 11.11.2008г. № 1861 «О порядке разработки, утверждения и реализации целевых программ муниципального образования «Мирный» с изменениями, внесёнными постановлениями администрации Мирного от 28.05.2010г. № 990 и от 29.06.2010 г. №12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культурному и духовному развитию молодежи, создание условий для более активного её включения в социально-экономическую, политическую и культурную жизнь гор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Формирование у детей и молодёжи гражданской ответственности, уважения к истории Мирного, его культуре и традици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овышение социальной активности детей и молодежи. Создание управленческого кадрового резерва из числа молодё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рофилактика асоциального поведения, поддержка молодых людей, оказавших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действие в обеспечении временной  и постоянной трудовой занятости подростков и молодеж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Формирование у молодых людей отношения к семье и детям как важным жизненным ценностям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Организация содержательного досуга в молодёжной среде, создание условий для духовно-нравственного воспитания, интеллектуального, творческого развития детей и молодежи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"/>
              <w:rPr/>
            </w:pPr>
            <w:r>
              <w:rPr/>
              <w:t>Задача № 1</w:t>
            </w:r>
          </w:p>
          <w:p>
            <w:pPr>
              <w:pStyle w:val="Normal"/>
              <w:jc w:val="both"/>
              <w:rPr/>
            </w:pPr>
            <w:r>
              <w:rPr/>
              <w:t>1. Количество мероприятий гражданского и патриотического характера проведённых для детей и молодёжи.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детей и молодёжи, охваченных мероприятиями гражданского и патриотического характера.</w:t>
            </w:r>
          </w:p>
          <w:p>
            <w:pPr>
              <w:pStyle w:val="Heading4"/>
              <w:rPr/>
            </w:pPr>
            <w:r>
              <w:rPr/>
              <w:t>Задача № 2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1. Количество участников органов молодеж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2.Количество детей и молодёжи, охваченных мероприятиями по повышению социа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личество мероприятий по изданию и распространению в СМИ, брошюрах, плакатах, вывешиванию баннеров по проблемам молодёжи и молодёжной политики. </w:t>
            </w:r>
          </w:p>
          <w:p>
            <w:pPr>
              <w:pStyle w:val="Heading4"/>
              <w:rPr/>
            </w:pPr>
            <w:r>
              <w:rPr/>
              <w:t>Задача № 3</w:t>
            </w:r>
          </w:p>
          <w:p>
            <w:pPr>
              <w:pStyle w:val="Normal"/>
              <w:jc w:val="both"/>
              <w:rPr/>
            </w:pPr>
            <w:r>
              <w:rPr/>
              <w:t>1.  Снижение общего количества преступлений и правонарушений, совершаемых несовершеннолетними.</w:t>
            </w:r>
          </w:p>
          <w:p>
            <w:pPr>
              <w:pStyle w:val="Heading4"/>
              <w:rPr/>
            </w:pPr>
            <w:r>
              <w:rPr/>
              <w:t>Задача № 4</w:t>
            </w:r>
          </w:p>
          <w:p>
            <w:pPr>
              <w:pStyle w:val="Normal"/>
              <w:jc w:val="both"/>
              <w:rPr/>
            </w:pPr>
            <w:r>
              <w:rPr/>
              <w:t>1. Количество молодых людей в возрасте от 14 до 18 лет, состоящих на учете в органах системы профилактики безнадзорности и правонарушений несовершеннолетних,  трудоустроенных в период летних канику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№ 5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 Количество методических, культурно-досуговых и спортивных мероприятий, проведённых для молодых семе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Количество членов молодых семей, охваченных методическими,  культурно-досуговыми и спортивными мероприятиями.</w:t>
            </w:r>
          </w:p>
          <w:p>
            <w:pPr>
              <w:pStyle w:val="Heading2"/>
              <w:ind w:firstLine="72"/>
              <w:rPr/>
            </w:pPr>
            <w:r>
              <w:rPr/>
              <w:t>Задача № 6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 Количество культурно-досуговых мероприятий для детей и молодёж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Количество детей и молодёжи, охваченных культурно-досуговыми мероприятиям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11 – 2013 годы. 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  Программы   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тим патриотов.</w:t>
            </w:r>
          </w:p>
          <w:p>
            <w:pPr>
              <w:pStyle w:val="Normal"/>
              <w:jc w:val="both"/>
              <w:rPr/>
            </w:pPr>
            <w:r>
              <w:rPr/>
              <w:t>2. Социально активные.</w:t>
            </w:r>
          </w:p>
          <w:p>
            <w:pPr>
              <w:pStyle w:val="Normal"/>
              <w:jc w:val="both"/>
              <w:rPr/>
            </w:pPr>
            <w:r>
              <w:rPr/>
              <w:t>3. Молодёжь в трудных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4. Трудовая занятость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5. Молодая семья.</w:t>
            </w:r>
          </w:p>
          <w:p>
            <w:pPr>
              <w:pStyle w:val="Normal"/>
              <w:jc w:val="both"/>
              <w:rPr/>
            </w:pPr>
            <w:r>
              <w:rPr/>
              <w:t>6. Талантливая молодёж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муниципальное учреждение «Централизованная библиотечная система Мирного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муниципальное учреждение дополнительного образования детей Детская школа искусств № 1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организации, определяемые в соответствии с законодательством РФ «О размещении заказов на поставки товаров, выполнения работ, оказании услуг для государственных нужд».</w:t>
            </w:r>
          </w:p>
        </w:tc>
      </w:tr>
      <w:tr>
        <w:trPr>
          <w:trHeight w:val="4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– </w:t>
            </w:r>
            <w:r>
              <w:rPr>
                <w:bCs/>
              </w:rPr>
              <w:t>313</w:t>
            </w:r>
            <w:r>
              <w:rPr/>
              <w:t>0 тыс. ру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Источник финансирования – средства местного бюджета – </w:t>
            </w:r>
            <w:r>
              <w:rPr>
                <w:bCs/>
              </w:rPr>
              <w:t>313</w:t>
            </w:r>
            <w:r>
              <w:rPr/>
              <w:t>0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108"/>
              <w:jc w:val="both"/>
              <w:rPr/>
            </w:pPr>
            <w:r>
              <w:rPr/>
              <w:t>Совершенствование системы гражданского и патриотического воспитания детей и молодёжи, проведение до 17 мероприятий военно-патриотического характера в год с охватом до 700 детей и молодё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Увеличение численности молодых людей, вовлеченных в общественно-политическую жизнь Мирного. Создание органа молодёжного самоуправления в количестве 17 человек; направление на областные и всероссийские мероприятия и проекты различной направленности молодёжного актива в количестве 10 человек в 2011 году и по 12 человек в 2012 и 2013 годах; изготовление и распространение печатных публикаций, видиоматериалов, брошюр, буклетов, баннеров по молодёжным проблемам в количестве 5 - в 2011 году, 7 – в 2012 и 9 – 2013 го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Снижение общего количества преступлений и правонарушений, совершаемых несовершеннолетними, со 160 (оценочно) в 2010 году до 145 – в 2013 го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Увеличение числа молодых людей в возрасте от 14 до 18 лет, состоящих на учете в органах системы профилактики безнадзорности и правонарушений несовершеннолетних, трудоустраиваемых в период летних каникул в количестве  до 30 человек в 2011 и 2012 годах, 40 – в 2013 го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Создание клуба молодой семьи, проведение методических, культурно-досуговых и спортивных мероприятий для молодых семей в количестве  2 - в 2011 году, 3 – в 2012 году и 4 – в 2013 году, с охватом при этом 30, 50 и 60 молодых семей соответствен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/>
              <w:t>Повышение духовно-нравственного, интеллектуального и творческого потенциала молодежи, проведение для детей и молодёжи 5 культурно-досуговых мероприятий в 2011 году, по 6 в 2012 и 2013 годах, с охватом при этом 1030, 1100 и 1150 участников соответственно.</w:t>
            </w:r>
          </w:p>
        </w:tc>
      </w:tr>
      <w:tr>
        <w:trPr>
          <w:trHeight w:val="10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  <w:t>контроля за исполнением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еализацией  Программы осуществляет муниципальное учреждение «Управление социальной политики и здравоохранения администрации Мирног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/>
        <w:t>Реализация муниципальных ведомственных целевых  программ «Мирный молодёжный на 2009 год» и «Мирный молодёжный на 2010 год»,</w:t>
      </w:r>
      <w:r>
        <w:rPr>
          <w:rFonts w:cs="Calibri;Century Gothic"/>
        </w:rPr>
        <w:t xml:space="preserve"> при отсутствии в Мирном специализированных молодёжных учреждений, </w:t>
      </w:r>
      <w:r>
        <w:rPr/>
        <w:t xml:space="preserve">содействовала культурному и духовному развитию молодежи, созданию условий для более активного её включения в социально-экономическую, политическую и культурную жизнь города. </w:t>
      </w:r>
      <w:r>
        <w:rPr>
          <w:rFonts w:cs="Calibri;Century Gothic"/>
        </w:rPr>
        <w:t xml:space="preserve">Программа </w:t>
      </w:r>
      <w:r>
        <w:rPr/>
        <w:t xml:space="preserve">«Мирный молодёжный на 2011 – 2013 годы» учитывает опыт их реализации и представляет их дальнейшее развити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 xml:space="preserve">На 1 января 2010 г. в структуре населения Мирного молодежь в возрасте 14 - 30 лет составляет 12893 человека (45,2% от всего населения). </w:t>
      </w:r>
      <w:r>
        <w:rPr/>
        <w:t>Наблюдается тенденция к увеличению численности молодого населения в общей структуре и ее удельного веса в трудоспособном населении города (на 1 января 2009 года было 11914 человек, что составляло 43,8%). Доля молодых людей, вовлеченных в деятельность детских и молодежных общественных объединений от общей численности молодежи</w:t>
      </w:r>
      <w:r>
        <w:rPr>
          <w:b/>
        </w:rPr>
        <w:t xml:space="preserve"> (</w:t>
      </w:r>
      <w:r>
        <w:rPr/>
        <w:t>Детские общественные объединения «НАШЕ «Созвездие, Военно-спортивный клуб «Десантник» им. В.Ф. Маргелова, Молодёжно-патриотический клуб «Русичи», Мирнинский штаб ВОО «Молодая гвардия Единой России»</w:t>
      </w:r>
      <w:r>
        <w:rPr>
          <w:b/>
        </w:rPr>
        <w:t xml:space="preserve">)  </w:t>
      </w:r>
      <w:r>
        <w:rPr/>
        <w:t>составляет</w:t>
      </w:r>
      <w:r>
        <w:rPr>
          <w:b/>
        </w:rPr>
        <w:t xml:space="preserve"> </w:t>
      </w:r>
      <w:r>
        <w:rPr/>
        <w:t>5,48%. Сегодня Мирный остаётся не только одним из двух муниципальных образований Архангельской области, в которых отсутствует орган по работе с молодёжью, но и одним из 6 – где не сформирован орган молодёжного самоуправления, отсутствует клуб молодой семьи. Вызывает беспокойство уровень преступности в молодежной среде и наркоситуация по городу Мирному. Количестве лиц в возрасте от 14 до 30 лет, привлеченных к уголовной ответственности за преступления, связанные с незаконным оборотом наркотиков  за</w:t>
      </w:r>
      <w:r>
        <w:rPr>
          <w:b/>
        </w:rPr>
        <w:t xml:space="preserve"> </w:t>
      </w:r>
      <w:r>
        <w:rPr/>
        <w:t>2008 год составило 1 человек, за 2009 год 3 человека. Проблемой является трудоустройство подростков и молодежи</w:t>
      </w:r>
      <w:r>
        <w:rPr>
          <w:rFonts w:cs="Calibri;Century Gothic"/>
        </w:rPr>
        <w:t xml:space="preserve"> в летний период. </w:t>
      </w:r>
      <w:r>
        <w:rPr/>
        <w:t>Другие данные, характеризующие проблемы в работе с несовершеннолетними приведены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30"/>
        <w:gridCol w:w="1710"/>
      </w:tblGrid>
      <w:tr>
        <w:trPr>
          <w:trHeight w:val="4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год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несовершеннолетних в Мирно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7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98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х на учете в ТКДН и ЗП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х на  учете в ПДН ОВД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емей, находящихся  в социально-опасном положении</w:t>
            </w:r>
          </w:p>
          <w:p>
            <w:pPr>
              <w:pStyle w:val="Normal"/>
              <w:rPr/>
            </w:pPr>
            <w:r>
              <w:rPr/>
              <w:t>Всего детей в данных семь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ступило дел  о совершении  административных правонарушений в ТКДН и ЗП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о преступлений несовершеннолетним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о детей, оставшихся без попечения родител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2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о детей, родители (один родитель) которых уклоняются от воспитания дет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родителей, лишенных родительских пра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о фактов жестокого отношения  к детям</w:t>
            </w:r>
          </w:p>
          <w:p>
            <w:pPr>
              <w:pStyle w:val="Normal"/>
              <w:rPr/>
            </w:pPr>
            <w:r>
              <w:rPr/>
              <w:t>-  по статье 156 УК РФ « Неисполнение обязанностей по воспитанию несовершеннолетнего;</w:t>
            </w:r>
          </w:p>
          <w:p>
            <w:pPr>
              <w:pStyle w:val="Normal"/>
              <w:rPr/>
            </w:pPr>
            <w:r>
              <w:rPr/>
              <w:t>- по статье 125 УК РФ  «Оставление  в опас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дано  несовершеннолетних, оставшихся без попечения родителей, под опеку и попечительство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дано детей, оставшихся без попечения родителей, в государственные учреждения для детей - сирот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Укрепление позиций города Мирного, обеспечение его конкурентоспособности, повышение качества жизни населения возможны только при эффективном использовании потенциала молодежи. Необходимо на городском уровне создавать условия для самореализации молодежи и стимулы для включения молодых людей в общественные процессы. Программа «</w:t>
      </w:r>
      <w:r>
        <w:rPr/>
        <w:t xml:space="preserve">Мирный молодёжный на 2011 – 2013 годы» предполагает дальнейшее совершенствование условий для активного включения молодёжи в </w:t>
      </w:r>
      <w:r>
        <w:rPr>
          <w:rFonts w:cs="Calibri;Century Gothic"/>
        </w:rPr>
        <w:t>социально-экономическую, общественно-политическую и культурную жизнь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ое решение проблем молодежи возможно лишь при финансировании организаций различных организационно-правовых форм, осуществляющих свою деятельность в сфере работы с молодежью через целевое финансирование в рамках профильной Программы. В связи с этим в ней предусмотрен ряд мероприятий, направленных на организацию работы с молодежью в муниципальных учреждениях культуры и образовательных учрежде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Цели, задачи, сроки и этапы реализации Программ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Целью Программы является</w:t>
      </w:r>
      <w:r>
        <w:rPr/>
        <w:t xml:space="preserve"> содействие культурному и духовному развитию молодежи, создание условий для более активного её включения в социально-экономическую, политическую и культурную жизнь города</w:t>
      </w:r>
      <w:r>
        <w:rPr>
          <w:rFonts w:cs="Calibri;Century Gothic"/>
        </w:rPr>
        <w:t>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Для достижения цели требуется решение следующих задач:</w:t>
      </w:r>
    </w:p>
    <w:p>
      <w:pPr>
        <w:pStyle w:val="Normal"/>
        <w:autoSpaceDE w:val="false"/>
        <w:jc w:val="both"/>
        <w:rPr/>
      </w:pPr>
      <w:r>
        <w:rPr/>
        <w:t>1. Формирование у детей и молодёжи гражданской ответственности, уважения к истории Мирного, его культуре и традициям.</w:t>
      </w:r>
    </w:p>
    <w:p>
      <w:pPr>
        <w:pStyle w:val="Normal"/>
        <w:autoSpaceDE w:val="false"/>
        <w:jc w:val="both"/>
        <w:rPr/>
      </w:pPr>
      <w:r>
        <w:rPr/>
        <w:t>2. Повышение социальной активности детей и молодежи. Создание управленческого кадрового резерва из числа молодёжи.</w:t>
      </w:r>
    </w:p>
    <w:p>
      <w:pPr>
        <w:pStyle w:val="Normal"/>
        <w:autoSpaceDE w:val="false"/>
        <w:jc w:val="both"/>
        <w:rPr/>
      </w:pPr>
      <w:r>
        <w:rPr/>
        <w:t>3. Профилактика асоциального поведения, поддержк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/>
        <w:t>4. Содействие в обеспечении временной  и постоянной трудовой занятости подростков и молодежи.</w:t>
      </w:r>
    </w:p>
    <w:p>
      <w:pPr>
        <w:pStyle w:val="Normal"/>
        <w:jc w:val="both"/>
        <w:rPr/>
      </w:pPr>
      <w:r>
        <w:rPr/>
        <w:t>5. Формирование у молодых людей отношения к семье и детям как важным жизненным ценностям.</w:t>
      </w:r>
    </w:p>
    <w:p>
      <w:pPr>
        <w:pStyle w:val="21"/>
        <w:ind w:hanging="0"/>
        <w:rPr/>
      </w:pPr>
      <w:r>
        <w:rPr/>
        <w:t xml:space="preserve">6. Организация содержательного досуга в молодёжной среде, создание условий для духовно-нравственного воспитания, интеллектуального, творческого развития детей и молодежи. </w:t>
      </w:r>
    </w:p>
    <w:p>
      <w:pPr>
        <w:pStyle w:val="21"/>
        <w:rPr/>
      </w:pPr>
      <w:r>
        <w:rPr/>
        <w:t>При выполнении поставленных задач предполагается достижение следующих целевых индикаторов и показателей 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74"/>
        <w:gridCol w:w="990"/>
        <w:gridCol w:w="990"/>
        <w:gridCol w:w="840"/>
        <w:gridCol w:w="840"/>
        <w:gridCol w:w="840"/>
      </w:tblGrid>
      <w:tr>
        <w:trPr>
          <w:tblHeader w:val="true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индикатор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ы</w:t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</w:tr>
      <w:tr>
        <w:trPr>
          <w:tblHeader w:val="true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Cs w:val="18"/>
              </w:rPr>
              <w:t>Оценоч-ны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адача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гражданского и патриотического характера, проведённых для детей и молодёж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 молодёжи, охваченных мероприятиями гражданского и патриотического характе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3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№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участников органов молодежного самоуправ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 молодёжи, направленных на областные и всероссийские мероприятия и проекты различной направлен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мероприятий по изданию и распространению в СМИ, брошюрах, плакатах, вывешиванию баннеров по проблемам молодёжи и молодёжной политик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адача №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общего количества преступлений и правонарушений, совершаемых несовершеннолет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5</w:t>
            </w:r>
          </w:p>
        </w:tc>
      </w:tr>
      <w:tr>
        <w:trPr>
          <w:trHeight w:val="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Задача №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молодых людей в возрасте от 14 до 18 лет, состоящих на учете в органах системы профилактики безнадзорности и правонарушений несовершеннолетних,  трудоустроенных в период летних канику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Задача №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тодических, культурно-досуговых и спортивных мероприятий, проведённых для молодых сем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9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олодых семей, охваченных методическими,  культурно-досуговыми и спортивными мероприятия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Задача №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ультурно-досуговых мероприятий для детей и молодёж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и молодёжи, охваченных культурно-досуговыми мероприятия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реализуется в течении 2011-2013 годов в один этап.</w:t>
      </w:r>
    </w:p>
    <w:p>
      <w:pPr>
        <w:pStyle w:val="Normal"/>
        <w:ind w:left="22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20" w:hanging="0"/>
        <w:jc w:val="both"/>
        <w:rPr>
          <w:b/>
          <w:b/>
        </w:rPr>
      </w:pPr>
      <w:r>
        <w:rPr>
          <w:b/>
        </w:rPr>
        <w:t>3. Ресурсное обеспечение Программы</w:t>
      </w:r>
    </w:p>
    <w:p>
      <w:pPr>
        <w:pStyle w:val="Normal"/>
        <w:ind w:left="22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инансирование Программы осуществляется за счет средств местного бюджета. Объемы финансирования Программы на 2011-2013 годы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финансовых возможностей бюджета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/>
      </w:pPr>
      <w:r>
        <w:rPr/>
        <w:t>Распределение объёмов финансирования Программы по источникам,</w:t>
      </w:r>
    </w:p>
    <w:p>
      <w:pPr>
        <w:pStyle w:val="Heading1"/>
        <w:rPr/>
      </w:pPr>
      <w:r>
        <w:rPr/>
        <w:t>направлениям расходования средств и годам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90"/>
        <w:gridCol w:w="990"/>
        <w:gridCol w:w="990"/>
        <w:gridCol w:w="990"/>
      </w:tblGrid>
      <w:tr>
        <w:trPr>
          <w:trHeight w:val="193" w:hRule="atLeast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и на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157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1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013 г.</w:t>
            </w:r>
          </w:p>
        </w:tc>
      </w:tr>
      <w:tr>
        <w:trPr>
          <w:trHeight w:val="20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 по источникам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>3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</w:tr>
      <w:tr>
        <w:trPr>
          <w:trHeight w:val="20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>3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</w:tr>
      <w:tr>
        <w:trPr>
          <w:trHeight w:val="20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ужды, в том числе по источникам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>3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</w:tr>
      <w:tr>
        <w:trPr>
          <w:trHeight w:val="20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bCs/>
              </w:rPr>
            </w:pPr>
            <w:r>
              <w:rPr/>
              <w:t>3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еализация Программы обеспечивается системой взаимодействия органов местного самоуправления, муниципальных учреждений, молодёжных общественных объединений 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й, участвующих в реализации молодёжной политики и занимающихся воспитанием молодого поколения Мирного. Реализация мероприятий Программы может так же осуществляться на основе договоров (контрактов), заключаемых Заказчиком с Исполнителями программных мероприятий.</w:t>
      </w:r>
    </w:p>
    <w:p>
      <w:pPr>
        <w:pStyle w:val="Normal"/>
        <w:ind w:firstLine="540"/>
        <w:jc w:val="both"/>
        <w:rPr/>
      </w:pPr>
      <w:r>
        <w:rPr/>
        <w:t>Муниципальное учреждение «Управление социальной политики и здравоохранения администрации Мирного»:</w:t>
      </w:r>
    </w:p>
    <w:p>
      <w:pPr>
        <w:pStyle w:val="Normal"/>
        <w:ind w:firstLine="540"/>
        <w:jc w:val="both"/>
        <w:rPr/>
      </w:pPr>
      <w:r>
        <w:rPr/>
        <w:t>- обеспечивает согласованные действия по подготовке и реализации программных мероприятий, целевому и эффективному использованию бюджетных средств;</w:t>
      </w:r>
    </w:p>
    <w:p>
      <w:pPr>
        <w:pStyle w:val="Normal"/>
        <w:ind w:firstLine="540"/>
        <w:jc w:val="both"/>
        <w:rPr/>
      </w:pPr>
      <w:r>
        <w:rPr/>
        <w:t>- несет ответственность и обеспечивает контроль за целевым использованием выделенных средств;</w:t>
      </w:r>
    </w:p>
    <w:p>
      <w:pPr>
        <w:pStyle w:val="21"/>
        <w:rPr/>
      </w:pPr>
      <w:r>
        <w:rPr/>
        <w:t>- при недостаточном финансировании Программы разрабатывает меры по привлечению дополнительных средств для выполнения мероприятий Программы в установленные сроки;</w:t>
      </w:r>
    </w:p>
    <w:p>
      <w:pPr>
        <w:pStyle w:val="Normal"/>
        <w:ind w:firstLine="540"/>
        <w:jc w:val="both"/>
        <w:rPr/>
      </w:pPr>
      <w:r>
        <w:rPr/>
        <w:t>- готовит предложения о корректировке или завершении Программы;</w:t>
      </w:r>
    </w:p>
    <w:p>
      <w:pPr>
        <w:pStyle w:val="3"/>
        <w:autoSpaceDE w:val="true"/>
        <w:rPr>
          <w:sz w:val="24"/>
          <w:szCs w:val="24"/>
        </w:rPr>
      </w:pPr>
      <w:r>
        <w:rPr>
          <w:sz w:val="24"/>
          <w:szCs w:val="24"/>
        </w:rPr>
        <w:t>- обеспечивает эффективное использование средств, выделяемых на реализацию Программы;</w:t>
      </w:r>
    </w:p>
    <w:p>
      <w:pPr>
        <w:pStyle w:val="Normal"/>
        <w:ind w:firstLine="540"/>
        <w:jc w:val="both"/>
        <w:rPr/>
      </w:pPr>
      <w:r>
        <w:rPr/>
        <w:t>- организует подготовку и согласование проектов нормативных правовых актов, необходимых для выполнения Программы;</w:t>
      </w:r>
    </w:p>
    <w:p>
      <w:pPr>
        <w:pStyle w:val="Normal"/>
        <w:ind w:firstLine="540"/>
        <w:jc w:val="both"/>
        <w:rPr/>
      </w:pPr>
      <w:r>
        <w:rPr/>
        <w:t>- организует размещение в средствах массовой информации сообщения о ходе и результатах реализации целевой Программы, в т.ч. на сайте администрации Мирного.</w:t>
      </w:r>
    </w:p>
    <w:p>
      <w:pPr>
        <w:pStyle w:val="21"/>
        <w:rPr/>
      </w:pPr>
      <w:r>
        <w:rPr/>
        <w:t>Начальник муниципального учреждения «Управление социальной политики и здравоохранения администрации Мирного» является руководителем целевой Программы и несет ответственность за реализацию и конечные результаты Программы, целевое и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Организация управления Программой и контроль за ходом её реализаци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кущее управление реализацией Программы осуществляется муниципальным учреждением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/>
      </w:pPr>
      <w:r>
        <w:rPr/>
        <w:t>Муниципальное учреждение «Управление социальной политики и здравоохранения администрации Мирного»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расходованию бюджетных средств, разрабатывает и представляет в установленном порядке бюджетные заявки на ассигнования из местного бюджета для финансирования Программы на очередной финансовый год, представляет информацию о ходе реализации программы за отчетный период.</w:t>
      </w:r>
    </w:p>
    <w:p>
      <w:pPr>
        <w:pStyle w:val="Normal"/>
        <w:ind w:firstLine="567"/>
        <w:jc w:val="both"/>
        <w:rPr/>
      </w:pPr>
      <w:r>
        <w:rPr/>
        <w:t>Отчёты предоставляются:</w:t>
      </w:r>
    </w:p>
    <w:p>
      <w:pPr>
        <w:pStyle w:val="Normal"/>
        <w:ind w:firstLine="540"/>
        <w:jc w:val="both"/>
        <w:rPr/>
      </w:pPr>
      <w:r>
        <w:rPr/>
        <w:t>- ежеквартально, до 15 числа месяца, следующего за отчетным кварталом - в ФЭУ администрации Мирного - с нарастающим итогом с начала года о ходе реализации Программы по формам, доводимым ФЭУ администрации Мирного;</w:t>
      </w:r>
    </w:p>
    <w:p>
      <w:pPr>
        <w:pStyle w:val="Normal"/>
        <w:ind w:firstLine="540"/>
        <w:jc w:val="both"/>
        <w:rPr/>
      </w:pPr>
      <w:r>
        <w:rPr/>
        <w:t>- ежегодно, до 30 января года, следующего за отчётным - в ФЭУ администрации Мирного - о ходе реализации Программы (итоговый отчет о реализации Программы в целом), выполнении ее целевых показателей (индикаторов) по форме ФЭУ администрации Мирного, а также статистическую, справочную и аналитическую информацию о реализации Программы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составе годовой и квартальной бюджетной отчетности - в ФЭУ администрации Мирного -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Normal"/>
        <w:ind w:firstLine="567"/>
        <w:jc w:val="both"/>
        <w:rPr/>
      </w:pPr>
      <w:r>
        <w:rPr/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/>
      </w:pPr>
      <w:r>
        <w:rPr/>
        <w:t>Внесение изменений и дополнений в Программу не должно вести к уменьшению её целевых индикаторов и показателей.</w:t>
      </w:r>
    </w:p>
    <w:p>
      <w:pPr>
        <w:pStyle w:val="2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6. Оценка эффективности и прогноз ожидаемых социально-экономиче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результатов от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рограммы позволит:</w:t>
      </w:r>
    </w:p>
    <w:p>
      <w:pPr>
        <w:pStyle w:val="Normal"/>
        <w:jc w:val="both"/>
        <w:rPr/>
      </w:pPr>
      <w:r>
        <w:rPr/>
        <w:t>- проводить до 17 мероприятий военно-патриотического характера в год и охватывать ими  до 700 детей и молодёжи;</w:t>
      </w:r>
    </w:p>
    <w:p>
      <w:pPr>
        <w:pStyle w:val="Normal"/>
        <w:jc w:val="both"/>
        <w:rPr/>
      </w:pPr>
      <w:r>
        <w:rPr/>
        <w:t>- образовать в Мирном орган молодёжного самоуправления в количестве 17 человек; организовать подготовку молодёжного актива на различных мероприятиях по повышению социальной активности молодёжи в количестве 10 человек в 2011 году и по 12 человек в 2012 и 2013 годах; количество печатных публикаций, видеоматериалов, брошюр, буклетов, баннеров по молодёжным проблемам довести с 5 в 2011 году до 7 – в 2012 году и 9 – в 2013 году;</w:t>
      </w:r>
    </w:p>
    <w:p>
      <w:pPr>
        <w:pStyle w:val="Normal"/>
        <w:jc w:val="both"/>
        <w:rPr/>
      </w:pPr>
      <w:r>
        <w:rPr/>
        <w:t>- снизить общего количества преступлений и правонарушений, совершаемых несовершеннолетними, со 160 (оценочно) в 2010 году до 145 – в 2013 году;</w:t>
      </w:r>
    </w:p>
    <w:p>
      <w:pPr>
        <w:pStyle w:val="Normal"/>
        <w:jc w:val="both"/>
        <w:rPr/>
      </w:pPr>
      <w:r>
        <w:rPr/>
        <w:t>- трудоустроить в период летних каникул молодых людей в возрасте от 14 до 18 лет, состоящих на учете в органах системы профилактики безнадзорности и правонарушений несовершеннолетних, в количестве  до 30 человек в 2011 и 2012 годах, 40 – в 2013 году;</w:t>
      </w:r>
    </w:p>
    <w:p>
      <w:pPr>
        <w:pStyle w:val="Normal"/>
        <w:jc w:val="both"/>
        <w:rPr/>
      </w:pPr>
      <w:r>
        <w:rPr/>
        <w:t>- создать в городе клуб молодой семьи, провести методические, культурно-досуговые и спортивные мероприятия для молодых семей в количестве  2 - в 2011 году, 3 – в 2012 году и 4 – в 2013 году, охватив при этом 30, 50 и 60 молодых семей соответственно;</w:t>
      </w:r>
    </w:p>
    <w:p>
      <w:pPr>
        <w:pStyle w:val="Normal"/>
        <w:jc w:val="both"/>
        <w:rPr/>
      </w:pPr>
      <w:r>
        <w:rPr/>
        <w:t>- провести для детей и молодёжи 5 культурно-досуговых мероприятий в 2011 году, по 6 в 2012 и 2013 годах, охватив при этом 1030, 1100 и 1150 участников соответственно.</w:t>
      </w:r>
    </w:p>
    <w:p>
      <w:pPr>
        <w:pStyle w:val="Normal"/>
        <w:ind w:firstLine="540"/>
        <w:jc w:val="both"/>
        <w:rPr/>
      </w:pPr>
      <w:r>
        <w:rPr/>
        <w:t>Оценку эффективности реализации Программы проводит муниципальное учреждение «Управление социальной политики и здравоохранения администрации Мирного» в соответствии с принятым Порядком проведения и критериями оценки эффективности реализации Программы (приложение № 2). Результаты оценки эффективности реализации Программы направляются муниципальным учреждением «Управление социальной политики и здравоохранения администрации Мирного»  в ФЭУ администрации Мирного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Перечень программных мероприятий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left"/>
        <w:rPr/>
      </w:pPr>
      <w:r>
        <w:rPr/>
        <w:t>Программой предусматривается разработка и реализация комплекса мероприятий по следующим направлениям:</w:t>
      </w:r>
    </w:p>
    <w:p>
      <w:pPr>
        <w:pStyle w:val="Normal"/>
        <w:jc w:val="both"/>
        <w:rPr/>
      </w:pPr>
      <w:r>
        <w:rPr/>
        <w:t>1. Растим патриотов.</w:t>
      </w:r>
    </w:p>
    <w:p>
      <w:pPr>
        <w:pStyle w:val="Normal"/>
        <w:jc w:val="both"/>
        <w:rPr/>
      </w:pPr>
      <w:r>
        <w:rPr/>
        <w:t>2. Социально активные.</w:t>
      </w:r>
    </w:p>
    <w:p>
      <w:pPr>
        <w:pStyle w:val="Normal"/>
        <w:jc w:val="both"/>
        <w:rPr/>
      </w:pPr>
      <w:r>
        <w:rPr/>
        <w:t>3. Молодёжь в трудных жизненных ситуациях.</w:t>
      </w:r>
    </w:p>
    <w:p>
      <w:pPr>
        <w:pStyle w:val="Normal"/>
        <w:jc w:val="both"/>
        <w:rPr/>
      </w:pPr>
      <w:r>
        <w:rPr/>
        <w:t>4. Трудовая занятость подростков.</w:t>
      </w:r>
    </w:p>
    <w:p>
      <w:pPr>
        <w:pStyle w:val="Normal"/>
        <w:jc w:val="both"/>
        <w:rPr/>
      </w:pPr>
      <w:r>
        <w:rPr/>
        <w:t>5. Молодая семья.</w:t>
      </w:r>
    </w:p>
    <w:p>
      <w:pPr>
        <w:pStyle w:val="2"/>
        <w:rPr/>
      </w:pPr>
      <w:r>
        <w:rPr/>
        <w:t>6. Талантливая молодёжь.</w:t>
      </w:r>
    </w:p>
    <w:p>
      <w:pPr>
        <w:pStyle w:val="2"/>
        <w:ind w:firstLine="708"/>
        <w:rPr/>
      </w:pPr>
      <w:r>
        <w:rPr/>
        <w:t>Перечень программных мероприятий приведён в Приложении № 1 к Программе.</w:t>
      </w:r>
    </w:p>
    <w:p>
      <w:pPr>
        <w:pStyle w:val="2"/>
        <w:ind w:firstLine="708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9:00Z</dcterms:created>
  <dc:creator>*****</dc:creator>
  <dc:description/>
  <cp:keywords/>
  <dc:language>en-US</dc:language>
  <cp:lastModifiedBy>OVK</cp:lastModifiedBy>
  <cp:lastPrinted>2010-08-18T20:07:00Z</cp:lastPrinted>
  <dcterms:modified xsi:type="dcterms:W3CDTF">2010-11-15T06:59:00Z</dcterms:modified>
  <cp:revision>2</cp:revision>
  <dc:subject/>
  <dc:title>МУНИЦИПАЛЬНАЯ  ЦЕЛЕВАЯ  ПРОГРАММА</dc:title>
</cp:coreProperties>
</file>