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ench Script MT" w:hAnsi="French Script MT" w:cs="French Script MT"/>
          <w:b/>
          <w:b/>
          <w:color w:val="00008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10845</wp:posOffset>
                </wp:positionV>
                <wp:extent cx="6943725" cy="363982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3639960"/>
                          <a:chOff x="0" y="0"/>
                          <a:chExt cx="6943680" cy="3639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http://tutu.ru/img/2read/4bilet%281%2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27760"/>
                            <a:ext cx="6943680" cy="31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720" y="9000"/>
                            <a:ext cx="958680" cy="1978560"/>
                          </a:xfrm>
                        </wpg:grpSpPr>
                        <wps:wsp>
                          <wps:cNvSpPr/>
                          <wps:spPr>
                            <a:xfrm>
                              <a:off x="226080" y="1765080"/>
                              <a:ext cx="365040" cy="2134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5868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мер поез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1400" y="445680"/>
                              <a:ext cx="0" cy="131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5960" y="26640"/>
                            <a:ext cx="958680" cy="1951920"/>
                          </a:xfrm>
                        </wpg:grpSpPr>
                        <wps:wsp>
                          <wps:cNvSpPr/>
                          <wps:spPr>
                            <a:xfrm>
                              <a:off x="372240" y="1738800"/>
                              <a:ext cx="365040" cy="2134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5868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ваг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5640" y="427320"/>
                              <a:ext cx="0" cy="131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0"/>
                            <a:ext cx="1306080" cy="219312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935000"/>
                              <a:ext cx="1068840" cy="2584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0608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 обслуж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9080" y="444960"/>
                              <a:ext cx="0" cy="148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32.35pt;width:546.75pt;height:286.6pt" coordorigin="45,647" coordsize="10935,5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5;top:1478;width:10934;height:490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117;top:661;width:1510;height:3115">
                  <v:oval id="shape_0" stroked="t" o:allowincell="f" style="position:absolute;left:473;top:3441;width:574;height:335;mso-wrap-style:none;v-text-anchor:middle">
                    <v:fill o:detectmouseclick="t" on="false"/>
                    <v:stroke color="black" weight="2844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7;top:661;width:150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мер поез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49,1363" to="749,3426" stroked="t" o:allowincell="f" style="position:absolute;flip:y">
                    <v:stroke color="black" weight="19080" endarrow="block" endarrowwidth="wide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3283;top:689;width:1510;height:3074">
                  <v:oval id="shape_0" stroked="t" o:allowincell="f" style="position:absolute;left:3869;top:3427;width:574;height:335;mso-wrap-style:none;v-text-anchor:middle">
                    <v:fill o:detectmouseclick="t" on="false"/>
                    <v:stroke color="black" weight="28440" joinstyle="miter" endcap="flat"/>
                    <w10:wrap type="square"/>
                  </v:oval>
                  <v:shape id="shape_0" fillcolor="white" stroked="t" o:allowincell="f" style="position:absolute;left:3283;top:689;width:150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ваго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189,1362" to="4189,3425" stroked="t" o:allowincell="f" style="position:absolute;flip:y">
                    <v:stroke color="black" weight="19080" endarrow="block" endarrowwidth="wide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5800;top:647;width:2057;height:3454">
                  <v:oval id="shape_0" stroked="t" o:allowincell="f" style="position:absolute;left:5970;top:3694;width:1682;height:406;mso-wrap-style:none;v-text-anchor:middle">
                    <v:fill o:detectmouseclick="t" on="false"/>
                    <v:stroke color="black" weight="28440" joinstyle="miter" endcap="flat"/>
                    <w10:wrap type="square"/>
                  </v:oval>
                  <v:shape id="shape_0" fillcolor="white" stroked="t" o:allowincell="f" style="position:absolute;left:5800;top:647;width:2056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 обслужи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822,1348" to="6822,3678" stroked="t" o:allowincell="f" style="position:absolute;flip:y">
                    <v:stroke color="black" weight="19080" endarrow="block" endarrowwidth="wide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color w:val="000080"/>
          <w:sz w:val="44"/>
          <w:szCs w:val="44"/>
        </w:rPr>
        <w:t>Железнодорожные билеты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80"/>
          <w:sz w:val="30"/>
          <w:szCs w:val="30"/>
          <w:lang w:eastAsia="ru-RU" w:bidi="sd-Deva-IN"/>
        </w:rPr>
      </w:pPr>
      <w:r>
        <w:rPr>
          <w:color w:val="000080"/>
          <w:sz w:val="30"/>
          <w:szCs w:val="30"/>
        </w:rPr>
        <w:t xml:space="preserve">Поезда для перевозки пассажиров в зависимости от скорости их движения делятся на категории: </w:t>
      </w:r>
      <w:r>
        <w:rPr>
          <w:b/>
          <w:bCs/>
          <w:color w:val="000080"/>
          <w:sz w:val="30"/>
          <w:szCs w:val="30"/>
        </w:rPr>
        <w:t>скоростные, скорые и пассажирские</w:t>
      </w:r>
      <w:r>
        <w:rPr>
          <w:color w:val="000080"/>
          <w:sz w:val="30"/>
          <w:szCs w:val="30"/>
        </w:rPr>
        <w:t xml:space="preserve"> (категория «пассажирский» является наименьшей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80"/>
          <w:sz w:val="30"/>
          <w:szCs w:val="30"/>
          <w:lang w:eastAsia="ru-RU" w:bidi="sd-Deva-IN"/>
        </w:rPr>
        <w:t xml:space="preserve">По уровню предоставляемого сервиса поездам для перевозки пассажиров дополнительно может присваиваться категория «фирменный»,  в поле «класс обслуживания» проставляется отметка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lang w:eastAsia="ru-RU" w:bidi="sd-Deva-IN"/>
        </w:rPr>
        <w:t>«ФИРМ».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80"/>
          <w:sz w:val="30"/>
          <w:szCs w:val="30"/>
        </w:rPr>
        <w:t xml:space="preserve">К пассажирским поездам относятся поезда с номерами: </w:t>
      </w:r>
      <w:r>
        <w:rPr>
          <w:b/>
          <w:bCs/>
          <w:color w:val="000080"/>
          <w:sz w:val="30"/>
          <w:szCs w:val="30"/>
        </w:rPr>
        <w:t xml:space="preserve">301-398, 401-498, 501-598, 601-698. </w:t>
      </w:r>
    </w:p>
    <w:p>
      <w:pPr>
        <w:pStyle w:val="Normal"/>
        <w:ind w:firstLine="709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Типы пассажирских вагонов имеют следующие обозначения: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(Л) – мягкий с двухместными купе;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СВМ (М) – мягкий с двух- и четырехместными купе;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М – мягкий с четырехместными купе;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К (К) – купейный с четырехместными купе;</w:t>
      </w:r>
    </w:p>
    <w:p>
      <w:pPr>
        <w:pStyle w:val="Normal"/>
        <w:ind w:firstLine="708"/>
        <w:jc w:val="both"/>
        <w:rPr>
          <w:b/>
          <w:b/>
          <w:bCs/>
          <w:color w:val="000080"/>
          <w:sz w:val="30"/>
          <w:szCs w:val="30"/>
        </w:rPr>
      </w:pPr>
      <w:r>
        <w:rPr>
          <w:b/>
          <w:bCs/>
          <w:color w:val="000080"/>
          <w:sz w:val="30"/>
          <w:szCs w:val="30"/>
        </w:rPr>
        <w:t>ПЛ (П) - некупейный со спальными местами (плацкартный):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О (О) – некупейный с местами для сидения (общий);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Обл (С) – межобластной с местами для сидения.</w:t>
      </w:r>
    </w:p>
    <w:p>
      <w:pPr>
        <w:pStyle w:val="Normal"/>
        <w:ind w:firstLine="708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firstLine="709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 xml:space="preserve">При проезде железнодорожным транспортом в фирменных или скорых (скоростных) поездах, а также в купейных (мягких) вагонах любых типов поездов, расходы компенсируются </w:t>
      </w:r>
      <w:r>
        <w:rPr>
          <w:b/>
          <w:bCs/>
          <w:color w:val="000080"/>
          <w:sz w:val="30"/>
          <w:szCs w:val="30"/>
        </w:rPr>
        <w:t>на основании справки о стоимости проезда</w:t>
      </w:r>
      <w:r>
        <w:rPr>
          <w:color w:val="000080"/>
          <w:sz w:val="30"/>
          <w:szCs w:val="30"/>
        </w:rPr>
        <w:t xml:space="preserve">. Данные справки действительны только в том случае, если выданы в кассах или справочных службах ОАО «РЖД», и оформлены надлежащим образом. </w:t>
      </w:r>
    </w:p>
    <w:p>
      <w:pPr>
        <w:pStyle w:val="Normal"/>
        <w:ind w:firstLine="709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80"/>
          <w:sz w:val="30"/>
          <w:szCs w:val="30"/>
          <w:lang w:eastAsia="ru-RU" w:bidi="sd-Deva-IN"/>
        </w:rPr>
        <w:t>Обращаем Ваше внимание,</w:t>
      </w:r>
      <w:r>
        <w:rPr>
          <w:rFonts w:cs="Times New Roman" w:ascii="Times New Roman" w:hAnsi="Times New Roman"/>
          <w:color w:val="000080"/>
          <w:sz w:val="30"/>
          <w:szCs w:val="30"/>
          <w:lang w:eastAsia="ru-RU" w:bidi="sd-Deva-IN"/>
        </w:rPr>
        <w:t xml:space="preserve"> что в случае проезда по маршруту Архангельск-Москва (либо Москва-Архангельск) в плацкартном вагоне скорого поезда № 015 (либо 016), а также по маршруту Северодвинск-Москва (либо Москва-Северодвинск) в плацкартном вагоне фирменного пассажирского поезда № 315 (либо 316), справки о стоимости проезда к данным билетам прилагать не нужно.</w:t>
      </w:r>
    </w:p>
    <w:sectPr>
      <w:type w:val="nextPage"/>
      <w:pgSz w:w="11906" w:h="16838"/>
      <w:pgMar w:left="454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709" w:right="0" w:hanging="0"/>
      <w:jc w:val="center"/>
      <w:outlineLvl w:val="0"/>
    </w:pPr>
    <w:rPr>
      <w:b/>
      <w:i/>
      <w:color w:val="FF0000"/>
      <w:sz w:val="34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45:00Z</dcterms:created>
  <dc:creator>1140</dc:creator>
  <dc:description/>
  <cp:keywords/>
  <dc:language>en-US</dc:language>
  <cp:lastModifiedBy>2806</cp:lastModifiedBy>
  <cp:lastPrinted>2009-11-16T14:03:00Z</cp:lastPrinted>
  <dcterms:modified xsi:type="dcterms:W3CDTF">2009-12-16T08:37:00Z</dcterms:modified>
  <cp:revision>4</cp:revision>
  <dc:subject/>
  <dc:title>Государственное учреждение – Отделение Пенсионного фонда </dc:title>
</cp:coreProperties>
</file>