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80645</wp:posOffset>
            </wp:positionV>
            <wp:extent cx="102870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8855</wp:posOffset>
                </wp:positionH>
                <wp:positionV relativeFrom="paragraph">
                  <wp:posOffset>565785</wp:posOffset>
                </wp:positionV>
                <wp:extent cx="1982470" cy="191135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44.55pt" to="634.7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565785</wp:posOffset>
                </wp:positionV>
                <wp:extent cx="1687830" cy="199390"/>
                <wp:effectExtent l="0" t="5080" r="63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76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4.55pt" to="336.85pt,6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80"/>
          <w:sz w:val="40"/>
          <w:szCs w:val="40"/>
        </w:rPr>
        <w:t xml:space="preserve">При получении образования ребенком (детьми) средства (часть средств) </w:t>
      </w:r>
      <w:r>
        <w:rPr>
          <w:rFonts w:cs="Times New Roman" w:ascii="Times New Roman" w:hAnsi="Times New Roman"/>
          <w:b/>
          <w:bCs/>
          <w:color w:val="000080"/>
          <w:sz w:val="40"/>
          <w:szCs w:val="40"/>
          <w:u w:val="single"/>
        </w:rPr>
        <w:t>материнского (семейного) капитала могут быть направлены на</w:t>
      </w:r>
      <w:r>
        <w:rPr>
          <w:rFonts w:cs="Times New Roman" w:ascii="Times New Roman" w:hAnsi="Times New Roman"/>
          <w:b/>
          <w:bCs/>
          <w:color w:val="000080"/>
          <w:sz w:val="40"/>
          <w:szCs w:val="4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0890</wp:posOffset>
                </wp:positionH>
                <wp:positionV relativeFrom="paragraph">
                  <wp:posOffset>176530</wp:posOffset>
                </wp:positionV>
                <wp:extent cx="3920490" cy="339725"/>
                <wp:effectExtent l="0" t="0" r="29845" b="298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3695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оплату платных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образовательных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услуг, оказываемы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11.05pt;height:29.1pt;mso-wrap-distance-left:9.05pt;mso-wrap-distance-right:9.05pt;mso-wrap-distance-top:0pt;mso-wrap-distance-bottom:0pt;margin-top:13.9pt;mso-position-vertical-relative:text;margin-left:60.7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оплату платных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образовательных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услуг, оказываемы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4435</wp:posOffset>
                </wp:positionH>
                <wp:positionV relativeFrom="paragraph">
                  <wp:posOffset>176530</wp:posOffset>
                </wp:positionV>
                <wp:extent cx="3610610" cy="667385"/>
                <wp:effectExtent l="0" t="0" r="29845" b="298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9723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оплату проживания в общежитии, предоставляемом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образовательным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учреждением иногородним обучающимся на период 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86.65pt;height:54.9pt;mso-wrap-distance-left:9.05pt;mso-wrap-distance-right:9.05pt;mso-wrap-distance-top:0pt;mso-wrap-distance-bottom:0pt;margin-top:13.9pt;mso-position-vertical-relative:text;margin-left:494.05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оплату проживания в общежитии, предоставляемом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образовательным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учреждением иногородним обучающимся на период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118745</wp:posOffset>
                </wp:positionV>
                <wp:extent cx="1210945" cy="307340"/>
                <wp:effectExtent l="0" t="5080" r="127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10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35pt" to="187.65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0</wp:posOffset>
                </wp:positionH>
                <wp:positionV relativeFrom="paragraph">
                  <wp:posOffset>132715</wp:posOffset>
                </wp:positionV>
                <wp:extent cx="1360805" cy="293370"/>
                <wp:effectExtent l="1270" t="508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0.45pt" to="327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98180</wp:posOffset>
                </wp:positionH>
                <wp:positionV relativeFrom="paragraph">
                  <wp:posOffset>115570</wp:posOffset>
                </wp:positionV>
                <wp:extent cx="11430" cy="346075"/>
                <wp:effectExtent l="2921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9.1pt" to="654.2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85090</wp:posOffset>
                </wp:positionV>
                <wp:extent cx="2345690" cy="664845"/>
                <wp:effectExtent l="0" t="0" r="29845" b="298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946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государственным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муниципальными образовательными учрежде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87.05pt;height:54.7pt;mso-wrap-distance-left:9.05pt;mso-wrap-distance-right:9.05pt;mso-wrap-distance-top:0pt;mso-wrap-distance-bottom:0pt;margin-top:6.7pt;mso-position-vertical-relative:text;margin-left:4.05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государственным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муниципальными образовательными учре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71120</wp:posOffset>
                </wp:positionV>
                <wp:extent cx="3088640" cy="792480"/>
                <wp:effectExtent l="0" t="0" r="29845" b="298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82232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139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егосударственными образовательными учреждениями, получившими соответствующую лицензию в установленном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орядке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и имеющими государственную аккредитац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45.55pt;height:64.75pt;mso-wrap-distance-left:9.05pt;mso-wrap-distance-right:9.05pt;mso-wrap-distance-top:0pt;mso-wrap-distance-bottom:0pt;margin-top:5.6pt;mso-position-vertical-relative:text;margin-left:203.65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spacing w:lineRule="auto" w:line="192" w:before="139" w:after="0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егосударственными образовательными учреждениями, получившими соответствующую лицензию в установленном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орядке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и имеющими государственную аккреди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1810</wp:posOffset>
                </wp:positionH>
                <wp:positionV relativeFrom="paragraph">
                  <wp:posOffset>48260</wp:posOffset>
                </wp:positionV>
                <wp:extent cx="3023235" cy="2747010"/>
                <wp:effectExtent l="0" t="0" r="29845" b="298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77685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u w:val="single"/>
                                <w:lang w:bidi="zxx"/>
                              </w:rPr>
                              <w:t>К заявлению о распоряжение средствами прилагаются документы: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- подлинник государственного сертификата (его дубликат в случае утраты или порчи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 паспорт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 паспорт представителя и нотариально удостоверен</w:t>
                              <w:softHyphen/>
                              <w:t>ная доверенность, подтверждающая его полномочия, в случае подачи заявления через представителя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 договор найма жилого помещения в общежитии (с указанием суммы и сроков внесения платы)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 справка из образовательного учреждения, подтверждающая факт проживания ребенка (детей) в общежит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40.4pt;height:218.65pt;mso-wrap-distance-left:9.05pt;mso-wrap-distance-right:9.05pt;mso-wrap-distance-top:0pt;mso-wrap-distance-bottom:0pt;margin-top:3.8pt;mso-position-vertical-relative:text;margin-left:540.3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 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u w:val="single"/>
                          <w:lang w:bidi="zxx"/>
                        </w:rPr>
                        <w:t>К заявлению о распоряжение средствами прилагаются документы:</w:t>
                      </w:r>
                    </w:p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- подлинник государственного сертификата (его дубликат в случае утраты или порчи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ind w:left="113" w:right="113" w:hanging="0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>- паспорт;</w:t>
                      </w:r>
                    </w:p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>- паспорт представителя и нотариально удостоверен</w:t>
                        <w:softHyphen/>
                        <w:t>ная доверенность, подтверждающая его полномочия, в случае подачи заявления через представителя;</w:t>
                      </w:r>
                    </w:p>
                    <w:p>
                      <w:pPr>
                        <w:pStyle w:val="Normal"/>
                        <w:ind w:left="113" w:right="113" w:hanging="0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 договор найма жилого помещения в общежитии (с указанием суммы и сроков внесения платы);</w:t>
                      </w:r>
                    </w:p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 справка из образовательного учреждения, подтверждающая факт проживания ребенка (детей) в общежи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7280</wp:posOffset>
                </wp:positionH>
                <wp:positionV relativeFrom="paragraph">
                  <wp:posOffset>161925</wp:posOffset>
                </wp:positionV>
                <wp:extent cx="0" cy="2895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2.75pt" to="86.4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9705</wp:posOffset>
                </wp:positionH>
                <wp:positionV relativeFrom="paragraph">
                  <wp:posOffset>161925</wp:posOffset>
                </wp:positionV>
                <wp:extent cx="1600200" cy="3448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3510</wp:posOffset>
                </wp:positionH>
                <wp:positionV relativeFrom="paragraph">
                  <wp:posOffset>71120</wp:posOffset>
                </wp:positionV>
                <wp:extent cx="1270" cy="23114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5.6pt" to="311.35pt,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1744345" cy="1496060"/>
                <wp:effectExtent l="0" t="0" r="29845" b="2984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52590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общеобразовательные учреждения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рофессиональные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образовательные учреждения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учреждения дополните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39.7pt;height:120.15pt;mso-wrap-distance-left:9.05pt;mso-wrap-distance-right:9.05pt;mso-wrap-distance-top:0pt;mso-wrap-distance-bottom:0pt;margin-top:3pt;mso-position-vertical-relative:text;margin-left:4.05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ind w:left="113" w:right="113" w:hanging="0"/>
                        <w:jc w:val="both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общеобразовательные учреждения;</w:t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рофессиональные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образовательные учреждения;</w:t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учреждения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7710</wp:posOffset>
                </wp:positionH>
                <wp:positionV relativeFrom="paragraph">
                  <wp:posOffset>93345</wp:posOffset>
                </wp:positionV>
                <wp:extent cx="4493895" cy="3088640"/>
                <wp:effectExtent l="0" t="0" r="29845" b="298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311848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u w:val="single"/>
                                <w:lang w:bidi="zxx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u w:val="single"/>
                                <w:lang w:bidi="zxx"/>
                              </w:rPr>
                              <w:t>К заявлению о распоряжение прилагаются  документы: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- подлинник государственного сертификата (его дубликат в случае утраты или порчи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 паспорт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 паспорт представителя и нотариально удостоверен</w:t>
                              <w:softHyphen/>
                              <w:t>ная доверенность, подтверждающая его полномочия, в случае подачи заявления через представителя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u w:val="single"/>
                                <w:lang w:bidi="zxx"/>
                              </w:rPr>
                              <w:t>Копии документов, заверенные указанным образовательным учреждением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 договор на оказание платных образовательных услуг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 лицензия на право осуществления образовательной деятельности, выданная образовательному учреждению;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- свидетельство о государственной аккредитации негосударственного образовательного учреждения (за исключением дошкольного образовательного учреждения, образовательного учреждения дополнительного образования дете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56.2pt;height:245.55pt;mso-wrap-distance-left:9.05pt;mso-wrap-distance-right:9.05pt;mso-wrap-distance-top:0pt;mso-wrap-distance-bottom:0pt;margin-top:7.35pt;mso-position-vertical-relative:text;margin-left:157.3pt;mso-position-horizontal-relative:text">
                <v:shadow on="t" color="#808080" offset="2.35pt,2.35pt"/>
                <v:textbox inset="0in,0in,0in,0in">
                  <w:txbxContent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u w:val="single"/>
                          <w:lang w:bidi="zxx"/>
                        </w:rPr>
                        <w:t xml:space="preserve"> 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u w:val="single"/>
                          <w:lang w:bidi="zxx"/>
                        </w:rPr>
                        <w:t>К заявлению о распоряжение прилагаются  документы:</w:t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- подлинник государственного сертификата (его дубликат в случае утраты или порчи)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>- паспорт;</w:t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2"/>
                          <w:szCs w:val="22"/>
                        </w:rPr>
                        <w:t>- паспорт представителя и нотариально удостоверен</w:t>
                        <w:softHyphen/>
                        <w:t>ная доверенность, подтверждающая его полномочия, в случае подачи заявления через представителя;</w:t>
                      </w:r>
                    </w:p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     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u w:val="single"/>
                          <w:lang w:bidi="zxx"/>
                        </w:rPr>
                        <w:t>Копии документов, заверенные указанным образовательным учреждением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:</w:t>
                      </w:r>
                    </w:p>
                    <w:p>
                      <w:pPr>
                        <w:pStyle w:val="Normal"/>
                        <w:ind w:left="113" w:right="113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 договор на оказание платных образовательных услуг;</w:t>
                      </w:r>
                    </w:p>
                    <w:p>
                      <w:pPr>
                        <w:pStyle w:val="Normal"/>
                        <w:ind w:left="113" w:right="113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 лицензия на право осуществления образовательной деятельности, выданная образовательному учреждению;</w:t>
                      </w:r>
                    </w:p>
                    <w:p>
                      <w:pPr>
                        <w:pStyle w:val="Normal"/>
                        <w:ind w:left="113" w:right="1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- свидетельство о государственной аккредитации негосударственного образовательного учреждения (за исключением дошкольного образовательного учреждения, образовательного учреждения дополнительного образования дет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firstLine="706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Средства (часть средств) материнского (семейного) капитала могут быть направлены на получение образования как родным ребенком (детьми), так и усыновленным (усыновленными), в том числе первым, вторым, третьим ребенком и (или) последующи</w:t>
        <w:softHyphen/>
        <w:t xml:space="preserve">ми детьми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озраст ребенка, на получение образования которого могут быть направлены средства (часть средств) материнского (се</w:t>
        <w:softHyphen/>
        <w:t>мейного) капитала, на дату начала обучения по соответствующей образовательной программе не должен превышать 25 ле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0:00Z</dcterms:created>
  <dc:creator>2803</dc:creator>
  <dc:description/>
  <cp:keywords/>
  <dc:language>en-US</dc:language>
  <cp:lastModifiedBy>2803</cp:lastModifiedBy>
  <dcterms:modified xsi:type="dcterms:W3CDTF">2010-03-16T11:24:00Z</dcterms:modified>
  <cp:revision>2</cp:revision>
  <dc:subject/>
  <dc:title/>
</cp:coreProperties>
</file>