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СТ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_ ______ года                          г.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75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года рождения, гражданин РФ, паспорт _______ N ______, выдан _______________________________________________________________________,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намерением воспользоваться правом направить средства (часть средств) материнского (семейного) капитала по сертификату серия ________ № ___________ от «___»______________ 20____г., выданному на имя моей супруги __________________ 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, паспортные данные лица, на имя которого выдан сертифика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гашени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ного долга и (или) уплату процен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и реквизиты кредитного договора (договора з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между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 заемщика (созаемщ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, ИНН организации, предоставившей кредит (заем) в том числе ипотечн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 на себя следующие обяза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е помещение _______________________________________________________________</w:t>
      </w:r>
    </w:p>
    <w:p>
      <w:pPr>
        <w:pStyle w:val="ConsPlusNormal"/>
        <w:rPr/>
      </w:pPr>
      <w:r>
        <w:rPr/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писание жилого помещения и адрес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ое (построенное) с использованием средств вышеуказанного кредита и принадлежащее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ать всех собственников </w:t>
      </w:r>
      <w:bookmarkStart w:id="0" w:name="DDE_LINK"/>
      <w:r>
        <w:rPr>
          <w:rFonts w:cs="Times New Roman" w:ascii="Times New Roman" w:hAnsi="Times New Roman"/>
          <w:sz w:val="16"/>
          <w:szCs w:val="16"/>
        </w:rPr>
        <w:t>в соответствии со свидетельством о государственной регистрации права)</w:t>
      </w:r>
      <w:bookmarkEnd w:id="0"/>
    </w:p>
    <w:p>
      <w:pPr>
        <w:pStyle w:val="ConsPlusNormal"/>
        <w:ind w:hanging="0"/>
        <w:rPr/>
      </w:pPr>
      <w:r>
        <w:rPr/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ве  собственности в соответствии со свидетельством о государственной регистрации права серия __________ №__________ от «___»________________ _________ года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язуюсь оформить в общую собственность супруги, детей (в том числе первого, второго, третьего ребенка и последующих детей) и иных совместно проживающих со мной членов семьи с определением размера долей по соглашению (п. 4 ст. 10 Федерального закона от 29.12.2006 № 256-ФЗ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течение 6 месяцев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 снятия обременения с жилого пом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известно, что настоящее обязательство является одним из основных условий направления средств (части средств) материнского (семейного капитала) на улучшение жилищных условий и его неисполнение равно как и неполное исполнение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 полностью; подпись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достоверительная надпись нотариус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1"/>
          <w:szCs w:val="1"/>
        </w:rPr>
      </w:pPr>
      <w:r>
        <w:rPr>
          <w:rFonts w:cs="Times New Roman" w:ascii="Times New Roman" w:hAnsi="Times New Roman"/>
          <w:sz w:val="1"/>
          <w:szCs w:val="1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СТ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_ ______ года                          г.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75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года рождения, гражданин РФ, паспорт _______ N ______, выдан _______________________________________________________________________,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 связи с намерением воспользоваться правом направить средства (часть средств) материнского (семейного) капитала по сертификату серия ________ № ___________ от «___»______________ 20____г., выданному на мое им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гашени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ного долга и (или) уплату процен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и реквизиты кредитного договора (договора з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между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 заемщика (созаемщик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, ИНН организации, предоставившей кредит (заем) в том числе ипотечн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 на себя следующие обяза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________________________________________________________________</w:t>
      </w:r>
    </w:p>
    <w:p>
      <w:pPr>
        <w:pStyle w:val="ConsPlusNormal"/>
        <w:rPr/>
      </w:pPr>
      <w:r>
        <w:rPr/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писание жилого помещения и адрес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ное (построенное) с использованием средств вышеуказанного кредита и принадлежащее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всех собственников в соответствии со свидетельством о государственной регистрации права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_______________________________________  в соответствии со свиде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обственности  или общей долевой собственност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осударственной регистрации права серия __________ №__________ от «___»________________ _________ года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язуюсь оформить в общую собственность супруга, детей (в том числе первого, второго, третьего ребенка и последующих детей) и иных совместно проживающих со мной членов семьи с определением размера долей по соглашению (п. 4 ст. 10 Федерального закона от 29.12.2006 № 256-ФЗ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течение 6 месяцев после снятия обременения с жилого пом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известно, что настоящее обязательство является одним из основных условий направления средств (части средств) материнского (семейного капитала) на улучшение жилищных условий и его неисполнение равно как и неполное исполнение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 полностью; подпись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достоверительная надпись нотариус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1"/>
          <w:szCs w:val="1"/>
        </w:rPr>
      </w:pPr>
      <w:r>
        <w:rPr>
          <w:rFonts w:cs="Times New Roman" w:ascii="Times New Roman" w:hAnsi="Times New Roman"/>
          <w:sz w:val="1"/>
          <w:szCs w:val="1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СТ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_ ______ года                          г.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75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года рождения, гражданин РФ, паспорт _______ N ______, выдан _______________________________________________________________________,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намерением воспользоваться правом направить средства (часть средств) материнского (семейного) капитала по сертификату серия ________ № ___________ от «___»______________ 20____г., выданному на имя моей супруги __________________ 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, паспортные данные лица, на имя которого выдан сертифика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гашени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ного долга и (или) уплату 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и реквизиты кредитного договора (договора з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между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 заемщика (созаемщик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, ИНН организации, предоставившей кредит (заем) в том числе ипотечн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 на себя следующие обяза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_______________________________________________________________</w:t>
      </w:r>
    </w:p>
    <w:p>
      <w:pPr>
        <w:pStyle w:val="ConsPlusNormal"/>
        <w:rPr/>
      </w:pPr>
      <w:r>
        <w:rPr/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писание жилого помещения и адрес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ое (построенное) с использованием средств вышеуказанного кредита и принадлежащее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всех собственников в соответствии со свидетельством о государственной регистрации права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 собственности в соответствии со свидетельством о государственной регистрации права серия __________ №__________ от «___»________________ _________ года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язуюсь оформить в общую собственность супруги, детей (в том числе первого, второго, третьего ребенка и последующих детей) и иных совместно проживающих со мной членов семьи с определением размера долей по соглашению (п. 4 ст. 10 Федерального закона от 29.12.2006 № 256-ФЗ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течение 6 месяцев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ле перечисления Пенсионным фондом Российской Федерации средств материнского (семейного) капитала </w:t>
      </w:r>
      <w:r>
        <w:rPr>
          <w:rFonts w:cs="Times New Roman" w:ascii="Times New Roman" w:hAnsi="Times New Roman"/>
          <w:color w:val="000000"/>
          <w:sz w:val="24"/>
          <w:szCs w:val="24"/>
        </w:rPr>
        <w:t>(при отсутствии обременения и при вводе объекта жилищного строительства в эксплуатацию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известно, что настоящее обязательство является одним из основных условий направления средств (части средств) материнского (семейного капитала) на улучшение жилищных условий и его неисполнение равно как и неполное исполнение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 полностью; подпись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достоверительная надпись нотариус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1"/>
          <w:szCs w:val="1"/>
        </w:rPr>
      </w:pPr>
      <w:r>
        <w:rPr>
          <w:rFonts w:cs="Times New Roman" w:ascii="Times New Roman" w:hAnsi="Times New Roman"/>
          <w:sz w:val="1"/>
          <w:szCs w:val="1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СТ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_ ______ года                          г.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75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года рождения, гражданин РФ, паспорт _______ N ______, выдан _______________________________________________________________________,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 связи с намерением воспользоваться правом направить средства (часть средств) материнского (семейного) капитала по сертификату серия ________ № ___________ от «___»______________ 20____г., выданному на мое им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гашени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ного долга и (или) уплату 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и реквизиты кредитного договора (договора з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между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 заемщика (созаемщик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, ИНН организации, предоставившей кредит (заем) в том числе ипотечн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 на себя следующие обяза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________________________________________________________________</w:t>
      </w:r>
    </w:p>
    <w:p>
      <w:pPr>
        <w:pStyle w:val="ConsPlusNormal"/>
        <w:rPr/>
      </w:pPr>
      <w:r>
        <w:rPr/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писание жилого помещения и адрес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ое (построенное) с использованием средств вышеуказанного кредита и принадлежащее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всех собственников в соответствии со свидетельством о государственной регистрации права)</w:t>
      </w:r>
    </w:p>
    <w:p>
      <w:pPr>
        <w:pStyle w:val="ConsPlusNormal"/>
        <w:ind w:hanging="0"/>
        <w:rPr/>
      </w:pPr>
      <w:r>
        <w:rPr/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_______________________________________  в соответствии со свиде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обственности  или общей долевой собственности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осударственной регистрации права серия __________ №__________ от «___»________________ _________ года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язуюсь оформить в общую собственность супруга, детей (в том числе первого, второго, третьего ребенка и последующих детей) и иных совместно проживающих со мной членов семьи с определением размера долей по соглашению (п. 4 ст. 10 Федерального закона от 29.12.2006 № 256-ФЗ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течение 6 месяцев после перечисления Пенсионным фондом Российской Федерации средств материнского (семейного) капитала </w:t>
      </w:r>
      <w:r>
        <w:rPr>
          <w:rFonts w:cs="Times New Roman" w:ascii="Times New Roman" w:hAnsi="Times New Roman"/>
          <w:color w:val="000000"/>
          <w:sz w:val="24"/>
          <w:szCs w:val="24"/>
        </w:rPr>
        <w:t>(при отсутствии обременения и при вводе объекта жилищного строительства в эксплуатацию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известно, что настоящее обязательство является одним из основных условий направления средств (части средств) материнского (семейного капитала) на улучшение жилищных условий и его неисполнение равно как и неполное исполнение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 полностью; подпись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достоверительная надпись нотариус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1"/>
          <w:szCs w:val="1"/>
        </w:rPr>
      </w:pPr>
      <w:r>
        <w:rPr>
          <w:rFonts w:cs="Times New Roman" w:ascii="Times New Roman" w:hAnsi="Times New Roman"/>
          <w:sz w:val="1"/>
          <w:szCs w:val="1"/>
        </w:rPr>
      </w:r>
    </w:p>
    <w:sectPr>
      <w:type w:val="nextPage"/>
      <w:pgSz w:w="11906" w:h="16838"/>
      <w:pgMar w:left="1395" w:right="624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09:00Z</dcterms:created>
  <dc:creator>user</dc:creator>
  <dc:description/>
  <cp:keywords/>
  <dc:language>en-US</dc:language>
  <cp:lastModifiedBy>user</cp:lastModifiedBy>
  <dcterms:modified xsi:type="dcterms:W3CDTF">2010-05-20T06:09:00Z</dcterms:modified>
  <cp:revision>1</cp:revision>
  <dc:subject/>
  <dc:title>Приложение 1</dc:title>
</cp:coreProperties>
</file>