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оставление индивидуальных сведений о стаже и заработке</w:t>
      </w:r>
    </w:p>
    <w:p>
      <w:pPr>
        <w:pStyle w:val="Normal"/>
        <w:ind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2-е полугодие 2010 года.</w:t>
      </w:r>
    </w:p>
    <w:p>
      <w:pPr>
        <w:pStyle w:val="Normal"/>
        <w:ind w:firstLine="61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заполняются в соответствии с Инструкцией по заполнению форм документов индивидуального персонифицированного) учета, утвержденной Постановлением Правления Пенсионным фондом РФ от 31.07.2006 г.  № 192п.</w:t>
      </w:r>
    </w:p>
    <w:p>
      <w:pPr>
        <w:pStyle w:val="Normal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624"/>
        <w:jc w:val="both"/>
        <w:rPr/>
      </w:pPr>
      <w:r>
        <w:rPr>
          <w:sz w:val="28"/>
          <w:szCs w:val="28"/>
        </w:rPr>
        <w:t>в 2010 году, помимо текущих платежей уплачиваются страховые взносы в счет погашения задолженности за 2002-2009 годы.</w:t>
      </w:r>
    </w:p>
    <w:p>
      <w:pPr>
        <w:pStyle w:val="Normal"/>
        <w:widowControl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Платежи, осуществляемые в 2010 году  в счет погашения задолженности за 2002-2009 годы, отражаются страхователями в разделе 5 формы РСВ-1.</w:t>
      </w:r>
    </w:p>
    <w:p>
      <w:pPr>
        <w:pStyle w:val="Normal"/>
        <w:widowControl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Для учета на индивидуальных лицевых счетах застрахованных лиц сумм страховых взносов за 2002-2009 годы, уплаченных в 2010 году, по истечении 2010 года страхователями должны быть представлена форма АДВ-11.</w:t>
      </w:r>
    </w:p>
    <w:p>
      <w:pPr>
        <w:pStyle w:val="Normal"/>
        <w:widowControl w:val="false"/>
        <w:ind w:firstLine="624"/>
        <w:jc w:val="both"/>
        <w:rPr/>
      </w:pPr>
      <w:r>
        <w:rPr>
          <w:sz w:val="28"/>
          <w:szCs w:val="28"/>
        </w:rPr>
        <w:t>Форма АДВ-11 может быть представлена и ранее, в случае полного погашением страхователем задолженности за 2002-2009 годы.</w:t>
      </w:r>
    </w:p>
    <w:p>
      <w:pPr>
        <w:pStyle w:val="Normal"/>
        <w:widowControl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загрузки АДВ-11 за 2010 год в ПТК СПУ реализов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624"/>
        <w:jc w:val="both"/>
        <w:rPr/>
      </w:pPr>
      <w:r>
        <w:rPr>
          <w:sz w:val="28"/>
          <w:szCs w:val="28"/>
        </w:rPr>
        <w:t>По итогам 2010 года форма АДВ-11 должна быть представлена также  страхователями, у которых по состоянию на 01.01.2010 имеются излишне уплаченные страховые взносы в  ПФР. Форма представляется  в  случае проведения в 2010 году налоговыми органами зачета (возврата) сумм страховых взносов за 2002-2009 годы. Суммы зачета (возврата) отражаются в форме АДВ-11 за 2010 год в графе «Уплачено» с отрицательным значением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</w:rPr>
        <w:t xml:space="preserve">- </w:t>
      </w:r>
      <w:r>
        <w:rPr>
          <w:b/>
          <w:color w:val="000000"/>
          <w:sz w:val="28"/>
        </w:rPr>
        <w:t>Сведения ПУ за 2 полугодие 2010</w:t>
      </w:r>
      <w:r>
        <w:rPr>
          <w:color w:val="000000"/>
          <w:sz w:val="28"/>
        </w:rPr>
        <w:t xml:space="preserve"> года представляются на всех работников предприятия </w:t>
      </w:r>
      <w:r>
        <w:rPr>
          <w:bCs/>
          <w:color w:val="000000"/>
          <w:sz w:val="28"/>
        </w:rPr>
        <w:t>с обязательным указанием СНИЛС (</w:t>
      </w:r>
      <w:r>
        <w:rPr>
          <w:color w:val="000000"/>
          <w:sz w:val="28"/>
        </w:rPr>
        <w:t>страхового номера индивидуального лицевого счет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-    Сведения ПУ формируются в пачки, каждая пачка прошита.</w:t>
      </w:r>
    </w:p>
    <w:p>
      <w:pPr>
        <w:pStyle w:val="21"/>
        <w:tabs>
          <w:tab w:val="clear" w:pos="708"/>
          <w:tab w:val="left" w:pos="0" w:leader="none"/>
        </w:tabs>
        <w:ind w:hanging="360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ab/>
        <w:tab/>
        <w:t>- Информация, содержащаяся на магнитных носителях должна точно соответствовать бумажному варианту по порядку следования документов в пачк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- Форма сведений СЗВ-6-1 «Сведения о начисленных и уплаченных страховых взносах на обязательное пенсионное страхование и страховом стаже застрахованного лица» заполняется при представлении сведений о ЗЛ, у которых в отчетном периоде необходимо указать отпуск без сохранения содержания и (или) получение пособия по временной нетрудоспособности и (или) работу застрахованного лица с необходимостью заполнения реквизитов «территориальные условия труда (код)», «исчисление страхового стажа», «условия для досрочного назначения трудовой пенсии» (льготный стаж), либо при необходимости выделения отдельных периодов работы, периодов ухода за детьми и т.д. Административный отпуск и больничный лист с 2010 года выделяются отдельным периодом и в «дополнительных сведениях» указываются с использованием кодов «Администр» и «Врнетруд» соответственно.</w:t>
      </w:r>
    </w:p>
    <w:p>
      <w:pPr>
        <w:pStyle w:val="21"/>
        <w:tabs>
          <w:tab w:val="clear" w:pos="708"/>
          <w:tab w:val="left" w:pos="0" w:leader="none"/>
        </w:tabs>
        <w:ind w:hanging="0"/>
        <w:rPr>
          <w:color w:val="000000"/>
          <w:sz w:val="28"/>
        </w:rPr>
      </w:pPr>
      <w:r>
        <w:rPr>
          <w:color w:val="000000"/>
          <w:sz w:val="28"/>
        </w:rPr>
        <w:tab/>
        <w:t>- Форма сведений СЗВ-6-1 может содержать несколько периодов стажа за отчетный период в связи с изменениями условий труда. (Количество строк не должно превышать 99).</w:t>
      </w:r>
    </w:p>
    <w:p>
      <w:pPr>
        <w:pStyle w:val="21"/>
        <w:tabs>
          <w:tab w:val="clear" w:pos="708"/>
          <w:tab w:val="left" w:pos="0" w:leader="none"/>
        </w:tabs>
        <w:ind w:hanging="0"/>
        <w:rPr/>
      </w:pP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  <w:tab/>
        <w:t xml:space="preserve">- </w:t>
      </w:r>
      <w:r>
        <w:rPr>
          <w:color w:val="000000"/>
          <w:sz w:val="28"/>
        </w:rPr>
        <w:t>Сведения, содержащие условия для досрочного назначения трудовой пенсии (форма СЗВ-6-1), представляются отдельной пачкой вместе со Списком льготных профессий и должностей страхователя. (Список № 1, № 2, выслуга лет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</w:rPr>
        <w:tab/>
        <w:t xml:space="preserve">- Пачка сведений по форме СЗВ-6-1 сопровождается Описью документов, передаваемых страхователем в ПФР (форма АДВ-6-3), подписывается руководителем и заверяется печатью организации, в примечании указывается № телефона, ФИО исполнителя. На описи дополнительно указывается заверительная надпись, заполняемая руководителем </w:t>
      </w:r>
      <w:r>
        <w:rPr>
          <w:bCs/>
          <w:color w:val="000000"/>
          <w:sz w:val="28"/>
        </w:rPr>
        <w:t>«Заверяю, что содержание всех документов, входящих в пачку, состоящую из вышеприведенного числа форм, верно»</w:t>
      </w:r>
      <w:r>
        <w:rPr>
          <w:color w:val="000000"/>
          <w:sz w:val="28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- Форма сведений СЗВ-6-2 «Реестр сведений о начисленных и уплаченных страховых взносах на обязательное пенсионное страхование и страховом стаже застрахованных лиц» (списочная форма) заполняется при представлении сведений о ЗЛ, имеющих в отчетном периоде один период стажа без льготных составляющих и дополнительных сведений или стаж за отчетный период отсутствует.</w:t>
      </w:r>
    </w:p>
    <w:p>
      <w:pPr>
        <w:pStyle w:val="Normal"/>
        <w:widowControl w:val="false"/>
        <w:spacing w:lineRule="auto" w:line="288"/>
        <w:ind w:firstLine="62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624"/>
        <w:jc w:val="both"/>
        <w:rPr/>
      </w:pPr>
      <w:r>
        <w:rPr>
          <w:sz w:val="28"/>
        </w:rPr>
        <w:t>В формах СЗВ-6-2 и СЗВ-6-1 (для отчетных периодов 2010 года) указываются суммы страховых взносов на обязательное пенсионное страхование, уплаченные страхователями в первом  и втором полугодии 2010 года.</w:t>
      </w:r>
    </w:p>
    <w:p>
      <w:pPr>
        <w:pStyle w:val="Normal"/>
        <w:widowControl w:val="false"/>
        <w:ind w:firstLine="624"/>
        <w:jc w:val="both"/>
        <w:rPr/>
      </w:pPr>
      <w:r>
        <w:rPr>
          <w:sz w:val="28"/>
        </w:rPr>
        <w:t>Если во втором полугодии 2010 года страхователем производится уплата страховых взносов в счет погашения задолженности за первое полугодие 2010 года, то в формах СЗВ-6-2 и СЗВ-6-1 за отчетный период - 2010 год  значение в графе «Уплачено» может превышать значение графы «Начислено».</w:t>
      </w:r>
    </w:p>
    <w:p>
      <w:pPr>
        <w:pStyle w:val="Normal"/>
        <w:widowControl w:val="false"/>
        <w:ind w:firstLine="624"/>
        <w:jc w:val="both"/>
        <w:rPr/>
      </w:pPr>
      <w:r>
        <w:rPr>
          <w:sz w:val="28"/>
        </w:rPr>
        <w:t>Если страхователем во втором полугодии 2010 года производится погашение задолженности по страховым взносам за застрахованное лицо, уволенное в первом полугодии, то уплаченные  суммы отражаются в индивидуальных сведениях за отчетный период, в котором эти суммы уплачены, то есть в индивидуальных сведениях за 2010 год.</w:t>
      </w:r>
    </w:p>
    <w:p>
      <w:pPr>
        <w:pStyle w:val="Normal"/>
        <w:widowControl w:val="false"/>
        <w:ind w:firstLine="624"/>
        <w:jc w:val="both"/>
        <w:rPr/>
      </w:pPr>
      <w:r>
        <w:rPr>
          <w:sz w:val="28"/>
        </w:rPr>
        <w:t>В индивидуальных сведениях за 2010 год данные о начисленных и уплаченных страховых взносах отражаются за последние шесть месяцев отчетного периода 2010 года. В этой связи на застрахованных лиц, у которых в 1 полугодии 2010 года суммы выплат превысили 415000 рублей, представляются индивидуальные сведения за отчетный период 2 полугодие 2010 год, содержащие только данные о страховом стаже застрахованного лица.</w:t>
      </w:r>
    </w:p>
    <w:p>
      <w:pPr>
        <w:pStyle w:val="Normal"/>
        <w:widowControl w:val="false"/>
        <w:ind w:firstLine="624"/>
        <w:jc w:val="both"/>
        <w:rPr/>
      </w:pPr>
      <w:r>
        <w:rPr>
          <w:sz w:val="28"/>
        </w:rPr>
        <w:t>В случае необходимости, корректировка данных об уплаченных страховых взносах производится представлением страхователем корректирующих форм индивидуальных сведений (формы СЗВ-6-2 и СЗВ-6-1, тип формы «корректирующая»).</w:t>
      </w:r>
    </w:p>
    <w:p>
      <w:pPr>
        <w:pStyle w:val="Normal"/>
        <w:rPr/>
      </w:pPr>
      <w:r>
        <w:rPr>
          <w:sz w:val="28"/>
        </w:rPr>
        <w:t>Что касается вопросов расчета страхователями сумм уплаченных страховых взносов по застрахованным лицам для заполнения форм СЗВ-6-2 и СЗВ-6-1, то следует иметь в виду, что  такой расчет производится страхователем самостоятельн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Cs/>
          <w:sz w:val="28"/>
          <w:szCs w:val="28"/>
        </w:rPr>
        <w:t>- За отчетный период все Сведения ПУ представляются по типу «</w:t>
      </w:r>
      <w:r>
        <w:rPr>
          <w:b/>
          <w:bCs/>
          <w:iCs/>
          <w:sz w:val="28"/>
          <w:szCs w:val="28"/>
        </w:rPr>
        <w:t>исходная»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ind w:hanging="0"/>
        <w:rPr/>
      </w:pPr>
      <w:r>
        <w:rPr>
          <w:sz w:val="28"/>
        </w:rPr>
        <w:tab/>
        <w:t>- Пачка со сведениями (формы СЗВ-6-1, СЗВ-6-2) прошивается, пронумеровывается, концы скрепляющей нити выводятся с тыльной стороны, связываются и заклеиваются листом бумаги, на который ставится  печать, подпись руководителя и делается надпись: «В пачке прошито, пронумеровано и скреплено печатью ___ листов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 xml:space="preserve"> - На каждое застрахованное лицо, включая работавших по договорам гражданско-правового характера и авторским договорам в течение отчетного периода,  представляется </w:t>
      </w:r>
      <w:r>
        <w:rPr>
          <w:b/>
          <w:bCs/>
          <w:sz w:val="28"/>
        </w:rPr>
        <w:t>только одна</w:t>
      </w:r>
      <w:r>
        <w:rPr>
          <w:sz w:val="28"/>
        </w:rPr>
        <w:t xml:space="preserve"> форм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- Копия сведений, представленных в ПФР для включения в лицевой счет ЗЛ, передается этому лицу в недельный срок с момента приема сведений ПФР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- В случае обнаружения ошибок в представленных в ПФР формах документов   персонифицированного   учета   страхователь   в   2-х   недельный срок      представляет  исправленные   формы.  При этом в недельный срок  застрахованному лицу выдается копия уточненных свед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 xml:space="preserve"> - В день увольнения ЗЛ или в день прекращения договора гражданско-правового характера, на вознаграждения по которому в соответствии с законодательством Российской Федерации начисляются страховые взносы, этому лицу передается копия его сведений, которые ранее не были представлены в ПФР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 xml:space="preserve"> - При</w:t>
      </w:r>
      <w:r>
        <w:rPr>
          <w:color w:val="000000"/>
          <w:sz w:val="28"/>
        </w:rPr>
        <w:t xml:space="preserve"> снятии с учета в территориальном органе ПФР по месту регистрации в качестве страхователя в связи с ликвидацией, в том числе с применением процедур банкротства,  реорганизацией путем присоединения,  страхователь представляет Сведения ПУ на всех работающих у него застрахованных лицах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  <w:t xml:space="preserve">- </w:t>
      </w:r>
      <w:r>
        <w:rPr>
          <w:color w:val="000000"/>
          <w:sz w:val="28"/>
        </w:rPr>
        <w:t>Копии    Сведений ПУ,  представленных   в ПФР  для  включения в лицевые счета ЗЛ, хранятся у страхователя в соответствии с  правилами,   установленными для хранения документов бухгалтерского учета и отчетности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- В   реквизите   «Адрес  для  направления   информации   о   состоянии индивидуального  лицевого  счета»</w:t>
      </w:r>
      <w:r>
        <w:rPr>
          <w:i/>
          <w:color w:val="000000"/>
          <w:sz w:val="28"/>
        </w:rPr>
        <w:t xml:space="preserve">  </w:t>
      </w:r>
      <w:r>
        <w:rPr>
          <w:color w:val="000000"/>
          <w:sz w:val="28"/>
        </w:rPr>
        <w:t>указывается   полный   почтовый   адрес,   по которому застрахованному лицу будет направлена  информация  о  состоянии   его индивидуального лицевого счет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- Опись сведений, передаваемых страхователем в ПФР (форма </w:t>
      </w:r>
      <w:r>
        <w:rPr>
          <w:b/>
          <w:bCs/>
          <w:color w:val="000000"/>
          <w:sz w:val="28"/>
          <w:szCs w:val="28"/>
        </w:rPr>
        <w:t>АДВ-6-2</w:t>
      </w:r>
      <w:r>
        <w:rPr>
          <w:color w:val="000000"/>
          <w:sz w:val="28"/>
          <w:szCs w:val="28"/>
        </w:rPr>
        <w:t>),</w:t>
      </w:r>
    </w:p>
    <w:p>
      <w:pPr>
        <w:pStyle w:val="Heading3"/>
        <w:numPr>
          <w:ilvl w:val="0"/>
          <w:numId w:val="0"/>
        </w:numPr>
        <w:ind w:left="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пись документов, передаваемых страхователем в ПФР (форма </w:t>
      </w:r>
      <w:r>
        <w:rPr>
          <w:b/>
          <w:bCs/>
          <w:color w:val="000000"/>
          <w:sz w:val="28"/>
          <w:szCs w:val="28"/>
        </w:rPr>
        <w:t>АДВ-6-3</w:t>
      </w:r>
      <w:r>
        <w:rPr>
          <w:color w:val="000000"/>
          <w:sz w:val="28"/>
          <w:szCs w:val="28"/>
        </w:rPr>
        <w:t>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Опись сведений, передаваемых страхователем в ПФР (форма АДВ-6-2) содержит данные в целом по страхователю и сопровождает пачки документов и реестров входящих исходных сведений АДВ-6-3, СЗВ-6-1, СВЗ-6-2. Опись заверяется подписью руководителя и печатью организации.</w:t>
      </w:r>
    </w:p>
    <w:p>
      <w:pPr>
        <w:pStyle w:val="21"/>
        <w:tabs>
          <w:tab w:val="clear" w:pos="708"/>
          <w:tab w:val="left" w:pos="0" w:leader="none"/>
        </w:tabs>
        <w:ind w:firstLine="426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По результатам приема Сведений ПУ, страхователю выдается протокол (протоколы ошибок), подписанный специалистом  ПФР и представителем страхователя, при наличии у страхователя электронного документооборота с ПФР, страхователю направляется протокол (протоколы ошибок) в электронном виде с ЭЦП специалиста ПФР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едставление отчетности в ПФР по электронным каналам связи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bCs/>
          <w:sz w:val="28"/>
        </w:rPr>
        <w:t xml:space="preserve">Работодатели с численностью наемных работников свыше 50 человек обязаны  представлять отчетность в ПФР в электронном виде с ЭЦП. 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ля того чтобы стать участником электронного документооборота с ПФР, необходимо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12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>Обратиться в территориальный орган ПФР с Заявлением о подключении к электронному документообороту. Заявление должно быть оформлено на бланке установленного образца с обязательным заполнением всех разделов и заверено подписью руководителя и печатью организац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120"/>
        <w:jc w:val="both"/>
        <w:rPr/>
      </w:pPr>
      <w:r>
        <w:rPr>
          <w:color w:val="000000"/>
          <w:sz w:val="28"/>
          <w:szCs w:val="28"/>
        </w:rPr>
        <w:tab/>
        <w:t xml:space="preserve">Заключить Соглашение об обмене электронными документами по телекоммуникационным каналам связи в системе электронного документооборота ПФР с территориальным органом  ПФР по месту регистрации в качестве страхователя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12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Заключить договор с оператором связи – поставщиком услуг Удостоверяющего центра, имеющего доверенные отношения с Удостоверяющим Центром ПФР.  </w:t>
      </w:r>
      <w:r>
        <w:rPr>
          <w:color w:val="000000"/>
          <w:sz w:val="28"/>
          <w:szCs w:val="28"/>
        </w:rPr>
        <w:t>Подробную информацию об операторах связи – поставщиках услуг Удостоверяющего центра Вам предоставят в территориальном органе  ПФР.</w:t>
        <w:tab/>
      </w:r>
      <w:r>
        <w:rPr>
          <w:sz w:val="28"/>
          <w:szCs w:val="28"/>
        </w:rPr>
        <w:t>Провести мероприятия по установке и подготовке к эксплуатации ПО оператора связи (программа для представления сведений о застрахованных лицах в органы ПФР по телекоммуникационным каналам связи и средства криптографической защиты информации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120"/>
        <w:jc w:val="both"/>
        <w:rPr>
          <w:iCs/>
          <w:sz w:val="28"/>
          <w:szCs w:val="28"/>
        </w:rPr>
      </w:pPr>
      <w:r>
        <w:rPr>
          <w:sz w:val="28"/>
          <w:szCs w:val="28"/>
        </w:rPr>
        <w:tab/>
      </w:r>
      <w:r>
        <w:rPr>
          <w:iCs/>
          <w:sz w:val="28"/>
          <w:szCs w:val="28"/>
        </w:rPr>
        <w:t>Существует</w:t>
      </w:r>
      <w:r>
        <w:rPr>
          <w:szCs w:val="28"/>
        </w:rPr>
        <w:t xml:space="preserve"> </w:t>
      </w:r>
      <w:r>
        <w:rPr>
          <w:sz w:val="28"/>
          <w:szCs w:val="28"/>
        </w:rPr>
        <w:t>возможность</w:t>
      </w:r>
      <w:r>
        <w:rPr>
          <w:iCs/>
          <w:sz w:val="28"/>
          <w:szCs w:val="28"/>
        </w:rPr>
        <w:t xml:space="preserve"> представлять отчетность в органы ПФР в электронном виде с ЭЦП, через уполномоченных представителей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>Для этого</w:t>
        <w:tab/>
        <w:t>страхователю (</w:t>
      </w:r>
      <w:r>
        <w:rPr>
          <w:sz w:val="28"/>
          <w:szCs w:val="28"/>
        </w:rPr>
        <w:t xml:space="preserve">юридическому или физическому лицу) необходимо  </w:t>
      </w:r>
      <w:r>
        <w:rPr>
          <w:sz w:val="28"/>
        </w:rPr>
        <w:t xml:space="preserve">оформить соответствующие договорные отношения с уполномоченным представителем страхователя, который в свою очередь по поручению страхователя будет предоставлять отчетность в органы ПФР в электронном виде.  При этом </w:t>
      </w:r>
      <w:r>
        <w:rPr>
          <w:iCs/>
          <w:sz w:val="28"/>
          <w:szCs w:val="28"/>
        </w:rPr>
        <w:t>у</w:t>
      </w:r>
      <w:r>
        <w:rPr>
          <w:sz w:val="28"/>
          <w:szCs w:val="28"/>
        </w:rPr>
        <w:t>полномоченный представитель для реализации представления документов в электронном виде за страхователей, интересы которых он представляет, должен заключить соглашение (уже иметь заключенное соглашение) о совместных действиях по организации информационного обмена в электронной форме по каналам связи с электронной цифровой подписью с территориальным органом ПФР. В этом случае необходимо будет предоставить в орган ПФР соответствующим образом оформленную доверенность на уполномоченного представителя в целях представления интересов страхователя по передаче отчетности в территориальный орган ПФР в электронном виде с ЭЦ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 xml:space="preserve"> </w:t>
      </w:r>
      <w:r>
        <w:rPr>
          <w:b/>
          <w:iCs/>
          <w:color w:val="000000"/>
          <w:sz w:val="32"/>
          <w:szCs w:val="32"/>
        </w:rPr>
        <w:t>Представление Сведений ПУ для назначения пенсии</w:t>
      </w:r>
    </w:p>
    <w:p>
      <w:pPr>
        <w:pStyle w:val="Normal"/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1. В соответствии с пенсионным законодательством назначение (перерасчет) трудовой пенсии с 01.01.2002 года производится на основе сведений индивидуального (персонифицированного) учета.</w:t>
      </w:r>
    </w:p>
    <w:p>
      <w:pPr>
        <w:pStyle w:val="31"/>
        <w:ind w:firstLine="709"/>
        <w:rPr/>
      </w:pPr>
      <w:r>
        <w:rPr>
          <w:b w:val="false"/>
          <w:bCs/>
          <w:color w:val="000000"/>
          <w:sz w:val="28"/>
        </w:rPr>
        <w:t xml:space="preserve">В рамках предварительной подготовки документов для назначения пенсии,  работа с будущим пенсионером начинается не менее чем  за 1 месяц до возникновения права на трудовую пенсию. В </w:t>
      </w:r>
      <w:r>
        <w:rPr>
          <w:b w:val="false"/>
          <w:color w:val="000000"/>
          <w:sz w:val="28"/>
        </w:rPr>
        <w:t>случае если застрахованное лицо желает учесть страховые взносы межотчетного периода, то необходимо представить «Сведения о начисленных, уплаченных страховых взносах на обязательное пенсионное страхование и страховом стаже застрахованного лица для установления трудовой пенсии» по форме СПВ-1.</w:t>
      </w:r>
    </w:p>
    <w:p>
      <w:pPr>
        <w:pStyle w:val="31"/>
        <w:ind w:firstLine="709"/>
        <w:rPr/>
      </w:pPr>
      <w:r>
        <w:rPr>
          <w:b w:val="false"/>
          <w:color w:val="000000"/>
          <w:sz w:val="28"/>
        </w:rPr>
        <w:t xml:space="preserve">2. Сведения по форме СПВ-1 </w:t>
      </w:r>
      <w:r>
        <w:rPr>
          <w:b w:val="false"/>
          <w:iCs/>
          <w:color w:val="000000"/>
          <w:sz w:val="28"/>
          <w:szCs w:val="28"/>
        </w:rPr>
        <w:t>представляются по типу сведений «</w:t>
      </w:r>
      <w:r>
        <w:rPr>
          <w:b w:val="false"/>
          <w:bCs/>
          <w:iCs/>
          <w:color w:val="000000"/>
          <w:sz w:val="28"/>
          <w:szCs w:val="28"/>
        </w:rPr>
        <w:t xml:space="preserve">исходная» и </w:t>
      </w:r>
      <w:r>
        <w:rPr>
          <w:b w:val="false"/>
          <w:color w:val="000000"/>
          <w:sz w:val="28"/>
        </w:rPr>
        <w:t>содержат сведения на дату представления, но не позднее даты возникновения права для назначения пенсии.</w:t>
      </w:r>
    </w:p>
    <w:p>
      <w:pPr>
        <w:pStyle w:val="31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3. На застрахованных лиц, на которых были представлены межрасчетные формы СПВ-1, страхователь представляет за 1 полугодие 2010 года индивидуальные сведения с типом формы «исходная». Необходимо обратить особое внимание — сумма начисленных страховых взносов в форме «исходная» не может быть меньше суммы в форме СПВ-1. Если такое расхождение выявлено, то необходимо представить форму СПВ-1 «корректирующая». </w:t>
      </w:r>
    </w:p>
    <w:p>
      <w:pPr>
        <w:pStyle w:val="31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 При заполнении сведений по форме СПВ-1 необходимо учитывать следующее. </w:t>
      </w:r>
    </w:p>
    <w:p>
      <w:pPr>
        <w:pStyle w:val="31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1. Стаж работы (в т.ч. дающий право на досрочное назначение трудовой пенсии) указывается на дату представления, но не позднее даты возникновения права для назначения пенсии;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2. В графах «Сумма страховых взносов на страховую часть трудовой пенсии» и «Сумма страховых взносов на накопительную часть трудовой пенсии»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</w:rPr>
        <w:t xml:space="preserve">-  в </w:t>
      </w:r>
      <w:r>
        <w:rPr>
          <w:bCs/>
          <w:color w:val="000000"/>
          <w:sz w:val="28"/>
        </w:rPr>
        <w:t>«начислено</w:t>
      </w:r>
      <w:r>
        <w:rPr>
          <w:color w:val="000000"/>
          <w:sz w:val="28"/>
        </w:rPr>
        <w:t>» следует отразить сумму начисленных страховых взносов по состоянию на конец месяца, предшествующего предполагаемой дате установления трудовой пенсии застрахованному лицу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</w:rPr>
        <w:t xml:space="preserve">- в </w:t>
      </w:r>
      <w:r>
        <w:rPr>
          <w:bCs/>
          <w:color w:val="000000"/>
          <w:sz w:val="28"/>
        </w:rPr>
        <w:t>«уплачено</w:t>
      </w:r>
      <w:r>
        <w:rPr>
          <w:color w:val="000000"/>
          <w:sz w:val="28"/>
        </w:rPr>
        <w:t>» следует отразить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сумму уплаченных страховых взносов на предполагаемую дату установления трудовой пенсии застрахованному лицу.</w:t>
      </w:r>
      <w:r>
        <w:rPr>
          <w:bCs/>
          <w:color w:val="000000"/>
          <w:sz w:val="28"/>
        </w:rPr>
        <w:t xml:space="preserve"> Суммы излишне уплаченных страховых взносов не учитываются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</w:rPr>
        <w:t>Суммы страховых взносов, не учтенные по каким-либо причинам на ИЛС ЗЛ, на момент назначения пенсии, будут учтены при последующем перерасчете указанной пенсии (через 12 месяцев после назначения) либо при корректировке  пенси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27495" cy="494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494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28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</w:lvl>
    <w:lvl w:ilvl="1">
      <w:start w:val="2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  <w:color w:val="000000"/>
      </w:rPr>
    </w:lvl>
    <w:lvl w:ilvl="2">
      <w:start w:val="1"/>
      <w:pStyle w:val="Heading3"/>
      <w:numFmt w:val="lowerRoman"/>
      <w:lvlText w:val="%3."/>
      <w:lvlJc w:val="lef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lef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left"/>
      <w:pPr>
        <w:tabs>
          <w:tab w:val="num" w:pos="6829"/>
        </w:tabs>
        <w:ind w:left="6829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firstLine="851"/>
      <w:outlineLvl w:val="2"/>
    </w:pPr>
    <w:rPr>
      <w:szCs w:val="20"/>
    </w:rPr>
  </w:style>
  <w:style w:type="character" w:styleId="WW8Num1z1">
    <w:name w:val="WW8Num1z1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0"/>
    </w:rPr>
  </w:style>
  <w:style w:type="paragraph" w:styleId="31">
    <w:name w:val="Основной текст с отступом 31"/>
    <w:basedOn w:val="Normal"/>
    <w:qFormat/>
    <w:pPr>
      <w:ind w:firstLine="851"/>
      <w:jc w:val="both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8:36:00Z</dcterms:created>
  <dc:creator>123</dc:creator>
  <dc:description/>
  <cp:keywords/>
  <dc:language>en-US</dc:language>
  <cp:lastModifiedBy>123</cp:lastModifiedBy>
  <dcterms:modified xsi:type="dcterms:W3CDTF">2011-02-15T11:16:00Z</dcterms:modified>
  <cp:revision>4</cp:revision>
  <dc:subject/>
  <dc:title> Предоставление индивидуальных сведений о стаже и заработке</dc:title>
</cp:coreProperties>
</file>