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400"/>
        <w:jc w:val="right"/>
        <w:rPr>
          <w:sz w:val="20"/>
        </w:rPr>
      </w:pPr>
      <w:r>
        <w:rPr>
          <w:sz w:val="20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8100"/>
      </w:tblGrid>
      <w:tr>
        <w:trPr>
          <w:trHeight w:val="1079" w:hRule="atLeast"/>
        </w:trPr>
        <w:tc>
          <w:tcPr>
            <w:tcW w:w="2088" w:type="dxa"/>
            <w:tcBorders/>
          </w:tcPr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drawing>
                <wp:inline distT="0" distB="0" distL="0" distR="0">
                  <wp:extent cx="1025525" cy="985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9" r="-18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985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100" w:type="dxa"/>
            <w:tcBorders/>
          </w:tcPr>
          <w:p>
            <w:pPr>
              <w:pStyle w:val="2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/>
                <w:b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Уважаемый ___________________________</w:t>
            </w:r>
          </w:p>
          <w:p>
            <w:pPr>
              <w:pStyle w:val="TextBodyIndent"/>
              <w:ind w:hanging="0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 xml:space="preserve">                          </w:t>
            </w:r>
            <w:r>
              <w:rPr>
                <w:b/>
                <w:color w:val="000000"/>
                <w:sz w:val="24"/>
              </w:rPr>
              <w:t>_______________________________________!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4"/>
              </w:rPr>
            </w:r>
          </w:p>
        </w:tc>
      </w:tr>
    </w:tbl>
    <w:p>
      <w:pPr>
        <w:pStyle w:val="TextBodyIndent"/>
        <w:ind w:firstLine="426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 xml:space="preserve">Пенсионный фонд Российской Федерации (ПФР) направляет Вам </w:t>
      </w:r>
      <w:r>
        <w:rPr>
          <w:b/>
          <w:bCs/>
          <w:color w:val="000000"/>
        </w:rPr>
        <w:t>извещение</w:t>
        <w:br/>
        <w:t>о состоянии Вашего индивидуального лицевого счета (ИЛС)</w:t>
      </w:r>
      <w:r>
        <w:rPr>
          <w:color w:val="000000"/>
        </w:rPr>
        <w:t xml:space="preserve"> в системе обязательного пенсионного страхования (ОПС), которым информирует об учтенных  на ИЛС  суммах средств пенсионных накоплений на накопительную часть трудовой пенсии, включая страховые взносы на ОПС, дополнительные страховые взносы, взносы работодателя в Вашу пользу, взнос государства на софинансирование формирования пенсионных накоплений в случае Вашего вступления в </w:t>
      </w:r>
      <w:r>
        <w:rPr>
          <w:b/>
          <w:bCs/>
          <w:color w:val="000000"/>
        </w:rPr>
        <w:t>Программу государственного софинансирования пенсии</w:t>
      </w:r>
      <w:r>
        <w:rPr>
          <w:color w:val="000000"/>
        </w:rPr>
        <w:t>. В извещении также отражены страховые взносы на страховую часть трудовой пенсии, в том числе сведения, поступившие от страхователей о страховых взносах на страховую и накопительную части трудовой пенсии за 2009 год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ы можете получать информацию о состоянии своего ИЛС в электронной форме через кредитные организации, с которыми у ПФР заключены соглашения о порядке взаимодействия</w:t>
        <w:br/>
        <w:t>по информированию застрахованных лиц о состоянии их ИЛС в электронной форме. Для этого Вам необходимо подать заявление в территориальный орган ПФР по месту жительства</w:t>
        <w:br/>
        <w:t>о направлении Вам сведений в электронной форм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ФР сообщает, что до назначения Вам накопительной части трудовой пенсии</w:t>
        <w:br/>
        <w:t>по старости, Вы можете выбрать для инвестирования средств пенсионных накоплений управляющую компанию (УК) или негосударственный пенсионный фонд, осуществляющий деятельность по обязательному пенсионному страхованию (НПФ)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Если Вы формируете накопительную часть трудовой пенсии через ПФР</w:t>
        <w:br/>
      </w:r>
      <w:r>
        <w:rPr>
          <w:color w:val="000000"/>
        </w:rPr>
        <w:t xml:space="preserve">(т.е. доверительное управление средствами Ваших пенсионных накоплений осуществляет УК, отобранная по конкурсу, или государственная управляющая компания (ГУК), </w:t>
      </w:r>
      <w:r>
        <w:rPr>
          <w:b/>
          <w:bCs/>
          <w:color w:val="000000"/>
        </w:rPr>
        <w:t>Вы имеете право: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выбрать другую УК либо другой инвестиционный портфель УК, в которой инвестируются средства Ваших пенсионных накоплений, в т.ч. один из двух инвестиционных портфелей ГУК (расширенный или государственных ценных бумаг), подав заявление о выборе инвестиционного портфеля (управляющей компании)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отказаться от формирования накопительной части трудовой пенсии через ПФР</w:t>
        <w:br/>
        <w:t>и выбрать НПФ, подав заявление о переходе из ПФР в НПФ и заключив с выбранным НПФ договор об обязательном пенсионном страховании (договор об ОПС)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>Если Вы ни разу не выбирали УК или НПФ</w:t>
      </w:r>
      <w:r>
        <w:rPr>
          <w:color w:val="000000"/>
        </w:rPr>
        <w:t xml:space="preserve"> инвестирование средств Ваших пенсионных накоплений осуществляет ГУК в составе расширенного инвестиционного портфеля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</w:rPr>
        <w:t>Е</w:t>
      </w:r>
      <w:r>
        <w:rPr>
          <w:b/>
          <w:bCs/>
          <w:color w:val="000000"/>
        </w:rPr>
        <w:t>сли Вы формируете накопительную часть трудовой пенсии через НПФ</w:t>
      </w:r>
      <w:r>
        <w:rPr>
          <w:b/>
          <w:color w:val="000000"/>
        </w:rPr>
        <w:t xml:space="preserve">, </w:t>
      </w:r>
      <w:r>
        <w:rPr>
          <w:b/>
          <w:bCs/>
          <w:color w:val="000000"/>
        </w:rPr>
        <w:t>Вы имеете право:</w:t>
      </w:r>
    </w:p>
    <w:p>
      <w:pPr>
        <w:pStyle w:val="21"/>
        <w:rPr/>
      </w:pPr>
      <w:r>
        <w:rPr/>
        <w:t>– </w:t>
      </w:r>
      <w:r>
        <w:rPr/>
        <w:t>отказаться от формирования накопительной части трудовой пенсии через НПФ</w:t>
        <w:br/>
        <w:t>и формировать ее через ПФР, выбрав инвестиционный портфель УК, отобранной по конкурсу, либо один из двух инвестиционных портфелей ГУК (расширенный или государственных ценных бумаг), подав заявление о переходе в ПФР из НПФ;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– </w:t>
      </w:r>
      <w:r>
        <w:rPr>
          <w:color w:val="000000"/>
        </w:rPr>
        <w:t>перейти из одного НПФ в другой НПФ, подав заявление о переходе из одного НПФ в другой НПФ и заключив с выбранным НПФ договор об ОПС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Заполнить соответствующее заявление Вы можете не позднее 31 декабря текущего года</w:t>
        <w:br/>
        <w:t>в любом территориальном органе ПФР или в организации, с которой ПФР заключено соглашение о взаимном удостоверении подписей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Перечень УК и НПФ, формы заявлений и образцы их заполнения, перечень организаций, с которыми ПФР заключены соглашения о взаимном удостоверении подписей, перечень нормативных правовых актов, а также иная информация, необходимая Вам для реализации прав при формировании накопительной части трудовой пенсии, размещены на интернет – сайте ПФР по адресу: </w:t>
      </w:r>
      <w:hyperlink r:id="rId3">
        <w:r>
          <w:rPr>
            <w:rStyle w:val="InternetLink"/>
            <w:color w:val="000000"/>
          </w:rPr>
          <w:t>www.pfrf.ru</w:t>
        </w:r>
      </w:hyperlink>
      <w:r>
        <w:rPr>
          <w:color w:val="000000"/>
        </w:rPr>
        <w:t>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ы можете существенно увеличить Ваши пенсионные накопления, участвуя в Программе государственного софинансирования будущей пенсии, положения которой регулируются Федеральным законом от 30.04.2008 № 56-ФЗ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ограмма государственного софинансирования пенсии – уникальная возможность увеличить накопительную часть своей будущей пенсии при финансовой поддержке государства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Суть Программы в том, что если Вы самостоятельно перечисляете на накопительную часть своей будущей пенсии не менее 2 000 рублей в год, государство со своей стороны перечисляет Вам на накопительную часть трудовой пенсии такую же сумму, но не более 12 000 рублей в год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Вступить в Программу государственного софинансирования пенсии можно до 1 октября 2013 года, подав соответствующее заявление в территориальный орган ПФР по месту жительства либо через работодателя, или организацию, с которой ПФР заключено соглашение</w:t>
        <w:br/>
        <w:t>о взаимном удостоверении подписей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ограмма действует 10 лет с момента перечисления Вами первого взноса. Перечисление взносов в рамках Программы можно поручить своему работодателю – по Вашему заявлению</w:t>
        <w:br/>
        <w:t>об уплате страховых взносов бухгалтерия из заработной платы будет перечислять средства</w:t>
        <w:br/>
        <w:t>на накопительную часть Вашей будущей пенсии. Также Вы можете перечислять взносы самостоятельно через любое кредитное учреждение Российской Федерации. Бланк заявления</w:t>
        <w:br/>
        <w:t>и квитанции с реквизитами можно получить в любом территориальном органе ПФР</w:t>
        <w:br/>
        <w:t>или скопировать с сайта ПФР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одробнее о Программе можно узнать на сайте ПФР в специальном разделе «Программа государственного софинансирования пенсии» (</w:t>
      </w:r>
      <w:hyperlink r:id="rId4">
        <w:r>
          <w:rPr>
            <w:rStyle w:val="InternetLink"/>
            <w:color w:val="000000"/>
          </w:rPr>
          <w:t>www.pfrf.ru</w:t>
        </w:r>
      </w:hyperlink>
      <w:r>
        <w:rPr>
          <w:color w:val="000000"/>
        </w:rPr>
        <w:t xml:space="preserve">) или по телефону </w:t>
      </w:r>
      <w:r>
        <w:rPr>
          <w:b/>
          <w:bCs/>
          <w:color w:val="000000"/>
        </w:rPr>
        <w:t xml:space="preserve">Центра консультирования граждан по вопросам участия в Программе государственного софинансирования пенсии </w:t>
      </w:r>
      <w:r>
        <w:rPr>
          <w:b/>
          <w:bCs/>
          <w:color w:val="000000"/>
          <w:sz w:val="32"/>
          <w:szCs w:val="32"/>
        </w:rPr>
        <w:t>8-800-505-5555 (звонок бесплатный).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</w:rPr>
        <w:t>Программа стартовала в 2008 году. С 1 октября 2008 года по 1 июня 2010 года в Программу вступило более 2,6 млн. россиян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ри подаче любого вышеуказанного заявления в территориальный орган ПФР необходимо предъявить паспорт и страховое свидетельство обязательного пенсионного страхования. Вы можете направить заявление в территориальный орган ПФР иным способом (например, по почте), удостоверив подлинность своей подписи в нотариальном порядке.</w:t>
      </w:r>
    </w:p>
    <w:p>
      <w:pPr>
        <w:pStyle w:val="Normal"/>
        <w:autoSpaceDE w:val="false"/>
        <w:ind w:firstLine="720"/>
        <w:jc w:val="both"/>
        <w:rPr>
          <w:color w:val="000000"/>
        </w:rPr>
      </w:pPr>
      <w:r>
        <w:rPr>
          <w:color w:val="000000"/>
        </w:rPr>
        <w:t>По всем возникающим вопросам Вы можете обратиться в территориальный орган ПФР</w:t>
        <w:br/>
        <w:t>по месту жительства.</w:t>
      </w:r>
    </w:p>
    <w:p>
      <w:pPr>
        <w:pStyle w:val="Normal"/>
        <w:autoSpaceDE w:val="false"/>
        <w:spacing w:lineRule="auto" w:line="360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021" w:right="851" w:gutter="0" w:header="0" w:top="284" w:footer="0" w:bottom="794"/>
      <w:pgNumType w:start="2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bCs/>
      <w:color w:val="000000"/>
      <w:sz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autoSpaceDE w:val="false"/>
      <w:ind w:firstLine="72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FRF.ru/" TargetMode="External"/><Relationship Id="rId4" Type="http://schemas.openxmlformats.org/officeDocument/2006/relationships/hyperlink" Target="http://www.pfrf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8:58:00Z</dcterms:created>
  <dc:creator>Администратор</dc:creator>
  <dc:description/>
  <cp:keywords/>
  <dc:language>en-US</dc:language>
  <cp:lastModifiedBy>0101</cp:lastModifiedBy>
  <cp:lastPrinted>2010-05-04T11:40:00Z</cp:lastPrinted>
  <dcterms:modified xsi:type="dcterms:W3CDTF">2010-09-07T13:03:00Z</dcterms:modified>
  <cp:revision>4</cp:revision>
  <dc:subject/>
  <dc:title>Приложение 12</dc:title>
</cp:coreProperties>
</file>