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TextBodyIndent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079" w:hRule="atLeast"/>
          <w:cantSplit w:val="true"/>
        </w:trPr>
        <w:tc>
          <w:tcPr>
            <w:tcW w:w="1018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ИЗВЕЩЕНИЕ</w:t>
              <w:br/>
              <w:t xml:space="preserve">О СОСТОЯНИИ ИНДИВИДУАЛЬНОГО ЛИЦЕВОГО СЧЕТА ЗАСТРАХОВАННОГО ЛИЦА </w:t>
            </w:r>
          </w:p>
          <w:p>
            <w:pPr>
              <w:pStyle w:val="2"/>
              <w:rPr/>
            </w:pPr>
            <w:r>
              <w:rPr/>
              <w:t>В СИСТЕМЕ ОБЯЗАТЕЛЬНОГО ПЕНСИОННОГО СТРАХОВАНИЯ</w:t>
            </w:r>
          </w:p>
          <w:p>
            <w:pPr>
              <w:pStyle w:val="2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4114800" cy="1371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2pt;width:323.95pt;height:107.95pt;mso-wrap-style:none;v-text-anchor:middle">
                <v:fill o:detectmouseclick="t" type="solid" color2="black"/>
                <v:stroke color="#ff6600" weight="5724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  <w:t>Ф.И.О. застрахованного лица __Иванов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___Иван Иванович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Страхово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0</wp:posOffset>
                </wp:positionH>
                <wp:positionV relativeFrom="paragraph">
                  <wp:posOffset>189230</wp:posOffset>
                </wp:positionV>
                <wp:extent cx="393700" cy="39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5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31pt;height:31.15pt;mso-wrap-distance-left:9.05pt;mso-wrap-distance-right:9.05pt;mso-wrap-distance-top:0pt;mso-wrap-distance-bottom:0pt;margin-top:14.9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6600"/>
                          <w:sz w:val="28"/>
                        </w:rPr>
                        <w:t>1</w:t>
                      </w:r>
                      <w:r>
                        <w:rPr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индивидуального лицевого счета  _001_ - _588_ - _601_ _28_ </w:t>
      </w:r>
    </w:p>
    <w:p>
      <w:pPr>
        <w:pStyle w:val="TextBody"/>
        <w:tabs>
          <w:tab w:val="clear" w:pos="708"/>
          <w:tab w:val="left" w:pos="3883" w:leader="none"/>
        </w:tabs>
        <w:jc w:val="left"/>
        <w:rPr>
          <w:sz w:val="20"/>
        </w:rPr>
      </w:pPr>
      <w:r>
        <w:rPr>
          <w:sz w:val="20"/>
        </w:rPr>
        <w:t>Дата рождения  _06_ . _06_ . _1968_</w:t>
        <w:tab/>
        <w:t xml:space="preserve">                                                 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Сведения о страховых взносах на финансирование накопительной части трудовой пенсии</w:t>
      </w:r>
    </w:p>
    <w:p>
      <w:pPr>
        <w:pStyle w:val="2"/>
        <w:rPr/>
      </w:pPr>
      <w:r>
        <w:rPr/>
        <w:t>(специальная часть ИЛС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FF6600"/>
              <w:right w:val="single" w:sz="4" w:space="0" w:color="000000"/>
            </w:tcBorders>
          </w:tcPr>
          <w:p>
            <w:pPr>
              <w:pStyle w:val="Normal"/>
              <w:ind w:left="-67" w:right="-10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left="-67" w:right="-103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Сумма страховых взносов на финансирование накопительной части трудовой пенсии, поступивших от страхователей в ПФР за 2009 год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left="-67" w:right="-103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</w:rPr>
              <w:t>Общая сумма средств пенсионных накоплений, переданных в доверительное управление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</w:rPr>
              <w:t>управляющей компании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single" w:sz="4" w:space="0" w:color="000000"/>
              <w:bottom w:val="thinThickSmallGap" w:sz="24" w:space="0" w:color="FF66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3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432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ckThinSmallGap" w:sz="24" w:space="0" w:color="FF6600"/>
              <w:right w:val="thickThinSmallGap" w:sz="24" w:space="0" w:color="FF6600"/>
            </w:tcBorders>
            <w:vAlign w:val="center"/>
          </w:tcPr>
          <w:p>
            <w:pPr>
              <w:pStyle w:val="Normal"/>
              <w:ind w:left="-67" w:right="-103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thickThinSmallGap" w:sz="2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чистый финансовый результат (доход) от временного размещения ПФР страховых взносов, поступивших в ПФР за 2008 год, рассчитанный</w:t>
              <w:br/>
              <w:t>в соответствии с приказом Минфина России от 30.06.2003 № 55н</w:t>
            </w:r>
          </w:p>
        </w:tc>
      </w:tr>
      <w:tr>
        <w:trPr/>
        <w:tc>
          <w:tcPr>
            <w:tcW w:w="1800" w:type="dxa"/>
            <w:tcBorders>
              <w:top w:val="thickThin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left="-67" w:right="-103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доход от инвестирования средств пенсионных накоплений, рассчитанный</w:t>
              <w:br/>
              <w:t>в соответствии с приказом Минфина России от 18.11.2005 № 140н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7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умма дополнительных страховых взносов на накопительную часть трудовой пенсии, поступивших в ПФР за 2009 год от Вас, как участника Программы государственного софинансирования пенсии (ФЗ от 30.04.2008 № 56-ФЗ)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7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умма взносов работодателя в пользу застрахованных лиц, уплачивающих дополнительные страховые взносы на накопительную часть трудовой пенсии, поступивших в ПФР за 2009 год (ФЗ от 30.04.2008 № 56-ФЗ)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зноса государства на софинансирование формирования пенсионных накоплений застрахованных лиц, уплативших дополнительные страховые взносы на накопительную часть трудовой пенсии в 2009 году (ФЗ от 30.04.2008 № 56-ФЗ)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мма средств (части средств) материнского (семейного) капитала, направленная на формирование накопительной части трудовой пенсии</w:t>
              <w:br/>
            </w:r>
            <w:r>
              <w:rPr>
                <w:color w:val="000000"/>
                <w:sz w:val="22"/>
                <w:szCs w:val="22"/>
              </w:rPr>
              <w:t>(ФЗ от  29.12.2006 № 256-ФЗ)</w:t>
            </w:r>
          </w:p>
        </w:tc>
      </w:tr>
    </w:tbl>
    <w:p>
      <w:pPr>
        <w:pStyle w:val="2"/>
        <w:spacing w:before="120" w:after="0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 w:val="false"/>
          <w:color w:val="000000"/>
          <w:vertAlign w:val="superscript"/>
        </w:rPr>
        <w:t xml:space="preserve">1 </w:t>
      </w:r>
      <w:r>
        <w:rPr>
          <w:b w:val="false"/>
          <w:color w:val="000000"/>
          <w:sz w:val="16"/>
          <w:szCs w:val="16"/>
        </w:rPr>
        <w:t>В строке указывается сумма средств без учета результата инвестирования, полученного нижеуказанной управляющей компанией за весь период доверительного управления средствами пенсионных накоплений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bCs/>
          <w:i/>
          <w:i/>
          <w:iCs/>
          <w:color w:val="000000"/>
          <w:sz w:val="22"/>
          <w:szCs w:val="16"/>
          <w:lang w:val="en-US" w:eastAsia="en-US"/>
        </w:rPr>
      </w:pPr>
      <w:r>
        <w:rPr>
          <w:b/>
          <w:bCs/>
          <w:i/>
          <w:iCs/>
          <w:color w:val="000000"/>
          <w:sz w:val="22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</wp:posOffset>
                </wp:positionV>
                <wp:extent cx="6743700" cy="14859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6.65pt;width:530.95pt;height:116.95pt;mso-wrap-style:none;v-text-anchor:middle">
                <v:fill o:detectmouseclick="t" type="solid" color2="black"/>
                <v:stroke color="#ff6600" weight="572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/>
      </w:pPr>
      <w:r>
        <w:rPr>
          <w:b/>
          <w:bCs/>
          <w:sz w:val="22"/>
        </w:rPr>
        <w:t>В 2010 году</w:t>
      </w:r>
      <w:r>
        <w:rPr>
          <w:sz w:val="22"/>
        </w:rPr>
        <w:t xml:space="preserve"> доверительное управление средствами пенсионных накоплений осуществляет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управляющей компании или негосударственного пенсионного фонда)</w:t>
      </w:r>
    </w:p>
    <w:p>
      <w:pPr>
        <w:pStyle w:val="Footer"/>
        <w:tabs>
          <w:tab w:val="clear" w:pos="4153"/>
          <w:tab w:val="clear" w:pos="8306"/>
        </w:tabs>
        <w:ind w:right="-586" w:hanging="0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</w:t>
      </w:r>
    </w:p>
    <w:p>
      <w:pPr>
        <w:pStyle w:val="Normal"/>
        <w:pBdr>
          <w:bottom w:val="double" w:sz="6" w:space="1" w:color="000000"/>
        </w:pBdr>
        <w:jc w:val="center"/>
        <w:rPr>
          <w:sz w:val="20"/>
        </w:rPr>
      </w:pPr>
      <w:r>
        <w:rPr>
          <w:sz w:val="20"/>
        </w:rPr>
        <w:t>(наименование инвестиционного портфеля)</w:t>
      </w:r>
    </w:p>
    <w:p>
      <w:pPr>
        <w:pStyle w:val="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8200</wp:posOffset>
                </wp:positionH>
                <wp:positionV relativeFrom="paragraph">
                  <wp:posOffset>1270</wp:posOffset>
                </wp:positionV>
                <wp:extent cx="508000" cy="393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40pt;height:31pt;mso-wrap-distance-left:9.05pt;mso-wrap-distance-right:9.05pt;mso-wrap-distance-top:0pt;mso-wrap-distance-bottom:0pt;margin-top:0.1pt;mso-position-vertical-relative:text;margin-left:46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  <w:sz w:val="28"/>
                        </w:rPr>
                      </w:pPr>
                      <w:r>
                        <w:rPr>
                          <w:color w:val="FF6600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Сведения о страховых взносах на финансирование страховой части трудовой пенсии</w:t>
        <w:br/>
        <w:t>(общая часть ИЛС)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FF6600"/>
              <w:right w:val="single" w:sz="4" w:space="0" w:color="000000"/>
            </w:tcBorders>
          </w:tcPr>
          <w:p>
            <w:pPr>
              <w:pStyle w:val="Normal"/>
              <w:ind w:left="-67" w:right="-10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показател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страховых взносов за 2009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thinThickSmallGap" w:sz="24" w:space="0" w:color="FF6600"/>
              <w:left w:val="thinThickSmallGap" w:sz="24" w:space="0" w:color="FF6600"/>
              <w:bottom w:val="thinThickSmallGap" w:sz="24" w:space="0" w:color="FF6600"/>
              <w:right w:val="thinThickSmallGap" w:sz="24" w:space="0" w:color="FF66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thinThickSmallGap" w:sz="24" w:space="0" w:color="FF66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страховых взносов за предыдущие годы</w:t>
            </w:r>
            <w:r>
              <w:rPr>
                <w:color w:val="000000"/>
                <w:sz w:val="22"/>
                <w:vertAlign w:val="superscript"/>
              </w:rPr>
              <w:t>1</w:t>
            </w:r>
          </w:p>
        </w:tc>
      </w:tr>
    </w:tbl>
    <w:p>
      <w:pPr>
        <w:pStyle w:val="3"/>
        <w:ind w:right="-46" w:hanging="0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 Сумма страховых взносов подлежит увеличению с учетом коэффициентов индексации, установленных для расчетного пенсионного капитала соответствующими постановлениями Правительства Российской Федерации</w:t>
      </w:r>
    </w:p>
    <w:p>
      <w:pPr>
        <w:pStyle w:val="3"/>
        <w:ind w:right="312" w:hanging="0"/>
        <w:jc w:val="center"/>
        <w:rPr>
          <w:b/>
          <w:b/>
          <w:bCs/>
          <w:color w:val="000000"/>
          <w:sz w:val="22"/>
          <w:szCs w:val="16"/>
          <w:lang w:val="en-US" w:eastAsia="en-US"/>
        </w:rPr>
      </w:pPr>
      <w:r>
        <w:rPr>
          <w:b/>
          <w:bCs/>
          <w:color w:val="000000"/>
          <w:sz w:val="22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6629400" cy="29718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6pt;width:521.95pt;height:233.95pt;mso-wrap-style:none;v-text-anchor:middle">
                <v:fill o:detectmouseclick="t" type="solid" color2="black"/>
                <v:stroke color="#ff6600" weight="57240" joinstyle="miter" endcap="flat"/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0"/>
        </w:numPr>
        <w:ind w:right="312" w:hanging="0"/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ведения страхователей о страховых взносах на финансирование трудовой пенсии за 2009 год</w:t>
      </w:r>
    </w:p>
    <w:p>
      <w:pPr>
        <w:pStyle w:val="3"/>
        <w:ind w:right="31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1039"/>
        <w:gridCol w:w="1938"/>
        <w:gridCol w:w="2063"/>
      </w:tblGrid>
      <w:tr>
        <w:trPr>
          <w:trHeight w:val="61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firstLine="2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  <w:r>
              <w:rPr>
                <w:color w:val="000000"/>
                <w:sz w:val="1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копительная часть</w:t>
            </w:r>
          </w:p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аховая часть</w:t>
            </w:r>
          </w:p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руб.)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color w:val="000000"/>
                <w:sz w:val="18"/>
              </w:rPr>
              <w:t>Наименование организации</w:t>
              <w:br/>
              <w:t>(место работы)</w:t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___________________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_____________________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TextBody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900</wp:posOffset>
                </wp:positionH>
                <wp:positionV relativeFrom="paragraph">
                  <wp:posOffset>111125</wp:posOffset>
                </wp:positionV>
                <wp:extent cx="50800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40pt;height:31pt;mso-wrap-distance-left:9.05pt;mso-wrap-distance-right:9.05pt;mso-wrap-distance-top:0pt;mso-wrap-distance-bottom:0pt;margin-top:8.7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  <w:sz w:val="28"/>
                        </w:rPr>
                      </w:pPr>
                      <w:r>
                        <w:rPr>
                          <w:color w:val="FF6600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spacing w:lineRule="exact" w:line="40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exact" w:line="40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357" w:firstLine="3"/>
        <w:rPr/>
      </w:pPr>
      <w:r>
        <w:rPr>
          <w:b/>
          <w:sz w:val="24"/>
        </w:rPr>
        <w:t>1.</w:t>
      </w:r>
      <w:r>
        <w:rPr>
          <w:sz w:val="24"/>
        </w:rPr>
        <w:t xml:space="preserve"> Здесь указываются Ваши персональные данные – фамилия, имя, отчество, дата рождения и номер Вашего индивидуального лицевого счета в системе обязательного пенсионного страхования. Этот номер должен совпадать с номером страхового свидетельства обязательного пенсионного страхования (светло-зеленая карта, которая выдается человеку, как только его принимают на первую в его жизни официальную работу)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2.</w:t>
      </w:r>
      <w:r>
        <w:rPr/>
        <w:t xml:space="preserve"> В этой строке указывается информация о страховых взносах, которые поступили на финансирование накопительной части Вашей будущей трудовой пенсии. Эту сумму перечислил Ваш работодатель (или суммарно работодатели, если Вы трудились на нескольких работах) в 2009 году.</w:t>
      </w:r>
    </w:p>
    <w:p>
      <w:pPr>
        <w:pStyle w:val="21"/>
        <w:ind w:left="357" w:firstLine="3"/>
        <w:rPr/>
      </w:pPr>
      <w:r>
        <w:rPr>
          <w:b/>
        </w:rPr>
        <w:t>3.</w:t>
      </w:r>
      <w:r>
        <w:rPr/>
        <w:t xml:space="preserve"> Эта общая сумма Ваших пенсионных накоплений с даты, когда начала формироваться накопительная часть Вашей будущей пенсии, переданных Пенсионным фондом Российской Федерации в доверительное управление управляющей компании или негосударственному пенсионному фонду. В строках с 4 по 9 показано, за счет каких показателей изменилась эта сумма с момента направления Вам предыдущего извещения (без указания дохода от инвестирования указанных средств, полученного управляющей компанией (в случае, если средства Ваших пенсионных накоплений в 2009 и 2010 годах находятся в доверительном управлении одной и той же управляющей компании)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4.</w:t>
      </w:r>
      <w:r>
        <w:rPr/>
        <w:t xml:space="preserve"> Эта сумма образовалась на Вашем счете благодаря тому, что взносы, которые поступили в Пенсионный фонд Российской Федерации в течение 2008 года, но еще не были переданы в соответствии с Вашим выбором в доверительное управление управляющей компании или негосударственному пенсионному фонду, ПФР временно вкладывал в государственные ценные бумаги.</w:t>
      </w:r>
    </w:p>
    <w:p>
      <w:pPr>
        <w:pStyle w:val="Normal"/>
        <w:spacing w:before="280" w:after="280"/>
        <w:ind w:left="357" w:hanging="0"/>
        <w:jc w:val="both"/>
        <w:rPr/>
      </w:pPr>
      <w:r>
        <w:rPr>
          <w:b/>
        </w:rPr>
        <w:t>5.</w:t>
      </w:r>
      <w:r>
        <w:rPr/>
        <w:t xml:space="preserve"> В этой строке указывается, с какой эффективностью управляющая компания инвестировала Ваши пенсионные накопления в течение 2009 года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u w:val="single"/>
        </w:rPr>
        <w:t>Строки 6-9 присутствуют только в извещениях участников Программы государственного софинансирования пенсии, а также тех, кто направил средства материнского капитала на формирование накопительной части трудовой пенсии: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6.</w:t>
      </w:r>
      <w:r>
        <w:rPr/>
        <w:t xml:space="preserve"> Эта сумма дополнительных взносов, которые Вы в 2009 году перечислили на накопительную часть пенсии в рамках Программы государственного софинансирования пенсии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7.</w:t>
      </w:r>
      <w:r>
        <w:rPr/>
        <w:t xml:space="preserve"> Эта сумма дополнительных взносов, которые перечислял за Вас работодатель в 2009 году в рамках Программы государственного софинансирования пенсии, если он выступает третьей стороной в софинансировании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 xml:space="preserve">8. </w:t>
      </w:r>
      <w:r>
        <w:rPr/>
        <w:t>В этой строке указывается, сколько средств перечислило государство на софинансирование Вашей пенсии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9.</w:t>
      </w:r>
      <w:r>
        <w:rPr/>
        <w:t xml:space="preserve"> Эта сумма страховых взносов, направленных на накопительную часть трудовой пенсии, если Вы решили использовать материнский капитал для формирования своей пенсии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10.</w:t>
      </w:r>
      <w:r>
        <w:rPr/>
        <w:t xml:space="preserve"> Здесь указана выбранная Вами управляющая компания или негосударственный пенсионный фонд, который управляет вашими пенсионными накоплениями. Если управление Вашими накоплениями осуществляет управляющая компания, в этой части письма будет указан и выбранный Вами инвестиционный портфель. </w:t>
      </w:r>
    </w:p>
    <w:p>
      <w:pPr>
        <w:pStyle w:val="Normal"/>
        <w:spacing w:before="280" w:after="280"/>
        <w:ind w:left="357" w:firstLine="3"/>
        <w:jc w:val="both"/>
        <w:rPr/>
      </w:pPr>
      <w:r>
        <w:rPr/>
        <w:t>Если Вы не выбрали управляющую компанию или негосударственный пенсионный фонд, то Ваши пенсионные накопления находятся в доверительном управлении государственной управляющей компании «Внешэкономбанк» (инвестиционный портфель РАСШИРЕННЫЙ)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11, 12.</w:t>
      </w:r>
      <w:r>
        <w:rPr/>
        <w:t xml:space="preserve"> В этой таблице указаны сведения о страховых взносах, которые поступили на формирование страховой части трудовой пенсии. В ее первой строке (11) – сумма страховых взносов, поступивших на Ваш счет в 2009 году. Во второй строке (12) – сумма страховых взносов, поступивших с 2002 по 2008 год.</w:t>
      </w:r>
    </w:p>
    <w:p>
      <w:pPr>
        <w:pStyle w:val="Normal"/>
        <w:spacing w:before="280" w:after="280"/>
        <w:ind w:left="357" w:firstLine="3"/>
        <w:jc w:val="both"/>
        <w:rPr/>
      </w:pPr>
      <w:r>
        <w:rPr>
          <w:b/>
        </w:rPr>
        <w:t>13.</w:t>
      </w:r>
      <w:r>
        <w:rPr/>
        <w:t xml:space="preserve"> В этой таблице указаны суммы страховых взносов, поступивших на формирование накопительной и страховой частей будущей трудовой пенсии по каждому работодателю.</w:t>
      </w:r>
    </w:p>
    <w:sectPr>
      <w:type w:val="nextPage"/>
      <w:pgSz w:w="11906" w:h="16838"/>
      <w:pgMar w:left="1021" w:right="851" w:gutter="0" w:header="0" w:top="284" w:footer="0" w:bottom="79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Cs/>
      <w:color w:val="000000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280" w:after="280"/>
      <w:ind w:left="357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8:00Z</dcterms:created>
  <dc:creator>Пенсионный Фонд</dc:creator>
  <dc:description/>
  <cp:keywords/>
  <dc:language>en-US</dc:language>
  <cp:lastModifiedBy>0101</cp:lastModifiedBy>
  <cp:lastPrinted>2010-07-28T09:51:00Z</cp:lastPrinted>
  <dcterms:modified xsi:type="dcterms:W3CDTF">2010-09-07T08:58:00Z</dcterms:modified>
  <cp:revision>2</cp:revision>
  <dc:subject/>
  <dc:title>Образец формы                                                                                                                 </dc:title>
</cp:coreProperties>
</file>