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и денежном содерж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и работников муниципальных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920"/>
        <w:gridCol w:w="1777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ое содержание, тыс. 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ниципальные служащ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7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6 480,3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аботники муниципальных учрежд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56 382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1134" w:gutter="0" w:header="0" w:top="164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04:00Z</dcterms:created>
  <dc:creator>Ekon_3</dc:creator>
  <dc:description/>
  <cp:keywords/>
  <dc:language>en-US</dc:language>
  <cp:lastModifiedBy>Дворецкова ГН</cp:lastModifiedBy>
  <cp:lastPrinted>2011-03-28T10:03:00Z</cp:lastPrinted>
  <dcterms:modified xsi:type="dcterms:W3CDTF">2011-03-28T06:03:00Z</dcterms:modified>
  <cp:revision>12</cp:revision>
  <dc:subject/>
  <dc:title>Сведения о численности и денежном содержании </dc:title>
</cp:coreProperties>
</file>