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 апреля 2009 г. № 116-па/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 изменениями от 17 ноября 2009 года № 156-пп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Арханге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4 июля 2007 года </w:t>
        <w:br/>
        <w:t xml:space="preserve">№ 209-ФЗ «О развитии малого и среднего предпринимательства в Российской Федерации» (с изменениями на 18 октября 2007 года, на 22 июля 2008 года и на 23 июля 2008 года), постановлением администрации Архангельской области от 18 сентября 2008 года № 208-па/31 </w:t>
        <w:br/>
        <w:t xml:space="preserve">«Об утверждении </w:t>
      </w:r>
      <w:r>
        <w:rPr>
          <w:bCs/>
          <w:spacing w:val="2"/>
        </w:rPr>
        <w:t xml:space="preserve">долгосрочной целевой программы Архангельской области «Развитие малого и среднего предпринимательства в Архангельской области на </w:t>
      </w:r>
      <w:r>
        <w:rPr>
          <w:bCs/>
        </w:rPr>
        <w:t xml:space="preserve">2009–2011 </w:t>
      </w:r>
      <w:r>
        <w:rPr>
          <w:bCs/>
          <w:spacing w:val="2"/>
        </w:rPr>
        <w:t>годы</w:t>
      </w:r>
      <w:r>
        <w:rPr/>
        <w:t xml:space="preserve">» (с изменениями от 27 февраля 2009 года), а также в целях стимулирования предпринимательской активности и создания благоприятных условий для увеличения объемов кредитования субъектов малого и среднего предпринимательства кредитными и лизинговыми организациями администрация Архангельской области  </w:t>
      </w:r>
      <w:r>
        <w:rPr>
          <w:b/>
          <w:spacing w:val="60"/>
        </w:rPr>
        <w:t>постановляе</w:t>
      </w:r>
      <w:r>
        <w:rPr>
          <w:b/>
        </w:rPr>
        <w:t>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ледующие постановления администрации Архангельской обл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9 июля 2007 года № 134-па  «</w:t>
      </w:r>
      <w:r>
        <w:rPr>
          <w:rFonts w:cs="Times New Roman" w:ascii="Times New Roman" w:hAnsi="Times New Roman"/>
          <w:sz w:val="24"/>
          <w:szCs w:val="24"/>
        </w:rPr>
        <w:t>Об утверждении правил возмещения из областного бюджета части затрат на уплату процентов по кредитам, полученным юридическими лицами и индивидуальными предпринимателями в российских кредитных организац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»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 09 июля 2007 года № 135-па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оведения конкурсов на субсидирование процентных ставок по привлеченным кредитам в российских кредитных организациях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08 апреля 2008 года № 89-па/7 «О внесении изменений и дополнения в постановление администрации Архангельской области от </w:t>
        <w:br/>
        <w:t xml:space="preserve">9 июля 2007 года № 134-па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08 апреля 2008 года № 90-па/7 «О внесении изменений и дополнений в постановление администрации Архангельской области от </w:t>
        <w:br/>
        <w:t>9 июля 2007 года № 135-п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/>
        <w:t>Глава администрации                                                              И.Ф. Михальчу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, разработано в целях реализации мероприятий долгосрочной целевой программы Архангельской области «Развитие малого и среднего предпринимательства в Архангельской области на 2009–201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ды», утвержденной постановлением администрации Архангельской области от 18 сентября 2008 года № 208-па/31 (с изменениями на 27 февраля 2009 года) (далее – Программа) </w:t>
      </w:r>
      <w:r>
        <w:rPr>
          <w:rFonts w:cs="Times New Roman" w:ascii="Times New Roman" w:hAnsi="Times New Roman"/>
          <w:sz w:val="28"/>
          <w:szCs w:val="28"/>
        </w:rPr>
        <w:t>и регламентирует вопросы оказания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, заключенным с российскими лизинговыми организациями (далее – субсидия), определяет процедуру проведения конкурса на субсидирование процентных ставок по привлеченным кредитам в российских кредитных организациях и части лизинговых платежей по договорам лизинга (далее – конкурс), основные требования к документам, представляемым на конкурс, функции конкурсной комиссии, критерии оценки участников, порядок подведения и оформления результатов конкурса, порядок предоставления субси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 оказанием государственной поддержки в целях настоящего Положения понимается субсидирование процентных ставок по кредитам, привлеченным для реализации инвестиционных проектов в российских кредитных организациях не ранее 01 января 2006 года (для субъектов малого </w:t>
      </w:r>
      <w:r>
        <w:rPr>
          <w:rFonts w:cs="Times New Roman" w:ascii="Times New Roman" w:hAnsi="Times New Roman"/>
          <w:sz w:val="28"/>
        </w:rPr>
        <w:t xml:space="preserve">и среднего предпринимательства, зарегистрированных на территории Ненец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не ранее 01 января 2008 года), и части лизинговых платежей по договорам лизинга, заключенным для реализации инвестиционных проектов с российскими лизинговыми организациями не ранее 01 января 2006 года (для субъектов малого </w:t>
      </w:r>
      <w:r>
        <w:rPr>
          <w:rFonts w:cs="Times New Roman" w:ascii="Times New Roman" w:hAnsi="Times New Roman"/>
          <w:sz w:val="28"/>
        </w:rPr>
        <w:t xml:space="preserve">и среднего предпринимательства, зарегистрированных на территории Ненец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не ранее 01 января 2008 года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Субсидия предоставляется субъектам малого и среднего предпринимательства, зарегистрированным на территории Архангельской области и Ненецкого автономного округа, состоящим на учете в налоговых органах Архангельской области и Ненецкого автономного округа и отвечающим требованиям Федерального закона от 24 июля 2007 года           </w:t>
      </w:r>
      <w:r>
        <w:rPr>
          <w:rFonts w:cs="Times New Roman" w:ascii="Times New Roman" w:hAnsi="Times New Roman"/>
          <w:spacing w:val="-2"/>
          <w:sz w:val="28"/>
        </w:rPr>
        <w:t>№ 209-ФЗ «О развитии малого и среднего предпринимательства в Российской</w:t>
      </w:r>
      <w:r>
        <w:rPr>
          <w:rFonts w:cs="Times New Roman" w:ascii="Times New Roman" w:hAnsi="Times New Roman"/>
          <w:sz w:val="28"/>
        </w:rPr>
        <w:t xml:space="preserve">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кредитным договорам субсидия предоставляется субъектам малого и среднего предпринимательства за счет средств областного бюджета, выделенных на реализацию мероприятий, предусмотренных пунктом 1 раздела 1 перечня мероприятий Программы, в размере </w:t>
      </w:r>
      <w:r>
        <w:rPr>
          <w:rFonts w:cs="Times New Roman" w:ascii="Times New Roman" w:hAnsi="Times New Roman"/>
          <w:sz w:val="28"/>
          <w:szCs w:val="28"/>
        </w:rPr>
        <w:t>3/4 затрат на уплату процентов, но не более 3/4 ставки рефинансирования Центрального банка Российской Федерации, действующей на дату уплаты процентов по креди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ъект малого или среднего предпринимательства привлек кредит в иностранной валюте, субсидия предоставляется в размере 3/4 произведенных затрат на уплату процентов по кредиту исходя из курса рубля по отношению к иностранной валюте, установленному Центральным банком Российской Федерации на дату уплаты процентов по кредиту. При расчете размера предоставляемой субсидии предельная процентная ставка по привлеченному кредиту в иностранной валюте устанавливается в размере 8 процентов годовы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говорам лизинга </w:t>
      </w:r>
      <w:r>
        <w:rPr>
          <w:rFonts w:cs="Times New Roman" w:ascii="Times New Roman" w:hAnsi="Times New Roman"/>
          <w:sz w:val="28"/>
        </w:rPr>
        <w:t xml:space="preserve">субсидия предоставляется субъектам малого и среднего предпринимательства за счет средств областного бюджета, выделенных на реализацию мероприятий, предусмотренных пунктом 1 раздела 1 перечня мероприятий Программы, в размере </w:t>
      </w:r>
      <w:r>
        <w:rPr>
          <w:rFonts w:cs="Times New Roman" w:ascii="Times New Roman" w:hAnsi="Times New Roman"/>
          <w:sz w:val="28"/>
          <w:szCs w:val="28"/>
        </w:rPr>
        <w:t>3/4 затрат на уплату лизинговых платежей, но не более 3/4 ставки рефинансирования Центрального банка Российской Федерации, действующей на дату уплаты лизинговых платеж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ю подлежит часть затрат по уплате процентов (лизинговых платежей), начисленных по кредитному договору (договору лизинга) и уплаченных субъектом малого или среднего предпринимательства кредитной (лизинговой) организации в текущем финансовом году, в соответствии с условиями кредитного договора (договора лизинга) при наличии средств, предусмотренных на эти цели в областном бюджете на текущий финансовый год. Период возмещения части процентных ставок (части лизинговых платежей) не может превышать 12 месяце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совокупного финансового размера всех заявок на субсидирование над объемом средств, выделенных из областного бюджета на реализацию данного мероприятия, субсидия предоставляется пропорционально запрашиваемой сум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предоставляется департаментом экономического развития Архангельской области на основании договора о предоставлении субсидии, заключаемого с субъектом малого или среднего предпринимательства (далее – договор о предоставлении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говор о предоставлении субсидии заключается на текущий финансовый год. В случае если период возмещения части процентных ставок (части лизинговых платежей) составил менее 12 месяцев и при наличии средств, предусмотренных на эти цели в областном бюджете на следующий финансовый год, договор о предоставлении субсидии может быть пролонгирован. Договор о предоставлении субсидии не может быть пролонгирован, если обязательства по кредитным договорам (договорам лизинга) переоформлены на более поздний ср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ъект малого или среднего предпринимательства ежемесячно, до 5-го числа месяца, следующего за отчетным, представляет в департамент экономического развития Архангельской обл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 размера субсидии по форме, разработанной департаментом экономического развития Архангель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своевременное погашение основной суммы долга и начисленных процентов по кредитному договору (лизинговых платежей и авансовых платежей по выкупу предмета лизинга по договору лизинг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естр документов об использовании средств кредита (лизинга) по форме, разработанной департаментом экономического развития Архангель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за декабрь текущего года должен быть представлен не позднее 20 декабря текуще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партамент экономического развития Архангельской области перечисляет получателям субсидии на их расчетные счета в сроки, указанные в договорах о предоставлении субсидии, в пределах средств, перечисленных на эти цели департаментом финансов Архангельской области департаменту экономического развития Архангельской области, и в порядке очередности представления получателями документов, предусмотренных пунктом 6 настоящего Поло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невыполнении получателями обязательств по кредитному договору (договору лизинга), при нарушении получателями условий договора о предоставлении субсидии выплата субсидии прекраща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бсидия предоставляется субъектам малого и среднего предпринимательства на конкурсной основе. Конкурс является открытым. На конкурс принимаются документы, предполагающие реализацию инвестиционных проектов субъектами малого и среднего предпринимательства, видом деятельности которых в соответствии с ОКВЭД являютс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хозяйство, охота и лесное хозяйство (классы 01, 02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боловство и рыбоводство (класс 0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атывающие производства (классы 15-37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(класс 4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иницы (подкласс 55.1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 и связь (классы 60-64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(класс 80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дравоохранение и предоставление социальных услуг (класс 8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 xml:space="preserve">предоставление прочих коммунальных, социальных и персональных услуг (классы 90-93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бедителем конкурса не могут быть признаны участни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еся в стадии реорганизации, ликвидации или банкрот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на дату проведения конкурса просроченную задолженность по налоговым и иным обязательным платежам в бюджетную систему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ие ложные све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ие не в полном объеме в установленный срок документы, определенные в разделе III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е заработную плату за каждый из шести последних месяцев в расчете на одного работающего менее размера прожиточного минимума для трудоспособного населения Архангель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вшие инвестиционные проекты, связанные с осуществлением долгосрочных финансовых вложений в государственные ценные бумаги, ценные бумаги и уставные капиталы других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е поддержку из областного или муниципального бюджетов, но нарушившие условия соответствующих договор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ие кредитный договор, целью которого является пополнение оборотных сред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цедура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rPr/>
      </w:pPr>
      <w:r>
        <w:rPr>
          <w:b w:val="false"/>
          <w:sz w:val="28"/>
          <w:szCs w:val="28"/>
        </w:rPr>
        <w:t>11. Департамент экономического развития Архангельской области при проведении конкурсного отбора последовательно осуществляет следующие функции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дает распоряжение департамента экономического развития Архангельской области о проведении конкурса; </w:t>
      </w:r>
    </w:p>
    <w:p>
      <w:pPr>
        <w:pStyle w:val="Heading2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готовит извещение о проведении конкурса и направляет его на опубликование в газете «Вол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существляет прием и регистрацию заявок на участие в конкурсе в течение 30 дней с момента опубликования из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роверяет наличие документов, представляемых с заявкой на участие в конкурсе и указанных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муниципального образования, на территории которого зарегистрирован участник конкурса, информацию об отсутствии у участника конкурса просроченной задолженности по оплате за аренду земельного участка и муниципального имуще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прашивает у управления по технологическому и экологическому надзору Ростехнадзора по Архангельской области информацию об отсутствии у участника конкурса просроченной задолженности по платежам за негативное воздействие на окружающую среду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прашивает у департамента лесного комплекса Архангельской области информацию об отсутствии у участника конкурса просроченной задолженности по платежам за пользование лесным фондом (для организаций лесопромышленного комплекса);</w:t>
      </w:r>
    </w:p>
    <w:p>
      <w:pPr>
        <w:pStyle w:val="TextBodyIndent"/>
        <w:rPr/>
      </w:pPr>
      <w:r>
        <w:rPr/>
        <w:t>8)</w:t>
        <w:tab/>
        <w:t xml:space="preserve"> запрашивает у арбитражного суда Архангельской области информацию о том, что в отношении участника конкурса не возбуждено дело о несостоятельности (банкротстве);</w:t>
      </w:r>
    </w:p>
    <w:p>
      <w:pPr>
        <w:pStyle w:val="2"/>
        <w:rPr/>
      </w:pPr>
      <w:r>
        <w:rPr/>
        <w:tab/>
        <w:t>9) направляет бизнес-планы инвестиционных проектов участников на независимую экспертизу, при необходимости – на рассмотрение в исполнительные органы государственной власти Арханге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готовит материалы на заседание конкурсной комиссии и вносит их на рассмотрение конкурсной комиссии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оповещает членов конкурсной комиссии и приглашенных о дате, времени и месте проведения заседания конкурсной комиссии;</w:t>
      </w:r>
    </w:p>
    <w:p>
      <w:pPr>
        <w:pStyle w:val="2"/>
        <w:tabs>
          <w:tab w:val="left" w:pos="720" w:leader="none"/>
          <w:tab w:val="left" w:pos="1260" w:leader="none"/>
        </w:tabs>
        <w:spacing w:lineRule="auto" w:line="228"/>
        <w:rPr/>
      </w:pPr>
      <w:r>
        <w:rPr/>
        <w:tab/>
      </w:r>
      <w:r>
        <w:rPr>
          <w:spacing w:val="-6"/>
        </w:rPr>
        <w:t>12)</w:t>
        <w:tab/>
        <w:t>осуществляет организационно-техническое обеспечение деятельности</w:t>
      </w:r>
      <w:r>
        <w:rPr/>
        <w:t xml:space="preserve"> конкурсной комиссии;</w:t>
      </w:r>
    </w:p>
    <w:p>
      <w:pPr>
        <w:pStyle w:val="2"/>
        <w:tabs>
          <w:tab w:val="clear" w:pos="720"/>
        </w:tabs>
        <w:spacing w:lineRule="auto" w:line="228"/>
        <w:rPr/>
      </w:pPr>
      <w:r>
        <w:rPr/>
        <w:tab/>
        <w:t>13) в течение пяти рабочих дней после заседания конкурсной комиссии издает распоряжение департамента экономического развития Архангельской области о выделении средств областного бюджета на предоставление субсидий победителям конкурса;</w:t>
      </w:r>
    </w:p>
    <w:p>
      <w:pPr>
        <w:pStyle w:val="TextBodyIndent"/>
        <w:tabs>
          <w:tab w:val="clear" w:pos="1080"/>
        </w:tabs>
        <w:spacing w:lineRule="auto" w:line="228"/>
        <w:rPr/>
      </w:pPr>
      <w:r>
        <w:rPr/>
        <w:t>14) в течение 10 рабочих дней после проведения конкурса (или заседания конкурсной комиссии) направляет информацию о победителях конкурса на опубликование в газете «Волна» и направляет участникам извещение об итогах конкурса;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) в течение 30 календарных дней после проведения конкурса (или заседания конкурсной комиссии) заключает с победителями конкурса договоры о предоставлении субсидии, пролонгирует данные договоры в случае, предусмотренном пунктом 5 настоящего Положения;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) осуществляет контроль за ходом реализации инвестиционных проектов путем периодической проверки выполнения условий договоров, заключенных с победителями конкурса, и мероприятий, предусмотренных бизнес-планами инвестиционных проектов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/>
        <w:tab/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документов, представляемых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конкурсе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частники конкурса представляют в департамент экономического развития Архангельской области следующие документы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участие в конкурсе по форме согласно приложению № 1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который подтверждает полномочия лица, подписывающего документы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приказ о назначении на должность директора, доверенность); 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у для организаций по форме согласно приложению № 2 к настоящему Положению или анкету индивидуального предпринимателя по форме согласно приложению № 3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инвестиционного проекта (далее – бизнес-план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расчет размера субсидии по формам согласно приложениям № 4 или 5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бухгалтерских балансов с приложениями (форма № 2 – отчет о прибылях и убытках), по форме, утвержденной приказом Министерства финансов Российской Федерации от 22 июля 2003 года № 67н </w:t>
        <w:br/>
        <w:t>(с изменениями от 18 сентября 2006 года № 115н), за предшествующий календарный год и истекший период текущего года с отметкой налогового органа (для юридических лиц), копии налоговых деклараций за предшествующий календарный год и истекший период текущего года с отметкой налогового органа (для индивидуальных предпринимателей, а также организаций, применяющих упрощенную систему налогообложения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реднесписочной численности работников за предшествующий календарный год по форме, утвержденной приказом ФНС РФ от 29 марта 2007 года № ММ-3-25/174@, с отметкой налогового орган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нируемого роста налоговых платежей в результате реализации инвестиционного проекта (производится участником конкурса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шесть последних месяцев на дату подачи заявки с разбивкой по месяцам по форме согласно приложению № 6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количестве рабочих мест, вновь создаваемых в ходе реализации инвестиционного проект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лицензий на виды деятельности, подлежащие лицензирова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налоговый учет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еестра акционеров (для акционерных обществ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ую копию устава (для юридических лиц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ую копию свидетельства о внесении записи в Единый государственный реестр юридических лиц или индивидуальных предпринимател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налоговых органов об отсутствии у участника конкурса просроченной задолженности по налоговым и иным обязательным платежам в бюджетную систему Российской Федерации на дату, которая не превышает 30 дней до подачи заявки; 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кредитного договора, заверенную кредитной организацией, (копию договора лизинга, заверенную лизинговой организацией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кументы, указанные в подпунктах 1–13 пункта 12 настоящего Положения, должны быть подписаны уполномоченным лицом и заверены печатью участника конкур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усмотрению участника конкурса к документам, определенным пунктом 12 настоящего Положения, могут быть приложены дополнительные документы, имеющие отношение к инвестиционному проекту (в том числе рекомендательные письма органов исполнительной власти Архангельской области, Ненецкого автономного округа и органов местного самоуправл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частник конкурса несет полную ответственность за достоверность представляемых свед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. Экспертиза и рассмотрение бизнес-план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Независимая экспертиза бизнес-планов проводится экспертами или организациями, определяемыми департаментом экономического развития Архангельской области на конкурсной основе. Эксперты несут ответственность за достоверность и качество экспертных оценок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Экспертная оценка для участников конкурса проводится на безвозмездной основе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Бизнес-планы направляются на рассмотрение членам конкурсной комиссии в течение 10 календарных дней со дня окончания экспертизы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бизнес-планов исполнительными органами государственной власти Архангельской области осуществляется в течение 10 календарных дней со дня их поступления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>Копия экспертного заключения направляется (вручается) участникам конкурса в течение 10 календарных дней со дня поступления заключения в департамент экономического развития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ритерии оценки учас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частники конкурса оцениваются конкурсной комиссией по следующим критерия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ожительное заключение экспертов на представленный бизнес-план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видам деятельности, указанным в пункте 9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признаков, указанных в пункте 10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новых рабочих мес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налоговых поступлений в бюджеты всех уровн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нтабель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онкурсная комиссия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1.</w:t>
        <w:tab/>
        <w:t>Оценка участников конкурса и определение победителей</w:t>
      </w:r>
      <w:r>
        <w:rPr>
          <w:rFonts w:cs="Times New Roman" w:ascii="Times New Roman" w:hAnsi="Times New Roman"/>
          <w:sz w:val="28"/>
          <w:szCs w:val="28"/>
        </w:rPr>
        <w:t xml:space="preserve"> конкурса проводится конкурсной комиссией, персональный состав которой утверждается распоряжением департамента экономического развития Архангельской области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  <w:tab/>
        <w:t>Конкурсная комиссия имеет право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получения консультаций специалистов органов государственной власти, органов местного самоуправления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от участников конкурса разъяснения, касающиеся инвестиционного проек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3.</w:t>
        <w:tab/>
        <w:t xml:space="preserve">Заседания конкурсной комиссии проводятся по мере необходимости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нкурсной комиссии проводит председатель конкурсной комиссии, а в его отсутствие – заместитель председателя конкурс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онкурсная комиссия вправе принимать решения, если на ее заседании присутствуют не менее 2/3 её членов. Решение конкурсной комиссии принимается коллегиально простым большинством голосов. В случае равенства голосов голос председательствующего является решающим.</w:t>
      </w:r>
    </w:p>
    <w:p>
      <w:pPr>
        <w:pStyle w:val="Normal"/>
        <w:tabs>
          <w:tab w:val="clear" w:pos="708"/>
          <w:tab w:val="left" w:pos="1260" w:leader="none"/>
          <w:tab w:val="left" w:pos="64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онкурсная комиссия принимает решение о признании участника конкурса победителем или об отказе в признании участника конкурса победителе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6.</w:t>
        <w:tab/>
        <w:t>Решения конкурсной комиссии оформляются протоколами, которые подписываются председателем и секретарем конкурсной комиссии. Члены конкурсной комиссии, несогласные с решением конкурсной комиссии, вправе приложить к протоколу в письменном виде особое мнение, о чем в протоколе делается соответствующая запись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Участники конкурса вправе обжаловать решение конкурсной комиссии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/>
      </w:pPr>
      <w:r>
        <w:rPr/>
        <w:t>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рассмотреть проект _____________________________________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(название проекта) организации (индивидуального предпринимателя) 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Fonts w:cs="Times New Roman" w:ascii="Times New Roman" w:hAnsi="Times New Roman"/>
          <w:spacing w:val="-6"/>
          <w:sz w:val="28"/>
          <w:szCs w:val="28"/>
        </w:rPr>
        <w:t>(полное наименование организации, Ф.И.О. индивидуального предпринима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реализации проекта ______________________________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финансовых вложений, необходимая для реализации проекта, ____________________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конкурса ознакомлены. Достоверность представленных нами сведений гарантиру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/>
      </w:pPr>
      <w:r>
        <w:rPr/>
        <w:t>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180"/>
        <w:gridCol w:w="180"/>
        <w:gridCol w:w="360"/>
        <w:gridCol w:w="360"/>
        <w:gridCol w:w="180"/>
        <w:gridCol w:w="180"/>
        <w:gridCol w:w="1800"/>
        <w:gridCol w:w="41"/>
        <w:gridCol w:w="3661"/>
      </w:tblGrid>
      <w:tr>
        <w:trPr/>
        <w:tc>
          <w:tcPr>
            <w:tcW w:w="2988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</w:tc>
        <w:tc>
          <w:tcPr>
            <w:tcW w:w="658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8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9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568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8562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10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местонахождение</w:t>
            </w:r>
          </w:p>
        </w:tc>
        <w:tc>
          <w:tcPr>
            <w:tcW w:w="550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748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9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658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80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8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главного бухгалтера</w:t>
            </w:r>
          </w:p>
        </w:tc>
        <w:tc>
          <w:tcPr>
            <w:tcW w:w="586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7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деятельности</w:t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(в соответствии с ОКВЭДом (с указанием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а))</w:t>
            </w:r>
          </w:p>
        </w:tc>
        <w:tc>
          <w:tcPr>
            <w:tcW w:w="8562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, всего (за прошедший год и отчетный период</w:t>
            </w:r>
          </w:p>
        </w:tc>
      </w:tr>
      <w:tr>
        <w:trPr/>
        <w:tc>
          <w:tcPr>
            <w:tcW w:w="5909" w:type="dxa"/>
            <w:gridSpan w:val="1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 года), в том числе в бюджет области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нее полученной поддержке, в том числе на возвратной основе</w:t>
            </w:r>
          </w:p>
        </w:tc>
      </w:tr>
      <w:tr>
        <w:trPr/>
        <w:tc>
          <w:tcPr>
            <w:tcW w:w="5868" w:type="dxa"/>
            <w:gridSpan w:val="11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 или муниципального бюджетов</w:t>
            </w:r>
          </w:p>
        </w:tc>
        <w:tc>
          <w:tcPr>
            <w:tcW w:w="370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олучения бюджетной поддержки представить справку органа, оказавшего такую поддержку, об отсутствии просроченной задолженност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дивидуального предпринима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44"/>
        <w:gridCol w:w="1036"/>
        <w:gridCol w:w="540"/>
        <w:gridCol w:w="149"/>
        <w:gridCol w:w="211"/>
        <w:gridCol w:w="360"/>
        <w:gridCol w:w="540"/>
        <w:gridCol w:w="360"/>
        <w:gridCol w:w="1162"/>
        <w:gridCol w:w="458"/>
        <w:gridCol w:w="41"/>
        <w:gridCol w:w="988"/>
        <w:gridCol w:w="2673"/>
      </w:tblGrid>
      <w:tr>
        <w:trPr/>
        <w:tc>
          <w:tcPr>
            <w:tcW w:w="1052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851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793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10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</w:t>
            </w:r>
          </w:p>
        </w:tc>
        <w:tc>
          <w:tcPr>
            <w:tcW w:w="532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7482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94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7" w:type="dxa"/>
            <w:gridSpan w:val="1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номер, кем и когда выдан)</w:t>
            </w:r>
          </w:p>
        </w:tc>
        <w:tc>
          <w:tcPr>
            <w:tcW w:w="267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65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74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9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568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851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8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деятельности</w:t>
            </w:r>
          </w:p>
        </w:tc>
        <w:tc>
          <w:tcPr>
            <w:tcW w:w="622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(в соответствии с ОКВЭДом (с указание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а))</w:t>
            </w:r>
          </w:p>
        </w:tc>
        <w:tc>
          <w:tcPr>
            <w:tcW w:w="8562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0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ой продукции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, всего (за прошедший год и отчетный период</w:t>
            </w:r>
          </w:p>
        </w:tc>
      </w:tr>
      <w:tr>
        <w:trPr/>
        <w:tc>
          <w:tcPr>
            <w:tcW w:w="5909" w:type="dxa"/>
            <w:gridSpan w:val="1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 года), в том числе в бюджет области</w:t>
            </w:r>
          </w:p>
        </w:tc>
        <w:tc>
          <w:tcPr>
            <w:tcW w:w="366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нее полученной поддержке, в том числе на возвратной основе</w:t>
            </w:r>
          </w:p>
        </w:tc>
      </w:tr>
      <w:tr>
        <w:trPr/>
        <w:tc>
          <w:tcPr>
            <w:tcW w:w="5868" w:type="dxa"/>
            <w:gridSpan w:val="1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 или муниципального бюджетов</w:t>
            </w:r>
          </w:p>
        </w:tc>
        <w:tc>
          <w:tcPr>
            <w:tcW w:w="370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олучения бюджетной поддержки представить справку органа, оказавшего такую поддержку, об отсутствии просроченной задолженност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/>
      </w:pPr>
      <w:r>
        <w:rPr/>
        <w:t>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Heading4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ПРЕДВАРИТЕЛЬНЫЙ РАСЧЕТ РАЗМЕРА СУБСИД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получателя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Кредитный договор № ___________ от _____________ 200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кредитной организации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едоставления кредита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гашения кредита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азмер кредита ____________________ (в руб., иностран. валю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центная ставка по кредиту _____________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тавка рефинансирования Банка России ___________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* Предельная ставка по кредиту в иностранной валюте ___________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* Курс рубля по отношению к иностранной валюте, установленный Банком России на дату получения кредита _______________ руб. (В случае признания получателя субсидии победителем конкурса на субсидирование процентных ставок по привлеченным кредитам в российских кредитных организациях расчет размера субсидии производится исходя из курса рубля по отношению к иностранной валюте, установленного Банком России на дату уплаты процентов по кредиту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ункты заполняются в случае получения кредита в иностран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048"/>
        <w:gridCol w:w="2048"/>
        <w:gridCol w:w="2047"/>
        <w:gridCol w:w="2046"/>
      </w:tblGrid>
      <w:tr>
        <w:trPr>
          <w:trHeight w:val="189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судной задолженности, исходя из которой начисляется субсидия (в руб., иностран. валюте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пользования кредитом в расчетном период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роцентов за пользование кредитом, уплаченная получателем за расчетный период, руб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р. 2 * гр. 3 * п. 2 (* п. 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365 * 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подлежащая возмещению из областного бюджета за расчетный период, руб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р. 4 * ¾ п. 3 (¾ п. 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. 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указанное в скобках в 4 и 5 графах применяется для расчета по кредиту, взятому в иностран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</w:t>
      </w:r>
      <w:r>
        <w:rPr>
          <w:rFonts w:cs="Times New Roman" w:ascii="Times New Roman" w:hAnsi="Times New Roman"/>
          <w:sz w:val="28"/>
          <w:szCs w:val="22"/>
        </w:rPr>
        <w:t>М.П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ПРЕДВАРИТЕЛЬНЫЙ РАСЧЕТ РАЗМЕРА СУБСИД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получател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 лизинга № ___________ от _____________ 200_ г.</w:t>
      </w:r>
    </w:p>
    <w:p>
      <w:pPr>
        <w:pStyle w:val="Normal"/>
        <w:rPr/>
      </w:pPr>
      <w:r>
        <w:rPr>
          <w:sz w:val="26"/>
          <w:szCs w:val="26"/>
        </w:rPr>
        <w:t>Наименование лизинговой организации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едоставления имущества в лизинг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погашения лизинга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Стоимость имущества ____________________ (руб. с НД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тавка рефинансирования Банка России ___________ 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484"/>
        <w:gridCol w:w="4010"/>
      </w:tblGrid>
      <w:tr>
        <w:trPr>
          <w:trHeight w:val="26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лизингового платежа, руб. без НДС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подлежащая возмещению из областного бюджета за расчетный период, 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 2 * ¾ п. 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за го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среднесписочной численности работающих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исленной и выплаченной заработной плате, а также удержанном </w:t>
        <w:br/>
        <w:t>и перечисленном с нее налоге на доходы физических 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28"/>
        <w:gridCol w:w="1728"/>
        <w:gridCol w:w="1728"/>
        <w:gridCol w:w="1728"/>
        <w:gridCol w:w="13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чная численн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исленная заработная пл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лаченная заработная пл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держа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Ф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ис-ле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Ф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яемая система налогообложения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списочная численность за предыдущий календарный год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08"/>
        </w:tabs>
        <w:ind w:left="1908" w:hanging="12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szCs w:val="28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5:00Z</dcterms:created>
  <dc:creator>tarasova</dc:creator>
  <dc:description/>
  <cp:keywords/>
  <dc:language>en-US</dc:language>
  <cp:lastModifiedBy>migunova</cp:lastModifiedBy>
  <cp:lastPrinted>2010-10-29T09:31:00Z</cp:lastPrinted>
  <dcterms:modified xsi:type="dcterms:W3CDTF">2010-10-29T05:31:00Z</dcterms:modified>
  <cp:revision>19</cp:revision>
  <dc:subject/>
  <dc:title>Об утверждении Положения о порядке проведения конкурсов</dc:title>
</cp:coreProperties>
</file>