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дамы и господа!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лагаем Вам принять участие в </w:t>
      </w:r>
      <w:r>
        <w:rPr>
          <w:spacing w:val="2"/>
          <w:sz w:val="24"/>
          <w:szCs w:val="24"/>
        </w:rPr>
        <w:t xml:space="preserve">долгосрочной целевой программе «Развитие малого и среднего предпринимательства в Архангельской области на </w:t>
      </w:r>
      <w:r>
        <w:rPr>
          <w:sz w:val="24"/>
          <w:szCs w:val="24"/>
        </w:rPr>
        <w:t xml:space="preserve">2009–2011 </w:t>
      </w:r>
      <w:r>
        <w:rPr>
          <w:spacing w:val="2"/>
          <w:sz w:val="24"/>
          <w:szCs w:val="24"/>
        </w:rPr>
        <w:t>годы</w:t>
      </w:r>
      <w:r>
        <w:rPr>
          <w:sz w:val="24"/>
          <w:szCs w:val="24"/>
        </w:rPr>
        <w:t xml:space="preserve">», утвержденной постановлением администрации Архангельской области от 18 сентября 2008 года № 208-па/31(с изменениями от 11 мая 2010 года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программы является субсидирование части затрат, связанных 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12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ой кад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м в выставочно-ярмарочных мероприят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12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ей программ по энергосбережению, включая затраты на приобретение и внедрение инновационных технологий и оборудования, а также затрат на присоединение к объектам электросетевого хозяйства до 100 кВ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12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нтных ставок по привлеченным кредитам в российских кредитных организациях и части лизинговых платежей по договорам лизинг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 С Т Р У К Ц И Я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center"/>
        <w:rPr/>
      </w:pPr>
      <w:r>
        <w:rPr>
          <w:b/>
          <w:sz w:val="24"/>
          <w:szCs w:val="24"/>
        </w:rPr>
        <w:t xml:space="preserve">по участию в программе субсидирования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1. Необходимо определить, является ли ваше предприятие субъектом малого или среднего предпринимательств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, коммерческие организации, индивидуальные предприниматели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еобходимо определить, соответствует ли вид деятельности вашего предприятия  одному из нижеперечисленных ОКВЭД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ие производства (классы 15–3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(класс 4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гостиниц (подкласс 55.1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вязь (классы 60–64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класс 80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оставление прочих коммунальных, социальных и персональных услуг (классы 90–93)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еобходимо убедиться,</w:t>
      </w:r>
      <w:r>
        <w:rPr>
          <w:rFonts w:cs="Times New Roman" w:ascii="Times New Roman" w:hAnsi="Times New Roman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реднемесячная заработная плата за каждый </w:t>
      </w:r>
      <w:r>
        <w:rPr>
          <w:rFonts w:cs="Times New Roman" w:ascii="Times New Roman" w:hAnsi="Times New Roman"/>
          <w:sz w:val="24"/>
          <w:szCs w:val="24"/>
        </w:rPr>
        <w:t xml:space="preserve">из шести последних месяцев в расчете на одного штатного работника вашего предприятия не ниже величины прожиточного минимума для трудоспособного населения Архангельской области (7 483, 00 руб.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вартала 2010 г.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4. Необходимо убедиться, что у вашего предприятия </w:t>
      </w:r>
      <w:r>
        <w:rPr>
          <w:b/>
          <w:spacing w:val="-4"/>
          <w:sz w:val="24"/>
          <w:szCs w:val="24"/>
        </w:rPr>
        <w:t>отсутствует задолженность</w:t>
      </w:r>
      <w:r>
        <w:rPr>
          <w:b/>
          <w:sz w:val="24"/>
          <w:szCs w:val="24"/>
        </w:rPr>
        <w:t xml:space="preserve"> по налоговым и иным обязательным платежам в бюджеты всех уровней.</w:t>
      </w:r>
    </w:p>
    <w:p>
      <w:pPr>
        <w:pStyle w:val="Normal"/>
        <w:tabs>
          <w:tab w:val="clear" w:pos="708"/>
          <w:tab w:val="left" w:pos="720" w:leader="none"/>
        </w:tabs>
        <w:ind w:left="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firstLine="5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ЭТАП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аше предприятие соответствует требованиямс указанным выше, то вы имеет возможность воспользоваться одной или несколькими субсидиями по возмещению затрат, произведенных в период с 01 декабря предыдущего года по 30 ноября текущего года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бсидия на подготовку кадров</w:t>
      </w:r>
      <w:r>
        <w:rPr>
          <w:sz w:val="24"/>
          <w:szCs w:val="24"/>
        </w:rPr>
        <w:t xml:space="preserve"> предоставляется в размере не более 50 процентов от суммы следующих затрат, связанных с подготовкой кадров и не может превышать 40 тысяч рублей в течение одного финансового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квалификации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подготовка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ение по Президентской  программе подготовки управленческих кадров для организаций народного хозяйств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pacing w:val="8"/>
          <w:sz w:val="24"/>
          <w:szCs w:val="24"/>
        </w:rPr>
        <w:t>Субсидия на участие в выставочно-ярмарочных мероприятия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не более 75 процентов от суммы следующих затрат, связанных с участием в выставочно-ярмарочных мероприятиях и не может превышать 150 тысяч рублей: </w:t>
      </w:r>
    </w:p>
    <w:p>
      <w:pPr>
        <w:pStyle w:val="ConsPlusNormal"/>
        <w:widowControl/>
        <w:numPr>
          <w:ilvl w:val="0"/>
          <w:numId w:val="4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онные сборы;</w:t>
      </w:r>
    </w:p>
    <w:p>
      <w:pPr>
        <w:pStyle w:val="ConsPlusNormal"/>
        <w:widowControl/>
        <w:numPr>
          <w:ilvl w:val="0"/>
          <w:numId w:val="4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 выставочных площадей;</w:t>
      </w:r>
    </w:p>
    <w:p>
      <w:pPr>
        <w:pStyle w:val="ConsPlusNormal"/>
        <w:widowControl/>
        <w:numPr>
          <w:ilvl w:val="0"/>
          <w:numId w:val="4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 выставочного оборудова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по доставке экспонатов (в случае, если доставка осуществлялась силами оргкомитета выставк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  <w:sz w:val="24"/>
          <w:szCs w:val="24"/>
        </w:rPr>
        <w:t>3</w:t>
      </w:r>
      <w:r>
        <w:rPr>
          <w:b/>
        </w:rPr>
        <w:t xml:space="preserve">. </w:t>
      </w:r>
      <w:r>
        <w:rPr>
          <w:b/>
          <w:sz w:val="24"/>
          <w:szCs w:val="24"/>
        </w:rPr>
        <w:t>Субсидия по компенсации части затрат, связанных с реализацией программ по энергосбережению,</w:t>
      </w:r>
      <w:r>
        <w:rPr>
          <w:sz w:val="24"/>
          <w:szCs w:val="24"/>
        </w:rPr>
        <w:t xml:space="preserve"> включая затраты на приобретение и внедрение инновационных технологий и оборудования, а также затрат на присоединение к объектам электросетевого хозяйства до 100 кВт в размере не более 50 процентов от суммы следующих затрат не может превышать 50 тысяч рублей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автоматических систем регулирования всех видов энерг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о или установка энергосберегающего оборудования </w:t>
        <w:br/>
        <w:t>и приборов учета электроэнергии, тепловой энергии, воды, в том числе оснащение потребителей приборами учета топливно-энергетических ресурс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 котельных на природный газ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энергоэффективных источников свет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внедрение энергосберегающих инновационных технологий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126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чие расходы, направленные на снижение потребления энергетических</w:t>
      </w:r>
      <w:r>
        <w:rPr>
          <w:sz w:val="24"/>
          <w:szCs w:val="24"/>
        </w:rPr>
        <w:t xml:space="preserve"> ресурсов;</w:t>
      </w:r>
    </w:p>
    <w:p>
      <w:pPr>
        <w:pStyle w:val="Normal"/>
        <w:tabs>
          <w:tab w:val="clear" w:pos="708"/>
          <w:tab w:val="left" w:pos="720" w:leader="none"/>
        </w:tabs>
        <w:ind w:firstLine="450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ЭТАП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о подготовить пакет документов, который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1) заявление о предоставлении субсидии по фор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нкета субъекта малого (среднего) предпринимательства по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я свидетельства о постановке на налоговый учет с предъявлением подлинника, если копия не заверена нотариа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пия свидетельства о внесении записи в Единый государств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реестр юридических лиц или Единый государственный реестр индивидуальных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ей с предъявлением подлинника, если копия не заверена нотариа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pacing w:val="-6"/>
          <w:sz w:val="24"/>
          <w:szCs w:val="24"/>
        </w:rPr>
        <w:t>справка из налоговых органов об отсутствии задолженности по налоговым</w:t>
      </w:r>
      <w:r>
        <w:rPr>
          <w:rFonts w:cs="Times New Roman" w:ascii="Times New Roman" w:hAnsi="Times New Roman"/>
          <w:sz w:val="24"/>
          <w:szCs w:val="24"/>
        </w:rPr>
        <w:t xml:space="preserve"> и иным обязательным платежам в бюджеты всех уровней, выданная не ранее чем за 3 месяца до даты подачи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пия Устава с предъявлением подлинника, если копия не заверена нотариаль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я реестра акционеров, заверенная подписью и печатью субъекта малого или среднего предпринимательства (для акционерных общест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копии документов, подтверждающих осуществление расходов, подписанные и заверенные печатью субъекта малого или среднего </w:t>
      </w:r>
      <w:r>
        <w:rPr>
          <w:spacing w:val="-4"/>
          <w:sz w:val="24"/>
          <w:szCs w:val="24"/>
        </w:rPr>
        <w:t>предпринимательства (договоры на подготовку кадров (исключить формулировку «консультационные услуги», платежные документы, счета, акты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ый перечень всех необходимых документов, в соответствии с каждым положением, а также образцы форм для заполнения вы найдете на сайте </w:t>
      </w:r>
      <w:hyperlink r:id="rId2">
        <w:r>
          <w:rPr>
            <w:rStyle w:val="InternetLink"/>
            <w:sz w:val="24"/>
            <w:szCs w:val="24"/>
          </w:rPr>
          <w:t>http://msp29.ru/article.php?id=16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pacing w:val="-4"/>
          <w:sz w:val="24"/>
          <w:szCs w:val="24"/>
        </w:rPr>
      </w:pPr>
      <w:r>
        <w:rPr>
          <w:spacing w:val="8"/>
          <w:sz w:val="24"/>
          <w:szCs w:val="24"/>
        </w:rPr>
        <w:t xml:space="preserve">Подготовленный пакет документов необходимо предоставить до 01 декабря текущего года </w:t>
      </w:r>
      <w:r>
        <w:rPr>
          <w:sz w:val="24"/>
          <w:szCs w:val="24"/>
        </w:rPr>
        <w:t>в министерство экономического развития Архангельской области (163004,</w:t>
        <w:br/>
      </w:r>
      <w:r>
        <w:rPr>
          <w:spacing w:val="-4"/>
          <w:sz w:val="24"/>
          <w:szCs w:val="24"/>
        </w:rPr>
        <w:t xml:space="preserve">г. Архангельск, просп. Троицкий, д. 49, каб. 465) комплект документ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 всем вопросам обращаться по телефонам (8182) 288-378, 288-379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ЭТАП. Проведение конкурса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кономического развития Архангельской области </w:t>
        <w:br/>
        <w:t xml:space="preserve">в течение 5 (пяти) рабочих дней со дня получения документов, указанных </w:t>
        <w:br/>
        <w:t xml:space="preserve">в пункте 9 настоящего Положения, направляет их в комиссию </w:t>
        <w:br/>
        <w:t xml:space="preserve">по рассмотрению документов о предоставлении субсид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рассмотрению представленных документов проводятся 1 раз в квартал (не позднее 10 числа последнего месяца каждого кварт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документов комиссия принимает решение о предоставлении субсидии, которое оформляется протокол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еобходимую информацию по формам государственной поддержки  малого и среднего предпринимательства Архангельской области и сроках проведения конкурсов можно найти на сайте Правительства Архангель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vina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сайте министерства экономического развития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p</w:t>
        </w:r>
        <w:r>
          <w:rPr>
            <w:rStyle w:val="InternetLink"/>
            <w:sz w:val="24"/>
            <w:szCs w:val="24"/>
          </w:rPr>
          <w:t>29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получить по телефону: (8182) 288378, 288379, 288533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p29.ru/article.php?id=16" TargetMode="External"/><Relationship Id="rId3" Type="http://schemas.openxmlformats.org/officeDocument/2006/relationships/hyperlink" Target="http://www.dvinaland.ru/" TargetMode="External"/><Relationship Id="rId4" Type="http://schemas.openxmlformats.org/officeDocument/2006/relationships/hyperlink" Target="http://www.msp29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0:00Z</dcterms:created>
  <dc:creator>KuznetsovaEA</dc:creator>
  <dc:description/>
  <cp:keywords/>
  <dc:language>en-US</dc:language>
  <cp:lastModifiedBy>vvprupes</cp:lastModifiedBy>
  <cp:lastPrinted>2010-05-21T10:43:00Z</cp:lastPrinted>
  <dcterms:modified xsi:type="dcterms:W3CDTF">2010-11-01T08:50:00Z</dcterms:modified>
  <cp:revision>2</cp:revision>
  <dc:subject/>
  <dc:title> </dc:title>
</cp:coreProperties>
</file>