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АВИТЕЛЬСТВО  АРХАНГЕЛЬСКОЙ 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jc w:val="center"/>
        <w:rPr>
          <w:rFonts w:ascii="Garamond" w:hAnsi="Garamond" w:cs="Microsoft Sans Serif"/>
          <w:bCs w:val="false"/>
          <w:i w:val="false"/>
          <w:i w:val="false"/>
          <w:iCs w:val="false"/>
          <w:spacing w:val="60"/>
          <w:sz w:val="36"/>
        </w:rPr>
      </w:pPr>
      <w:r>
        <w:rPr>
          <w:rFonts w:cs="Tahoma" w:ascii="Garamond" w:hAnsi="Garamond"/>
          <w:bCs w:val="false"/>
          <w:i w:val="false"/>
          <w:iCs w:val="false"/>
          <w:spacing w:val="60"/>
          <w:sz w:val="36"/>
        </w:rPr>
        <w:t>ПОСТАНОВЛЕНИЕ</w:t>
      </w:r>
    </w:p>
    <w:p>
      <w:pPr>
        <w:pStyle w:val="Normal"/>
        <w:jc w:val="center"/>
        <w:rPr>
          <w:rFonts w:ascii="Garamond" w:hAnsi="Garamond" w:cs="Microsoft Sans Serif"/>
          <w:bCs/>
          <w:i/>
          <w:i/>
          <w:iCs/>
          <w:spacing w:val="60"/>
          <w:sz w:val="36"/>
        </w:rPr>
      </w:pPr>
      <w:r>
        <w:rPr>
          <w:rFonts w:cs="Microsoft Sans Serif" w:ascii="Garamond" w:hAnsi="Garamond"/>
          <w:bCs/>
          <w:i/>
          <w:iCs/>
          <w:spacing w:val="60"/>
          <w:sz w:val="36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т 06 апреля 2010 г. № 88-пп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 Архангельск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б оказании государственн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убсидированию части затрат на подготовку кад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ложения об оказании государственно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убсидированию части затрат, связанных с участ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ыставочно-ярмарочных мероприятиях, проводи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4 июля 2007 года</w:t>
        <w:br/>
      </w:r>
      <w:r>
        <w:rPr>
          <w:spacing w:val="-2"/>
          <w:sz w:val="28"/>
          <w:szCs w:val="28"/>
        </w:rPr>
        <w:t>№ 209-ФЗ «О развитии малого и среднего предпринимательства в Российской</w:t>
      </w:r>
      <w:r>
        <w:rPr>
          <w:sz w:val="28"/>
          <w:szCs w:val="28"/>
        </w:rPr>
        <w:t xml:space="preserve"> Федерации»,</w:t>
      </w:r>
      <w:r>
        <w:rPr/>
        <w:t xml:space="preserve"> </w:t>
      </w:r>
      <w:r>
        <w:rPr>
          <w:sz w:val="28"/>
          <w:szCs w:val="28"/>
        </w:rPr>
        <w:t xml:space="preserve">постановлением администрации Архангельской области </w:t>
        <w:br/>
        <w:t xml:space="preserve">от 18 сентября 2008 года № 208-па/31 «Об утверждении </w:t>
      </w:r>
      <w:r>
        <w:rPr>
          <w:bCs/>
          <w:spacing w:val="2"/>
          <w:sz w:val="28"/>
          <w:szCs w:val="28"/>
        </w:rPr>
        <w:t xml:space="preserve">долгосрочной целевой программы Архангельской области “Развитие малого и среднего предпринимательства в Архангельской области на </w:t>
      </w:r>
      <w:r>
        <w:rPr>
          <w:bCs/>
          <w:sz w:val="28"/>
          <w:szCs w:val="28"/>
        </w:rPr>
        <w:t xml:space="preserve">2009–2011 </w:t>
      </w:r>
      <w:r>
        <w:rPr>
          <w:bCs/>
          <w:spacing w:val="2"/>
          <w:sz w:val="28"/>
          <w:szCs w:val="28"/>
        </w:rPr>
        <w:t>годы”</w:t>
      </w:r>
      <w:r>
        <w:rPr>
          <w:sz w:val="28"/>
          <w:szCs w:val="28"/>
        </w:rPr>
        <w:t xml:space="preserve">», </w:t>
        <w:br/>
        <w:t xml:space="preserve">а также в целях дальнейшего развития и совершенствования системы </w:t>
      </w:r>
      <w:r>
        <w:rPr>
          <w:spacing w:val="-10"/>
          <w:sz w:val="28"/>
          <w:szCs w:val="28"/>
        </w:rPr>
        <w:t>поддержки малого и среднего предпринимательства Правительство Архангельской</w:t>
      </w:r>
      <w:r>
        <w:rPr>
          <w:sz w:val="28"/>
          <w:szCs w:val="28"/>
        </w:rPr>
        <w:t xml:space="preserve"> области  </w:t>
      </w:r>
      <w:r>
        <w:rPr>
          <w:b/>
          <w:bCs/>
          <w:spacing w:val="60"/>
          <w:sz w:val="28"/>
          <w:szCs w:val="28"/>
        </w:rPr>
        <w:t>постановляе</w:t>
      </w:r>
      <w:r>
        <w:rPr>
          <w:b/>
          <w:bCs/>
          <w:sz w:val="28"/>
          <w:szCs w:val="28"/>
        </w:rPr>
        <w:t>т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рилагаемы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казании государственной поддержки субъектам малого </w:t>
        <w:br/>
      </w:r>
      <w:r>
        <w:rPr>
          <w:spacing w:val="-6"/>
          <w:sz w:val="28"/>
          <w:szCs w:val="28"/>
        </w:rPr>
        <w:t>и среднего предпринимательства по субсидированию части затрат на подготовку</w:t>
      </w:r>
      <w:r>
        <w:rPr>
          <w:sz w:val="28"/>
          <w:szCs w:val="28"/>
        </w:rPr>
        <w:t xml:space="preserve"> кадров на территории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Положение об оказании государственной поддержки субъектам малого и среднего предпринимательства по субсидированию части затрат, связанных </w:t>
      </w:r>
      <w:r>
        <w:rPr>
          <w:spacing w:val="-6"/>
          <w:sz w:val="28"/>
          <w:szCs w:val="28"/>
        </w:rPr>
        <w:t>с участием в выставочно-ярмарочных мероприятиях, проводимых на территории</w:t>
      </w:r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  </w:t>
      </w:r>
      <w:r>
        <w:rPr>
          <w:bCs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720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ой области</w:t>
        <w:tab/>
        <w:t>И.Ф. Михальчу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Правитель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т 06 апреля 2010 г. № 88-пп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казании государственной  поддержки субъектам мал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реднего предпринимательства по субсидиров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и затрат на подготовку кадр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1. Настоящее Положение, разработанное в целях реализации мероприятий</w:t>
      </w:r>
      <w:r>
        <w:rPr>
          <w:sz w:val="28"/>
          <w:szCs w:val="28"/>
        </w:rPr>
        <w:t xml:space="preserve"> долгосрочной целевой программы Архангельской области «Развитие малого </w:t>
      </w:r>
      <w:r>
        <w:rPr>
          <w:spacing w:val="-4"/>
          <w:sz w:val="28"/>
          <w:szCs w:val="28"/>
        </w:rPr>
        <w:t>и среднего предпринимательства в Архангельской области на 2009–2011 годы»,</w:t>
      </w:r>
      <w:r>
        <w:rPr>
          <w:sz w:val="28"/>
          <w:szCs w:val="28"/>
        </w:rPr>
        <w:t xml:space="preserve"> утвержденной постановлением администрации Архангельской области </w:t>
        <w:br/>
        <w:t xml:space="preserve">от 18 сентября 2008 года № 208-па/31 (далее – Программа), регламентирует вопросы оказания государственной поддержки субъектам малого и среднего предпринимательства по субсидированию части затрат на подготовку кадров на территории Российской Федерации. 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 Под оказанием государственной поддержки в целях настоящего Положения понимается предоставление на конкурсной основе субъектам малого и среднего предпринимательства субсидий для компенсации части затрат, связанных с подготовкой кадров (далее – субсидия)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Условия предоставления субсидии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pacing w:val="8"/>
          <w:sz w:val="28"/>
          <w:szCs w:val="28"/>
        </w:rPr>
        <w:t>3.  Субсидия предоставляется субъектам малого и среднего</w:t>
      </w:r>
      <w:r>
        <w:rPr>
          <w:sz w:val="28"/>
          <w:szCs w:val="28"/>
        </w:rPr>
        <w:t xml:space="preserve"> предпринимательства, зарегистрированным на территории Архангельской области и Ненецкого автономного округа, состоящим на учете в налоговых </w:t>
      </w:r>
      <w:r>
        <w:rPr>
          <w:spacing w:val="-6"/>
          <w:sz w:val="28"/>
          <w:szCs w:val="28"/>
        </w:rPr>
        <w:t>органах Архангельской области и Ненецкого автономного округа и отвечающим</w:t>
      </w:r>
      <w:r>
        <w:rPr>
          <w:sz w:val="28"/>
          <w:szCs w:val="28"/>
        </w:rPr>
        <w:t xml:space="preserve"> требованиям Федерального закона от 24 июля 2007 года № 209-ФЗ </w:t>
        <w:br/>
      </w:r>
      <w:r>
        <w:rPr>
          <w:spacing w:val="-6"/>
          <w:sz w:val="28"/>
          <w:szCs w:val="28"/>
        </w:rPr>
        <w:t>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pacing w:val="8"/>
          <w:sz w:val="28"/>
          <w:szCs w:val="28"/>
        </w:rPr>
        <w:t>.  Субсидия предоставляется субъектам малого и среднего</w:t>
      </w:r>
      <w:r>
        <w:rPr>
          <w:sz w:val="28"/>
          <w:szCs w:val="28"/>
        </w:rPr>
        <w:t xml:space="preserve"> предпринимательства за счет средств областного бюджета, выделенных </w:t>
        <w:br/>
        <w:t>на реализацию мероприятия, предусмотренного пунктом 2 раздела 4 перечня мероприятий Программы, в размере не более 50 процентов от суммы затрат, связанных с подготовкой кадров, произведенных с 01 декабря предыдущего года по 30 ноября текущего года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я предоставляется также субъектам малого и среднего предпринимательства, направившим специалистов на обучение по программе подготовки управленческих кадров для организаций народного хозяйства Российской Федерации (Президентской программе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Размер субсидии, предоставленной одному субъекту малого или среднего предпринимательства в течение одного финансового года, не может превышать 40 тысяч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6"/>
          <w:sz w:val="28"/>
          <w:szCs w:val="28"/>
        </w:rPr>
        <w:t>В случае получения субъектом малого или среднего предпринимательства</w:t>
      </w:r>
      <w:r>
        <w:rPr>
          <w:sz w:val="28"/>
          <w:szCs w:val="28"/>
        </w:rPr>
        <w:t xml:space="preserve"> в течение финансового года субсидии за счет бюджетных средств, выделенных на аналогичные цели другими органами исполнительной власти, органами местного самоуправления, субсидия за счет средств Программы </w:t>
        <w:br/>
        <w:t xml:space="preserve">в текущем финансовом году не предоставляетс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  Субсидия предоставляется в пределах средств, предусмотренных </w:t>
        <w:br/>
        <w:t xml:space="preserve">на эти цели в областном бюджете на соответствующий финансовый год, при </w:t>
      </w:r>
      <w:r>
        <w:rPr>
          <w:spacing w:val="-4"/>
          <w:sz w:val="28"/>
          <w:szCs w:val="28"/>
        </w:rPr>
        <w:t>отсутствии у субъектов малого и среднего предпринимательства задолженности</w:t>
      </w:r>
      <w:r>
        <w:rPr>
          <w:sz w:val="28"/>
          <w:szCs w:val="28"/>
        </w:rPr>
        <w:t xml:space="preserve"> по налоговым и иным обязательным платежам в бюджеты всех уров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 Субсидия предоставляется субъектам малого и среднего предпринимательства, видом деятельности которых в соответствии с ОКВЭД являютс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е хозяйство, охота и лесное хозяйство (классы 01, 02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боловство и рыбоводство (класс 05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брабатывающие производства (классы 15–37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ельство (класс 45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монт автотранспортных средств (подкласс 50.2), мотоциклов (подгруппа 50.40.4), бытовых изделий и предметов личного пользования (подкласс 52.7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ь гостиниц (подкласс 55.1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транспорт и связь (классы 60–64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 (класс 80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дравоохранение и предоставление социальных услуг (класс 85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pacing w:val="-6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предоставление прочих коммунальных, социальных и персональных услуг (классы 90–93)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pacing w:val="-6"/>
          <w:sz w:val="28"/>
        </w:rPr>
        <w:t>8.  </w:t>
      </w:r>
      <w:r>
        <w:rPr>
          <w:rFonts w:cs="Times New Roman" w:ascii="Times New Roman" w:hAnsi="Times New Roman"/>
          <w:sz w:val="28"/>
          <w:szCs w:val="28"/>
        </w:rPr>
        <w:t xml:space="preserve">Субсидия не предоставляется субъектам малого и средне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принимательства, имеющим среднемесячную заработную плату за каждый </w:t>
      </w:r>
      <w:r>
        <w:rPr>
          <w:rFonts w:cs="Times New Roman" w:ascii="Times New Roman" w:hAnsi="Times New Roman"/>
          <w:sz w:val="28"/>
          <w:szCs w:val="28"/>
        </w:rPr>
        <w:t>из шести последних месяцев в расчете на одного штатного работника ниже величины прожиточного минимума для трудоспособного населения Архангельской области, а также субъектам малого и среднего предпринимательства, представившим документы, содержащие заведомо ложные сведения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рядок отбора получателей субсидии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8"/>
          <w:sz w:val="28"/>
          <w:szCs w:val="28"/>
        </w:rPr>
        <w:t>9.  Для получения субсидии субъекты малого и среднего</w:t>
      </w:r>
      <w:r>
        <w:rPr>
          <w:sz w:val="28"/>
          <w:szCs w:val="28"/>
        </w:rPr>
        <w:t xml:space="preserve"> предпринимательства не позднее 1 декабря текущего года представляют </w:t>
        <w:br/>
        <w:t>в министерство экономического развития Архангельской области (163004,</w:t>
        <w:br/>
      </w:r>
      <w:r>
        <w:rPr>
          <w:spacing w:val="-4"/>
          <w:sz w:val="28"/>
          <w:szCs w:val="28"/>
        </w:rPr>
        <w:t>г. Архангельск, просп. Троицкий, д. 49, каб. 465) комплект документов, в состав</w:t>
      </w:r>
      <w:r>
        <w:rPr>
          <w:sz w:val="28"/>
          <w:szCs w:val="28"/>
        </w:rPr>
        <w:t xml:space="preserve"> которого входя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заявление о предоставлении субсидии по форме согласно приложению №</w:t>
      </w:r>
      <w:r>
        <w:rPr>
          <w:rFonts w:cs="Times New Roman" w:ascii="Times New Roman" w:hAnsi="Times New Roman"/>
          <w:sz w:val="28"/>
          <w:szCs w:val="28"/>
        </w:rPr>
        <w:t xml:space="preserve"> 1 к настоящему Полож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кета субъекта малого (среднего) предпринимательства по форме согласно приложению № 2 к настоящему Полож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постановке на налоговый учет с предъявлением подлинника, если копия не заверена нотариально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свидетельства о внесении записи в Единый государственный </w:t>
      </w:r>
      <w:r>
        <w:rPr>
          <w:rFonts w:cs="Times New Roman" w:ascii="Times New Roman" w:hAnsi="Times New Roman"/>
          <w:spacing w:val="-4"/>
          <w:sz w:val="28"/>
          <w:szCs w:val="28"/>
        </w:rPr>
        <w:t>реестр юридических лиц или Единый государственный реестр индивидуальных</w:t>
      </w:r>
      <w:r>
        <w:rPr>
          <w:rFonts w:cs="Times New Roman" w:ascii="Times New Roman" w:hAnsi="Times New Roman"/>
          <w:sz w:val="28"/>
          <w:szCs w:val="28"/>
        </w:rPr>
        <w:t xml:space="preserve"> предпринимателей с предъявлением подлинника, если копия не заверена нотариально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правка из налоговых органов об отсутствии задолженности по налоговым</w:t>
      </w:r>
      <w:r>
        <w:rPr>
          <w:rFonts w:cs="Times New Roman" w:ascii="Times New Roman" w:hAnsi="Times New Roman"/>
          <w:sz w:val="28"/>
          <w:szCs w:val="28"/>
        </w:rPr>
        <w:t xml:space="preserve"> и иным обязательным платежам в бюджеты всех уровней, выданная не ранее чем за 3 месяца до даты подачи зая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тариально заверенная копия Устава организации или его подлинник, если копия не заверена нотариально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естра акционеров, заверенная подписью и печатью субъекта малого или среднего предпринимательства (для акционерных обществ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, подтверждающих оплату расходов на подготовку кадров, подписанные и заверенные печатью субъекта малого или среднего </w:t>
      </w:r>
      <w:r>
        <w:rPr>
          <w:spacing w:val="-4"/>
          <w:sz w:val="28"/>
          <w:szCs w:val="28"/>
        </w:rPr>
        <w:t>предпринимательства (договоры на подготовку кадров, платежные документы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та затрат, связанных с подготовкой кадров, подписанная и заверенная печатью субъекта малого или среднего предпринимательства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Министерство экономического развития Архангельской области </w:t>
        <w:br/>
        <w:t xml:space="preserve">в течение 5 (пяти) рабочих дней с момента получения документов, указанных в пункте 9 настоящего Положения направляет их в комиссию </w:t>
        <w:br/>
        <w:t>по рассмотрению документов о предоставлении субсидии (далее – комиссия), состав которой утверждается распоряжением министерства экономического развития Архангель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седания комиссии по рассмотрению представленных документов проводятся один раз в квартал (не позднее 10 числа последнего месяца каждого квартала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вправе потребовать от субъекта малого и среднего предпринимательства представления недостающих документов, а также разъяснения положений представленных им документов. По результатам рассмотрения документов комиссия принимает решение о предоставлении субсидии, которое оформляется протокол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на нем присутствует не менее половины членов комиссии. Решение принимается открытым голосованием простым большинством голосов членов комиссии, принявших участие в ее заседании. В случае равенства голосов голос председателя комиссии является решающи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2.  Субъекты малого и среднего предпринимательства вправе обжал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ешение комиссии в порядке, предусмотренном законодательством 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рядок предоставления субсид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  Субъекты малого и среднего предпринимательства, в отношении </w:t>
      </w:r>
      <w:r>
        <w:rPr>
          <w:rFonts w:cs="Times New Roman" w:ascii="Times New Roman" w:hAnsi="Times New Roman"/>
          <w:spacing w:val="-10"/>
          <w:sz w:val="28"/>
          <w:szCs w:val="28"/>
        </w:rPr>
        <w:t>которых принято решение о предоставлении субсидии, заключают с 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экономического развития Архангельской области договор о предоставлении субсидии, который служит основанием для ее получ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  Министерство экономического развития Архангельской области перечисляет денежные средства на расчетный счет субъекта малого </w:t>
        <w:br/>
        <w:t>или среднего предпринимательства в сроки, указанные в договоре о предоставлении субсид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  Министерство экономического развития Архангельской области осуществляет учет субъектов малого и среднего предпринимательства, </w:t>
      </w:r>
      <w:r>
        <w:rPr>
          <w:spacing w:val="-4"/>
          <w:sz w:val="28"/>
          <w:szCs w:val="28"/>
        </w:rPr>
        <w:t>получивших субсидию для компенсации части затрат, связанных с подготовкой</w:t>
      </w:r>
      <w:r>
        <w:rPr>
          <w:sz w:val="28"/>
          <w:szCs w:val="28"/>
        </w:rPr>
        <w:t xml:space="preserve"> кадров на территории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67"/>
      </w:tblGrid>
      <w:tr>
        <w:trPr/>
        <w:tc>
          <w:tcPr>
            <w:tcW w:w="44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ложению об оказании государственной  поддержки субъектам малого и среднего предпринимательства по субсидированию части затрат на подготовку кадров </w:t>
              <w:br/>
              <w:t>на территории Российской Федерации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стру экономического развития Архангельской области</w:t>
            </w:r>
          </w:p>
        </w:tc>
      </w:tr>
      <w:tr>
        <w:trPr/>
        <w:tc>
          <w:tcPr>
            <w:tcW w:w="4422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мя, отчество)</w:t>
            </w:r>
          </w:p>
        </w:tc>
      </w:tr>
      <w:tr>
        <w:trPr/>
        <w:tc>
          <w:tcPr>
            <w:tcW w:w="4422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(должность)</w:t>
            </w:r>
          </w:p>
        </w:tc>
      </w:tr>
      <w:tr>
        <w:trPr/>
        <w:tc>
          <w:tcPr>
            <w:tcW w:w="4422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(организация)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предоставлении компенс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</w:rPr>
        <w:t>Прошу предоставить компенсацию части затрат, связанных с подготовкой</w:t>
      </w:r>
      <w:r>
        <w:rPr>
          <w:rFonts w:cs="Times New Roman" w:ascii="Times New Roman" w:hAnsi="Times New Roman"/>
          <w:sz w:val="28"/>
        </w:rPr>
        <w:t xml:space="preserve"> кадров ___________________________________________________________, 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(мероприятие по подготовке кадров)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ериод с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«__» ____________ по «__» ___________ 201__года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агаются следующие документы в соответствии </w:t>
        <w:br/>
        <w:t xml:space="preserve">с пунктом 9 Положения об оказании государственной поддержки субъектам малого и среднего предпринимательства по субсидированию части затрат </w:t>
        <w:br/>
        <w:t>на подготовку кадров на территории Российской Федерации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…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       ________       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наименование должности руководителя)            (подпись)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___» _____________ 201__  г.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ю об оказании государственной  поддержки субъектам малого и среднего предпринимательства по субсидированию части затрат на подготовку кадров на территории Российской Федерации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 Н К Е Т 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убъекта малого (среднего) предприниматель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1. Информация о субъекте малого (среднего) предпринимательства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40"/>
        <w:gridCol w:w="360"/>
        <w:gridCol w:w="1080"/>
        <w:gridCol w:w="360"/>
        <w:gridCol w:w="180"/>
        <w:gridCol w:w="720"/>
        <w:gridCol w:w="1800"/>
        <w:gridCol w:w="180"/>
        <w:gridCol w:w="180"/>
        <w:gridCol w:w="182"/>
        <w:gridCol w:w="900"/>
        <w:gridCol w:w="539"/>
        <w:gridCol w:w="1801"/>
      </w:tblGrid>
      <w:tr>
        <w:trPr/>
        <w:tc>
          <w:tcPr>
            <w:tcW w:w="6408" w:type="dxa"/>
            <w:gridSpan w:val="11"/>
            <w:tcBorders/>
          </w:tcPr>
          <w:p>
            <w:pPr>
              <w:pStyle w:val="Heading1"/>
              <w:rPr/>
            </w:pPr>
            <w:r>
              <w:rPr/>
              <w:t xml:space="preserve">Субъект малого (среднего) предпринимательства 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(полное наименование)</w:t>
            </w:r>
          </w:p>
        </w:tc>
      </w:tr>
      <w:tr>
        <w:trPr/>
        <w:tc>
          <w:tcPr>
            <w:tcW w:w="2806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Юридический адрес</w:t>
            </w:r>
          </w:p>
        </w:tc>
        <w:tc>
          <w:tcPr>
            <w:tcW w:w="684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46" w:type="dxa"/>
            <w:gridSpan w:val="9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актическое местонахождение, почтовый адрес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лефон                          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(        )      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ак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2095" w:leader="none"/>
              </w:tabs>
              <w:rPr/>
            </w:pPr>
            <w:r>
              <w:rPr/>
              <w:t>E-mai</w:t>
            </w:r>
            <w:r>
              <w:rPr>
                <w:lang w:val="en-US"/>
              </w:rPr>
              <w:t>l</w:t>
            </w:r>
            <w:r>
              <w:rPr/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47" w:type="dxa"/>
            <w:gridSpan w:val="1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то, дата регистрации и номер свидетельства о регистрации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2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4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ид деятельности по ОКВЭД (с указанием кода)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Н/КПП</w:t>
            </w:r>
          </w:p>
        </w:tc>
        <w:tc>
          <w:tcPr>
            <w:tcW w:w="792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К</w:t>
            </w:r>
          </w:p>
        </w:tc>
        <w:tc>
          <w:tcPr>
            <w:tcW w:w="882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6" w:type="dxa"/>
            <w:gridSpan w:val="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/с (с указанием банка)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/с</w:t>
            </w:r>
          </w:p>
        </w:tc>
        <w:tc>
          <w:tcPr>
            <w:tcW w:w="882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Сведения о полученной компенсации затрат по подготовке кадров из областного и муниципальных бюджетов в текущем году на дату предоставления заявки ______________________________________________</w:t>
            </w:r>
          </w:p>
        </w:tc>
      </w:tr>
      <w:tr>
        <w:trPr/>
        <w:tc>
          <w:tcPr>
            <w:tcW w:w="9648" w:type="dxa"/>
            <w:gridSpan w:val="14"/>
            <w:tcBorders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Контактный телефон (с указанием Ф.И.О. ответственного сотрудника) </w:t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уководитель (должность Ф.И.О. полностью)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Информация о мероприятии по подготовке кадров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260"/>
        <w:gridCol w:w="416"/>
        <w:gridCol w:w="1564"/>
        <w:gridCol w:w="4043"/>
      </w:tblGrid>
      <w:tr>
        <w:trPr/>
        <w:tc>
          <w:tcPr>
            <w:tcW w:w="3708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Наименование мероприятия</w:t>
            </w:r>
          </w:p>
        </w:tc>
        <w:tc>
          <w:tcPr>
            <w:tcW w:w="60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то проведения</w:t>
            </w:r>
          </w:p>
        </w:tc>
        <w:tc>
          <w:tcPr>
            <w:tcW w:w="72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 проведения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31" w:type="dxa"/>
            <w:gridSpan w:val="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тус мероприятия (городское, районное, областное, межрегиональное,</w:t>
            </w:r>
          </w:p>
        </w:tc>
      </w:tr>
      <w:tr>
        <w:trPr/>
        <w:tc>
          <w:tcPr>
            <w:tcW w:w="412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сероссийское, международное)</w:t>
            </w:r>
          </w:p>
        </w:tc>
        <w:tc>
          <w:tcPr>
            <w:tcW w:w="56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24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тор мероприятия</w:t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8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 затрат, связанных подготовкой кадров</w:t>
            </w:r>
          </w:p>
        </w:tc>
        <w:tc>
          <w:tcPr>
            <w:tcW w:w="4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Цель участия</w:t>
            </w:r>
          </w:p>
        </w:tc>
        <w:tc>
          <w:tcPr>
            <w:tcW w:w="78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3. Информация о среднесписочной </w:t>
      </w:r>
      <w:r>
        <w:rPr>
          <w:rFonts w:cs="Times New Roman" w:ascii="Times New Roman" w:hAnsi="Times New Roman"/>
          <w:b/>
          <w:sz w:val="28"/>
          <w:szCs w:val="28"/>
        </w:rPr>
        <w:t xml:space="preserve">численности работающих, начисленной и выплаченной заработной плате, а также удержанном </w:t>
        <w:br/>
        <w:t>и перечисленном с нее налоге на доходы физических ли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28"/>
        <w:gridCol w:w="1728"/>
        <w:gridCol w:w="1728"/>
        <w:gridCol w:w="1728"/>
        <w:gridCol w:w="17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сочная численнос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исленная заработная пла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ченная заработная пла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держан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ДФ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ис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н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ДФ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яемая система налогообложения: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реднесписочная численность за предшествующий календарный год – ____ человек.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оверность представленных сведений гарантиру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       ________       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наименование должности руководителя)            (подпись)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___» _____________ 201__ г.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тановлением Правитель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хангель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т 06 апреля 2010 г. № 88-пп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казании государственной поддержки субъек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го и среднего предпринимательства по субсидиров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затрат, связанных с участием в выставочно-ярмарочных мероприятиях, проводимых на территор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6"/>
          <w:sz w:val="28"/>
          <w:szCs w:val="28"/>
        </w:rPr>
        <w:t>1. Настоящее Положение, разработанное в целях реализации мероприятий</w:t>
      </w:r>
      <w:r>
        <w:rPr>
          <w:sz w:val="28"/>
          <w:szCs w:val="28"/>
        </w:rPr>
        <w:t xml:space="preserve"> долгосрочной целевой программы Архангельской области «Развитие малого </w:t>
      </w:r>
      <w:r>
        <w:rPr>
          <w:spacing w:val="-4"/>
          <w:sz w:val="28"/>
          <w:szCs w:val="28"/>
        </w:rPr>
        <w:t>и среднего предпринимательства в Архангельской области на 2009–2011 годы»,</w:t>
      </w:r>
      <w:r>
        <w:rPr>
          <w:sz w:val="28"/>
          <w:szCs w:val="28"/>
        </w:rPr>
        <w:t xml:space="preserve"> утвержденной постановлением администрации Архангельской области </w:t>
        <w:br/>
        <w:t xml:space="preserve">от 18 сентября 2008 года № 208-па/31 (далее – Программа), регламентирует вопросы оказания государственной поддержки субъектам малого и среднего </w:t>
      </w:r>
      <w:r>
        <w:rPr>
          <w:spacing w:val="-2"/>
          <w:sz w:val="28"/>
          <w:szCs w:val="28"/>
        </w:rPr>
        <w:t>предпринимательства по субсидированию части затрат, связанных с участием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международных, межрегиональных и областных конференциях, фестивалях, </w:t>
      </w:r>
      <w:r>
        <w:rPr>
          <w:sz w:val="28"/>
          <w:szCs w:val="28"/>
        </w:rPr>
        <w:t>чемпионатах, конкурсах, форумах, партнериатах, выставочно-ярмарочных мероприятиях, проводимых на территории Российской Федерации (далее –</w:t>
      </w:r>
      <w:r>
        <w:rPr>
          <w:bCs/>
          <w:sz w:val="28"/>
          <w:szCs w:val="28"/>
        </w:rPr>
        <w:t xml:space="preserve"> выставочно-ярмарочные мероприят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  Под оказанием государственной поддержки в целях настоящего Положения понимается субсидирование части затрат, связанных с участием </w:t>
        <w:br/>
      </w:r>
      <w:r>
        <w:rPr>
          <w:spacing w:val="-2"/>
          <w:sz w:val="28"/>
          <w:szCs w:val="28"/>
        </w:rPr>
        <w:t>в международных, межрегиональных и областных конференциях, фестивалях,</w:t>
      </w:r>
      <w:r>
        <w:rPr>
          <w:sz w:val="28"/>
          <w:szCs w:val="28"/>
        </w:rPr>
        <w:t xml:space="preserve"> чемпионатах, конкурсах, форумах, партнериатах,</w:t>
      </w:r>
      <w:r>
        <w:rPr>
          <w:b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выставочно-ярмарочных мероприятиях</w:t>
      </w:r>
      <w:r>
        <w:rPr>
          <w:sz w:val="28"/>
          <w:szCs w:val="28"/>
        </w:rPr>
        <w:t xml:space="preserve"> с 1 декабря предыдущего года по 30 ноября текуще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словия предоставления субсиди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3.  Субсидия предоставляется субъектам малого и среднего</w:t>
      </w:r>
      <w:r>
        <w:rPr>
          <w:sz w:val="28"/>
          <w:szCs w:val="28"/>
        </w:rPr>
        <w:t xml:space="preserve"> предпринимательства, зарегистрированным на территории Архангельской области и Ненецкого автономного округа, состоящим на учете в налоговых </w:t>
      </w:r>
      <w:r>
        <w:rPr>
          <w:spacing w:val="-6"/>
          <w:sz w:val="28"/>
          <w:szCs w:val="28"/>
        </w:rPr>
        <w:t>органах Архангельской области и Ненецкого автономного округа и отвечающим</w:t>
      </w:r>
      <w:r>
        <w:rPr>
          <w:sz w:val="28"/>
          <w:szCs w:val="28"/>
        </w:rPr>
        <w:t xml:space="preserve"> требованиям Федерального закона от 24 июля 2007 года № 209-ФЗ </w:t>
        <w:br/>
      </w:r>
      <w:r>
        <w:rPr>
          <w:spacing w:val="-6"/>
          <w:sz w:val="28"/>
          <w:szCs w:val="28"/>
        </w:rPr>
        <w:t>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4.  Субсидия предоставляется субъектам малого и среднего</w:t>
      </w:r>
      <w:r>
        <w:rPr>
          <w:sz w:val="28"/>
          <w:szCs w:val="28"/>
        </w:rPr>
        <w:t xml:space="preserve"> предпринимательства за счет средств областного бюджета, выделенных </w:t>
        <w:br/>
        <w:t>на реализацию мероприятий, предусмотренных пунктом 2 раздела 5 Перечня мероприятий Программы, в размере не более 75 процентов от суммы следующих затрат, связанных с участием в выставочно-ярмарочных мероприятиях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е сбор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 выставочных площад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 выставочного оборуд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доставке экспона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  Размер компенсации, предоставленной одному субъекту малого </w:t>
        <w:br/>
        <w:t xml:space="preserve">и среднего предпринимательства в течение одного финансового года, </w:t>
        <w:br/>
        <w:t>не может превышать 150 тысяч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лучае получения субъектом малого ил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в течение финансового года субсидии за счет бюджетных средств, выделенных на аналогичные цели другими органами исполнительной власти, органами местного самоуправления, субсидия за счет средств Программы </w:t>
        <w:br/>
        <w:t>в текущем финансовом году не предоставляется.</w:t>
      </w:r>
    </w:p>
    <w:p>
      <w:pPr>
        <w:pStyle w:val="ConsPlusNormal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 Субсидия предоставляется в пределах средств, предусмотренных </w:t>
        <w:br/>
        <w:t xml:space="preserve">на эти цели в областном бюджете на соответствующий финансовый год, при </w:t>
      </w:r>
      <w:r>
        <w:rPr>
          <w:rFonts w:cs="Times New Roman" w:ascii="Times New Roman" w:hAnsi="Times New Roman"/>
          <w:spacing w:val="-4"/>
          <w:sz w:val="28"/>
          <w:szCs w:val="28"/>
        </w:rPr>
        <w:t>отсутствии у субъектов малого и среднего предпринимательства задолженности</w:t>
      </w:r>
      <w:r>
        <w:rPr>
          <w:rFonts w:cs="Times New Roman" w:ascii="Times New Roman" w:hAnsi="Times New Roman"/>
          <w:sz w:val="28"/>
          <w:szCs w:val="28"/>
        </w:rPr>
        <w:t xml:space="preserve"> по налоговым и иным обязательным платежам в бюджеты всех уровней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вышения совокупного финансового размера всех заявок </w:t>
        <w:br/>
        <w:t xml:space="preserve">на получение субсидии над объемом средств, выделенных из областного бюджета на реализацию данного мероприятия, предоставление субсидии осуществляется в порядке очередности поступления заявлений, при этом </w:t>
      </w:r>
      <w:r>
        <w:rPr>
          <w:rFonts w:cs="Times New Roman" w:ascii="Times New Roman" w:hAnsi="Times New Roman"/>
          <w:spacing w:val="-12"/>
          <w:sz w:val="28"/>
          <w:szCs w:val="28"/>
        </w:rPr>
        <w:t>преимущественное право получения субсидии имеют местные товаропроизводители,</w:t>
      </w:r>
      <w:r>
        <w:rPr>
          <w:rFonts w:cs="Times New Roman" w:ascii="Times New Roman" w:hAnsi="Times New Roman"/>
          <w:sz w:val="28"/>
          <w:szCs w:val="28"/>
        </w:rPr>
        <w:t xml:space="preserve"> участвовавшие во всероссийских и международных выставочно-ярмарочных мероприятия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7.  Субсидия предоставляется субъектам малого и среднего</w:t>
      </w:r>
      <w:r>
        <w:rPr>
          <w:rFonts w:cs="Times New Roman" w:ascii="Times New Roman" w:hAnsi="Times New Roman"/>
          <w:sz w:val="28"/>
          <w:szCs w:val="28"/>
        </w:rPr>
        <w:t xml:space="preserve"> предпринимательства на конкурсной основе. Конкурс является открытым. </w:t>
        <w:br/>
        <w:t xml:space="preserve">Субсидия предоставляется участникам, видом деятельности которых </w:t>
        <w:br/>
        <w:t>в соответствии с ОКВЭД являютс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е хозяйство, охота и лесное хозяйство (классы 01, 02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боловство и рыбоводство (класс 05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брабатывающие производства (классы 15–37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ельство (класс 45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монт автотранспортных средств (подкласс 50.2), мотоциклов (подгруппа 50.40.4), бытовых изделий и предметов личного пользования (подкласс 52.7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ь гостиниц (подкласс 55.1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транспорт и связь (классы 60–64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 (класс 80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дравоохранение и предоставление социальных услуг (класс 85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pacing w:val="-6"/>
          <w:sz w:val="28"/>
        </w:rPr>
        <w:t xml:space="preserve">предоставление прочих коммунальных, социальных и персональных услуг (классы 90-93). 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8.  Субсидия не предоставляется субъектам малого и сред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едпринимательства, имеющим среднемесячную заработную плату за каждый</w:t>
      </w:r>
      <w:r>
        <w:rPr>
          <w:rFonts w:cs="Times New Roman" w:ascii="Times New Roman" w:hAnsi="Times New Roman"/>
          <w:sz w:val="28"/>
          <w:szCs w:val="28"/>
        </w:rPr>
        <w:t xml:space="preserve"> из шести последних месяцев в расчете на одного штатного работника ниже </w:t>
      </w:r>
      <w:r>
        <w:rPr>
          <w:rFonts w:cs="Times New Roman" w:ascii="Times New Roman" w:hAnsi="Times New Roman"/>
          <w:spacing w:val="-10"/>
          <w:sz w:val="28"/>
          <w:szCs w:val="28"/>
        </w:rPr>
        <w:t>величины прожиточного минимума для трудоспособного населения Архангельской</w:t>
      </w:r>
      <w:r>
        <w:rPr>
          <w:rFonts w:cs="Times New Roman" w:ascii="Times New Roman" w:hAnsi="Times New Roman"/>
          <w:sz w:val="28"/>
          <w:szCs w:val="28"/>
        </w:rPr>
        <w:t xml:space="preserve"> области, а также субъектам малого и среднего предпринимательства, представившим документы, содержащие заведомо ложные сведения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рядок отбора получателей субсидии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9.  Для получения субсидии субъекты малого и среднего</w:t>
      </w:r>
      <w:r>
        <w:rPr>
          <w:rFonts w:cs="Times New Roman" w:ascii="Times New Roman" w:hAnsi="Times New Roman"/>
          <w:sz w:val="28"/>
          <w:szCs w:val="28"/>
        </w:rPr>
        <w:t xml:space="preserve"> предпринимательства не позднее 1 декабря текущего года представляют </w:t>
        <w:br/>
        <w:t>в министерство экономического развития Архангельской области (163004,</w:t>
        <w:br/>
        <w:t xml:space="preserve">г. Архангельск, просп. Троицкий, д. 49, каб. 465) комплект документов, </w:t>
        <w:br/>
        <w:t>в состав которого входя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заявление о предоставлении субсидии (по форме согласно 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выставочно-ярмарочном мероприятии и его участнике (по форме согласно приложению № 2 к настоящему Положению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постановке на налоговый учет с предъявлением оригинала, если копия не заверена нотариально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из налоговых органов об отсутствии задолженности </w:t>
        <w:br/>
        <w:t>по налоговым и иным обязательным платежам в бюджеты всех уровней, выданная не ранее чем за 3 месяца до даты подачи зая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оферты организатора выставочно-ярмарочных мероприятий участнику или копия договора участника с организатором выставочно-</w:t>
      </w:r>
      <w:r>
        <w:rPr>
          <w:rFonts w:cs="Times New Roman" w:ascii="Times New Roman" w:hAnsi="Times New Roman"/>
          <w:spacing w:val="-2"/>
          <w:sz w:val="28"/>
          <w:szCs w:val="28"/>
        </w:rPr>
        <w:t>ярмарочных мероприятий с предъявлением оригинала, если копия не заверена</w:t>
      </w:r>
      <w:r>
        <w:rPr>
          <w:rFonts w:cs="Times New Roman" w:ascii="Times New Roman" w:hAnsi="Times New Roman"/>
          <w:sz w:val="28"/>
          <w:szCs w:val="28"/>
        </w:rPr>
        <w:t xml:space="preserve"> нотариально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а затрат, связанных с участием в выставочно-ярмарочных мероприятиях, подписанная и заверенная печатью субъекта малого и среднего предприниматель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платежные документы, подтверждающие произведенные затраты, связанные</w:t>
      </w:r>
      <w:r>
        <w:rPr>
          <w:rFonts w:cs="Times New Roman" w:ascii="Times New Roman" w:hAnsi="Times New Roman"/>
          <w:sz w:val="28"/>
          <w:szCs w:val="28"/>
        </w:rPr>
        <w:t xml:space="preserve"> с участием в выставочно-ярмарочных мероприятиях, с предъявлением подлинников, если копии не заверены нотариально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реестра акционеров, подписанная и заверенная печатью субъекта малого и среднего предпринимательства (для акционерных обществ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ая копия Устава организации или его оригинал, если копия не заверена нотариально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свидетельства о внесении записи в Единый государственный </w:t>
      </w:r>
      <w:r>
        <w:rPr>
          <w:rFonts w:cs="Times New Roman" w:ascii="Times New Roman" w:hAnsi="Times New Roman"/>
          <w:spacing w:val="-4"/>
          <w:sz w:val="28"/>
          <w:szCs w:val="28"/>
        </w:rPr>
        <w:t>реестр юридических лиц или Единый государственный реестр индивидуальных</w:t>
      </w:r>
      <w:r>
        <w:rPr>
          <w:rFonts w:cs="Times New Roman" w:ascii="Times New Roman" w:hAnsi="Times New Roman"/>
          <w:sz w:val="28"/>
          <w:szCs w:val="28"/>
        </w:rPr>
        <w:t xml:space="preserve"> предпринимателей с предъявлением подлинника, если копия не заверена нотариально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о среднесписочной численности работающих, начисленной </w:t>
        <w:br/>
        <w:t xml:space="preserve">и выплаченной заработной плате, а также удержанном и перечисленном с нее налоге на доходы физических лиц за последние 6 месяцев на дату подачи заявления по месяцам, подписанная и заверенная печатью субъекта малого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и среднего предпринимательства. В справке необходимо указать применяемую</w:t>
      </w:r>
      <w:r>
        <w:rPr>
          <w:rFonts w:cs="Times New Roman" w:ascii="Times New Roman" w:hAnsi="Times New Roman"/>
          <w:sz w:val="28"/>
          <w:szCs w:val="28"/>
        </w:rPr>
        <w:t xml:space="preserve"> систему налогообложения (общая, упрощенная, в виде единого налога </w:t>
        <w:br/>
        <w:t>на вмененный доход для отдельных видов деятельности и другие) (по форме согласно приложению № 3 к настоящему Положению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 Министерство экономического развития Архангельской области направляет полученные документы, указанные в пункте 9 настоящего Положения, в комиссию по рассмотрению документов о предоставлении субсидии (далее – комиссия), состав которой утверждается распоряжением министерства экономического развития Архангель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 Заседания комиссии по рассмотрению представленных документов проводятся один раз в квартал (не позднее 10 числа последнего месяца каждого квартала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 Комиссия вправе потребовать от субъектов малого и среднего предпринимательства предоставления недостающих документов, а также разъяснения положений представленных ими документов. По результатам рассмотрения документов комиссия принимает решение о предоставлении субсидии, которое оформляется протокол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 Заседание комиссии считается правомочным, если на нем присутствует не менее половины членов комиссии. Решение принимается открытым голосованием простым большинством голосов членов комиссии, принявших участие в ее заседании. В случае равенства голосов голос председателя комиссии является решающи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4.  Субъекты малого и среднего предпринимательства вправе обжаловать</w:t>
      </w:r>
      <w:r>
        <w:rPr>
          <w:rFonts w:cs="Times New Roman" w:ascii="Times New Roman" w:hAnsi="Times New Roman"/>
          <w:sz w:val="28"/>
          <w:szCs w:val="28"/>
        </w:rPr>
        <w:t xml:space="preserve"> решение комиссии в порядке, предусмотренном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рядок предоставления субсид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  Субъекты малого и среднего предпринимательства, в отношении которых принято решение о предоставлении субсидии, заключают </w:t>
        <w:br/>
        <w:t xml:space="preserve">с министерством экономического развития Архангельской области договор </w:t>
        <w:br/>
        <w:t>о предоставлении субсидии, который служит основанием для ее получ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  Министерство экономического развития Архангельской области перечисляет денежные средства на расчетный счет субъекта малого и </w:t>
      </w:r>
      <w:r>
        <w:rPr>
          <w:rFonts w:cs="Times New Roman" w:ascii="Times New Roman" w:hAnsi="Times New Roman"/>
          <w:spacing w:val="-4"/>
          <w:sz w:val="28"/>
          <w:szCs w:val="28"/>
        </w:rPr>
        <w:t>среднего предпринимательства в сроки, указанные в договоре о 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субсид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  Министерство экономического развития Архангельской области осуществляет учет субъектов малого и среднего предпринимательства, получивших субсидию на  компенсацию части затрат, связанных с участием в выставочно-ярмарочных мероприятия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27"/>
      </w:tblGrid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об оказании государственной поддержки субъектам малого и среднего предпринимательства по субсидированию части затрат, связанных с участием в выставочно-ярмарочных мероприятиях, проводимых на территории Российской Федерации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стру экономического развития Архангельской области</w:t>
            </w:r>
          </w:p>
        </w:tc>
      </w:tr>
      <w:tr>
        <w:trPr/>
        <w:tc>
          <w:tcPr>
            <w:tcW w:w="4422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мя, отчество)</w:t>
            </w:r>
          </w:p>
        </w:tc>
      </w:tr>
      <w:tr>
        <w:trPr/>
        <w:tc>
          <w:tcPr>
            <w:tcW w:w="4422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(должность)</w:t>
            </w:r>
          </w:p>
        </w:tc>
      </w:tr>
      <w:tr>
        <w:trPr/>
        <w:tc>
          <w:tcPr>
            <w:tcW w:w="4422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субсид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компенсацию части затрат, связанных с участием в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ставка, ярмарка, конкурс, иное аналогичное мероприятие)</w:t>
      </w:r>
    </w:p>
    <w:p>
      <w:pPr>
        <w:pStyle w:val="ConsPlusNonformat"/>
        <w:widowControl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в период с «__» _______________ по «__» _______________ 201_ года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выставочно-ярмарочном мероприятии и его участнике прилагаетс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       ________       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наименование должности руководителя)            (подпись)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» ________ 201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0" w:gutter="0" w:header="708" w:top="89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27"/>
      </w:tblGrid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об оказании государственной поддержки субъектам малого и среднего предпринимательства по субсидированию части затрат, связанных с участием в выставочно-ярмарочных мероприятиях, проводимых на территории Российской Федерации</w:t>
            </w:r>
          </w:p>
        </w:tc>
      </w:tr>
    </w:tbl>
    <w:p>
      <w:pPr>
        <w:pStyle w:val="Normal"/>
        <w:ind w:left="432"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ставочно-ярмарочном мероприятии и его участник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нформация о выставочно-ярмарочном мероприят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1080"/>
        <w:gridCol w:w="180"/>
        <w:gridCol w:w="503"/>
        <w:gridCol w:w="397"/>
        <w:gridCol w:w="4963"/>
      </w:tblGrid>
      <w:tr>
        <w:trPr/>
        <w:tc>
          <w:tcPr>
            <w:tcW w:w="3708" w:type="dxa"/>
            <w:gridSpan w:val="4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86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712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</w:p>
        </w:tc>
        <w:tc>
          <w:tcPr>
            <w:tcW w:w="712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мероприятия (городское, районное, областное, межрегиональное,</w:t>
            </w:r>
          </w:p>
        </w:tc>
      </w:tr>
      <w:tr>
        <w:trPr/>
        <w:tc>
          <w:tcPr>
            <w:tcW w:w="4211" w:type="dxa"/>
            <w:gridSpan w:val="5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ое, международное)</w:t>
            </w:r>
          </w:p>
        </w:tc>
        <w:tc>
          <w:tcPr>
            <w:tcW w:w="536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мероприятия</w:t>
            </w:r>
          </w:p>
        </w:tc>
        <w:tc>
          <w:tcPr>
            <w:tcW w:w="604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gridSpan w:val="6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 связанных с участием</w:t>
            </w:r>
          </w:p>
        </w:tc>
        <w:tc>
          <w:tcPr>
            <w:tcW w:w="496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участия</w:t>
            </w:r>
          </w:p>
        </w:tc>
        <w:tc>
          <w:tcPr>
            <w:tcW w:w="7483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нформация о субъекте малого (среднего) предпринимательств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40"/>
        <w:gridCol w:w="360"/>
        <w:gridCol w:w="1080"/>
        <w:gridCol w:w="360"/>
        <w:gridCol w:w="180"/>
        <w:gridCol w:w="720"/>
        <w:gridCol w:w="1800"/>
        <w:gridCol w:w="180"/>
        <w:gridCol w:w="180"/>
        <w:gridCol w:w="182"/>
        <w:gridCol w:w="900"/>
        <w:gridCol w:w="539"/>
        <w:gridCol w:w="1801"/>
      </w:tblGrid>
      <w:tr>
        <w:trPr/>
        <w:tc>
          <w:tcPr>
            <w:tcW w:w="6408" w:type="dxa"/>
            <w:gridSpan w:val="11"/>
            <w:tcBorders/>
          </w:tcPr>
          <w:p>
            <w:pPr>
              <w:pStyle w:val="Heading1"/>
              <w:rPr/>
            </w:pPr>
            <w:r>
              <w:rPr/>
              <w:t xml:space="preserve">Субъект малого (среднего) предпринимательства 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(полное наименование)</w:t>
            </w:r>
          </w:p>
        </w:tc>
      </w:tr>
      <w:tr>
        <w:trPr/>
        <w:tc>
          <w:tcPr>
            <w:tcW w:w="2806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Юридический адрес</w:t>
            </w:r>
          </w:p>
        </w:tc>
        <w:tc>
          <w:tcPr>
            <w:tcW w:w="684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46" w:type="dxa"/>
            <w:gridSpan w:val="9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актическое местонахождение, почтовый адрес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лефон                          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(        )      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ак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2095" w:leader="none"/>
              </w:tabs>
              <w:rPr/>
            </w:pPr>
            <w:r>
              <w:rPr/>
              <w:t>E-mai</w:t>
            </w:r>
            <w:r>
              <w:rPr>
                <w:lang w:val="en-US"/>
              </w:rPr>
              <w:t>l</w:t>
            </w:r>
            <w:r>
              <w:rPr/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47" w:type="dxa"/>
            <w:gridSpan w:val="1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то, дата регистрации и номер свидетельства о регистрации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2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4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ид деятельности по ОКВЭД (с указанием кода)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Н/КПП</w:t>
            </w:r>
          </w:p>
        </w:tc>
        <w:tc>
          <w:tcPr>
            <w:tcW w:w="792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К</w:t>
            </w:r>
          </w:p>
        </w:tc>
        <w:tc>
          <w:tcPr>
            <w:tcW w:w="882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6" w:type="dxa"/>
            <w:gridSpan w:val="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/с (с указанием банка)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/с</w:t>
            </w:r>
          </w:p>
        </w:tc>
        <w:tc>
          <w:tcPr>
            <w:tcW w:w="882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ведения о полученной субсидии на компенсацию затрат по участию </w:t>
              <w:br/>
              <w:t>в выставочно-ярмарочных мероприятиях из областного и муниципальных бюджетов в текущем году на дату предоставления заявки</w:t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Контактный телефон (с указанием Ф.И.О. ответственного сотрудника) </w:t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уководитель (должность Ф.И.О. полностью)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оверность представленных сведений гарантиру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       ________       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наименование должности руководителя)            (подпись)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___» _____________ 201__ г.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27"/>
      </w:tblGrid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об оказании государственной поддержки субъектам малого и среднего предпринимательства по субсидированию части затрат, связанных с участием в выставочно-ярмарочных мероприятиях, проводимых на территории Российской Федерации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реднесписочной численности работающих, начислен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ыплаченной заработной плате, а также удержанно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еречисленном с нее налоге на доходы физических лиц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160"/>
        <w:gridCol w:w="1620"/>
        <w:gridCol w:w="1620"/>
        <w:gridCol w:w="1485"/>
        <w:gridCol w:w="1260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ая заработная пл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ная заработная пл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ан-ный НДФ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-ленный НДФЛ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яемая система налогообложения: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реднесписочная численность за предшествующий календарный год – ____ человек.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оверность представленных сведений гарантиру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       ________       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наименование должности руководителя)            (подпись)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___» _____________ 201__ г.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89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31:00Z</dcterms:created>
  <dc:creator>Тарасова</dc:creator>
  <dc:description/>
  <cp:keywords/>
  <dc:language>en-US</dc:language>
  <cp:lastModifiedBy>Тарасова</cp:lastModifiedBy>
  <cp:lastPrinted>2010-04-08T10:14:00Z</cp:lastPrinted>
  <dcterms:modified xsi:type="dcterms:W3CDTF">2010-04-09T07:31:00Z</dcterms:modified>
  <cp:revision>2</cp:revision>
  <dc:subject/>
  <dc:title>Об утверждении Положений «Об оказании государственной  поддержки  субъектам малого и среднего предпринимательства по субсидированию части затрат на подготовку кадров на территории Российской Федерации» и «Об оказании государственной поддержки субъектам м</dc:title>
</cp:coreProperties>
</file>