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БЛАСТНОМ КОНКУРСЕ "ЛУЧШИЙ ПРЕДПРИНИМАТЕЛЬ ГОДА</w:t>
      </w:r>
    </w:p>
    <w:p>
      <w:pPr>
        <w:pStyle w:val="ConsPlusTitle"/>
        <w:widowControl/>
        <w:jc w:val="center"/>
        <w:rPr/>
      </w:pPr>
      <w:r>
        <w:rPr/>
        <w:t>АРХАНГЕЛЬСКОЙ ОБЛА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. Конкурс "Лучший предприниматель года Архангельской области" (далее - конкурс) проводится среди руководителей субъектов малого и среднего предпринимательства (далее - участники конкурса), отвечающих требованиям статьи 4 Федерального закона от 24 июля 2007 года N 209-ФЗ "О развитии малого и среднего предпринимательства в Российской Федерации" (с изменениями на 2 августа 2009 года), зарегистрированных на территории Архангельской области не позднее чем за один год до проведения конкурса и осуществляющих деятельность в сферах промышленного производства, строительства, сельского хозяйства, услуг (в том числе услуг в сферах транспорта и связи, туристических, коммунальных, бытовых, консультационных, информационных, образовательных услуг), а также в сфере торговли и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 В конкурсе не могут принимать участие субъекты малого и среднего предпринимательства, имеющие среднемесячную заработную плату за каждый из 6 последних месяцев в расчете на одного штатного работника ниже величины прожиточного минимума для трудоспособного населения Архангельской области или имеющие задолженность по налоговым и иным обязательным платежам в бюджеты всех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 Цели и задачи конкурс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ыявление и поощрение лучших предпринимателей Архангельской области, содействие продвижению их товаров и услуг на региональный, российский и международный рын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ведение пропагандистской кампании, раскрывающей все стороны предпринимательской деятельности и оценку малого и среднего предпринимательства в качестве фактора социальной стабилизации населения Архангель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 Для проведения конкурса и подведения его итогов образуется конкурсная комиссия. Состав конкурсной комиссии утверждается общественным советом по предпринимательству при Губернаторе Архангель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5. Конкурсная комиссия образуется в количестве не более 15 человек. Членами конкурсной комиссии являются представители органов государственной власти, общественных объединений предпринимателей, а также организаций, заинтересованных в развитии предпринимательства на территории Архангель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6. По итогам конкурса определяются золотой и серебряный призеры в следующих номинац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изводство промышленных тов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изводство продовольственных тов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фера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оргов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7. Отдельно определяются призеры в номинац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"Успешный старт" (призерами конкурса в указанной номинации могут быть признаны участники, существующие на рынке не более 3 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"Молодой предприниматель года" (призерами конкурса в указанной номинации могут быть признаны участники не старше 35 лет, имеющие стаж работы в должности руководителя либо являющиеся индивидуальными предпринимателями не менее 3 лет). Призеры в номинации "Молодой предприниматель года" могут быть учреждены в следующих сф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изводство промышленных тов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изводство продовольственных тов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фера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оргов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8. Конкурсная комиссия не принимает решение о признании призеров по тем номинациям, где в качестве участников конкурса зарегистрировано менее двух претенд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9. Звание "Лучший предприниматель года Архангельской области" присваивается на основании распоряжения Губернатора Архангельской области в соответствии с решением конкурс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0. По итогам конкурса призеры в номинации "Молодой предприниматель года" при содействии комитета по молодежной политике Архангельской области направляются для участия во Всероссийском конкурсе "Молодой директор год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1. Призеры конкурса определяются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емп роста производительности одного работника в месяц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ъем налоговых платежей в бюджеты всех уровней, в том числе в расчете на одного работающего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фонд оплаты труда, в том числе размер заработной платы в расчете на одного работающего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емп роста объема выпущенной продукции (объема оказанных услуг, выполненных работ, объема продаж)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ъем капиталовложений в производство, введение нового оборудования (освоение новых технологий)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личество вновь созданных рабочих мест за предшествующий календарный год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нтабельность деятельности за предшествующий календарный год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частие в выставочно-ярмарочных мероприятиях всероссийского и международного масштаба (0 - 10 балл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частие в социальных проектах и программах (количество акций, объем помощи) (0 - 10 балл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2. Конкурсный отбор состоит из дву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ервый этап (с 1 октября текущего года по 1 февраля года, следующего за текущим) - отбор претендентов, в адрес которых поступили предложения об участии в конкурсе от администраций муниципальных образований Архангельской области, общественных объединений предпринимателей, или претендентов, которые самостоятельно заявили об участии в конкурсе в соответствующих муниципальных образованиях Архангельской области или общественных объединения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торой этап (с 1 февраля года, следующего за текущим, по 1 апреля года, следующего за текущим) - выбор конкурсной комиссией призеров конкурса из претендентов, представленных администрациями муниципальных образований Архангельской области или общественными объединениями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3. Участники конкурса, допущенные ко второму этапу конкурса, имеют право представить в конкурсную комиссию дополнительные документы (в том числе рекомендательные письма органов исполнительной власти Архангельской области и органов местного самоуправ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4. Порядок представления заявок на конкурс и определения призеров конкурс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участник конкурса с 1 октября по 1 декабря текущего года подает в администрацию муниципального образования Архангельской области или общественное объединение предпринимателей заявку на участие в конкурсе по форме согласно приложению N 1 к настоящему Положению. Вместе с заявкой участники конкурса предста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нкету участника конкурса по форме согласно приложению N 2 к настоящему Полож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"визитную карточку" участника конкурса (краткая информация о себе, о производственной, творческой и общественной деятельности, своих увлечениях, семье) (объемом не более 5 стран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пию свидетельства о государственной регистрации субъекта малого (среднего) предпринимательства, которого представляет участни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пию свидетельства о внесении записи в Единый государственный реестр юридических лиц или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правку налоговых органов об отсутствии у субъекта малого (среднего) предпринимательства, которого представляет участник конкурса, задолженности по налоговым и иным обязательным платежам в бюджеты всех уровней (справка должна быть выдана не ранее чем за 30 дней до подачи зая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пию устава с изменениями на последню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пию реестра акционеров (для акционерных общест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комендацию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комендации Архангельской торгово-промышленной палаты, предпринимательских союзов и ассоциаций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эссе на тему "Актуальная проблема общества (государства)" (описание проблемы, ее суть, предлагаемые пути решения) или на тему "Если бы я был Президентом Российской Федерации" &lt;*&gt;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2 цветные фотографии участника конкурса форматом не менее 10 x 15 см, фотографии процесса производства (не менее 5 штук), выпускаемых образцов продукции, рекламные образцы товаров и услуг (в печатном и электронн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другие сведения по усмотрению участника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администрации муниципальных образований Архангельской области или общественные объединения предпринимателей до 1 февраля года, следующего за текущим, отбирают претендентов для участия во втором этапе конкурсного отб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) конкурсная комиссия до 1 апреля года, следующего за текущим, определяет призеров конкурса и направляет предложения Губернатору Архангельской области для принятия решения о награждении дипломами призеров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5. Решения конкурсной комиссии принимаются простым большинством голосов членов конкурсной комиссии, принявших участие в ее заседании, открытым голосованием. Решения конкурсной комиссии оформляются протоколами, которые подписываются председателем конкурсной комиссии. При голосовании каждый член конкурсной комиссии имеет один голос, в случае равенства голосов голос председателя конкурсной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6. Сведения, представленные в конкурсную комиссию участниками конкурса и являющиеся коммерческой тайной, не могут быть использованы без их письменного согласия для иных целей, кроме конкурсной оценки участника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7. Призеры конкурса награждаются дипломами и ценными приз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8. Фамилия, имя, отчество участника, удостоенного звания призера конкурса, а также краткая информация о субъекте малого (среднего) предпринимательства, которым руководит участник, вносятся в электронную книгу лучших предпринимателей Архангель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9. Финансирование расходов по организации конкурса производится за счет средств областного бюджета и внебюджетных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20. Условия конкурса, список участников конкурса, информация о ходе конкурса и его результатах освещаются в средствах массовой информации и электронных средствах информации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&lt;*&gt; Обязательно только для участников конкурса в номинации "Молодой предприниматель года", участниками в остальных номинациях предоставляется по жел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к Положению об областном конкурс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"Лучший предприниматель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Архангельской обла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участие в конкурсе "Лучший предприниматель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Архангельской обла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сим  рассмотреть документы руководителя организации (индивидуального</w:t>
      </w:r>
    </w:p>
    <w:p>
      <w:pPr>
        <w:pStyle w:val="ConsPlusNonformat"/>
        <w:widowControl/>
        <w:rPr/>
      </w:pPr>
      <w:r>
        <w:rPr/>
        <w:t>предпринимателя)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.И.О. руковод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полное наименование субъекта малого (среднего) предпринимательства)</w:t>
      </w:r>
    </w:p>
    <w:p>
      <w:pPr>
        <w:pStyle w:val="ConsPlusNonformat"/>
        <w:widowControl/>
        <w:rPr/>
      </w:pPr>
      <w:r>
        <w:rPr/>
        <w:t>для участия в конкурсе "Лучший предприниматель года Архангельской област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ке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условиями  конкурса  ознакомлены.  Достоверность представленных нами</w:t>
      </w:r>
    </w:p>
    <w:p>
      <w:pPr>
        <w:pStyle w:val="ConsPlusNonformat"/>
        <w:widowControl/>
        <w:rPr/>
      </w:pPr>
      <w:r>
        <w:rPr/>
        <w:t>сведений гарантиру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индивидуальный предприниматель) _____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        _____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составления 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к Положению об областном конкурс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"Лучший предприниматель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Архангельской обла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НК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участника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. Сведения об участнике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 участника конкурса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ное  наименование  субъекта  малого  (среднего)  предпринимательства</w:t>
      </w:r>
    </w:p>
    <w:p>
      <w:pPr>
        <w:pStyle w:val="ConsPlusNonformat"/>
        <w:widowControl/>
        <w:rPr/>
      </w:pPr>
      <w:r>
        <w:rPr/>
        <w:t>(СМСП)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кращенное наименование СМСП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ктическое местонахождение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, факс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лектронная почта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начала деятельности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ные виды деятельности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несписочная  численность  работников  за предшествующий календарный</w:t>
      </w:r>
    </w:p>
    <w:p>
      <w:pPr>
        <w:pStyle w:val="ConsPlusNonformat"/>
        <w:widowControl/>
        <w:rPr/>
      </w:pPr>
      <w:r>
        <w:rPr/>
        <w:t>год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го 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 совместителей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 работающих по гражданско-правовым договорам 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 женщин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созданных рабочих мест за предшествующий календарный год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 главного бухгалтер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 и телефон контактного лица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е     участника     конкурса:     базовое    (специальность),</w:t>
      </w:r>
    </w:p>
    <w:p>
      <w:pPr>
        <w:pStyle w:val="ConsPlusNonformat"/>
        <w:widowControl/>
        <w:rPr/>
      </w:pPr>
      <w:r>
        <w:rPr/>
        <w:t>дополнительное, ученая степень &lt;*&gt;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ж  работы  руководителем:  данным  предприятием  / общий стаж работы</w:t>
      </w:r>
    </w:p>
    <w:p>
      <w:pPr>
        <w:pStyle w:val="ConsPlusNonformat"/>
        <w:widowControl/>
        <w:rPr/>
      </w:pPr>
      <w:r>
        <w:rPr/>
        <w:t>руководителем &lt;*&gt;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астие в выборных органах (каких) &lt;*&gt;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изненный девиз участника конкурса &lt;*&gt;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ударственные,  общественные  награды  (название награды, кем и когда</w:t>
      </w:r>
    </w:p>
    <w:p>
      <w:pPr>
        <w:pStyle w:val="ConsPlusNonformat"/>
        <w:widowControl/>
        <w:rPr/>
      </w:pPr>
      <w:r>
        <w:rPr/>
        <w:t>награждены) &lt;*&gt;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Обязательно  только  для  участников конкурса в номинации "Молодой</w:t>
      </w:r>
    </w:p>
    <w:p>
      <w:pPr>
        <w:pStyle w:val="ConsPlusNonformat"/>
        <w:widowControl/>
        <w:rPr/>
      </w:pPr>
      <w:r>
        <w:rPr/>
        <w:t>предприниматель  года",  участниками в остальных номинациях предоставляется</w:t>
      </w:r>
    </w:p>
    <w:p>
      <w:pPr>
        <w:pStyle w:val="ConsPlusNonformat"/>
        <w:widowControl/>
        <w:rPr/>
      </w:pPr>
      <w:r>
        <w:rPr/>
        <w:t>по жела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Сведения о деятельности субъекта малого (среднего) пред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5"/>
        <w:gridCol w:w="1215"/>
        <w:gridCol w:w="1620"/>
        <w:gridCol w:w="2565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Показател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тчетный</w:t>
              <w:br/>
              <w:t xml:space="preserve">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чный</w:t>
              <w:br/>
              <w:t xml:space="preserve">период   </w:t>
              <w:br/>
              <w:t>предыдущего</w:t>
              <w:br/>
              <w:t xml:space="preserve">год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инамика изменения</w:t>
              <w:br/>
              <w:t xml:space="preserve">показателя, %   </w:t>
              <w:br/>
              <w:t xml:space="preserve">(ст. 2 / ст. 3) x </w:t>
              <w:br/>
              <w:t xml:space="preserve">100 - 100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1. Производительность     </w:t>
              <w:br/>
              <w:t xml:space="preserve">одного работника в меся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2. Налоговые поступления  </w:t>
              <w:br/>
              <w:t xml:space="preserve">в бюджеты всех уровней,   </w:t>
              <w:br/>
              <w:t xml:space="preserve">всего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в том числе на одного     </w:t>
              <w:br/>
              <w:t xml:space="preserve">работающ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. Заработная плата, 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в том числе на одного     </w:t>
              <w:br/>
              <w:t xml:space="preserve">работающ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4. Объем выпущенной       </w:t>
              <w:br/>
              <w:t xml:space="preserve">продукции (оказанных      </w:t>
              <w:br/>
              <w:t xml:space="preserve">услуг, объем продаж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в том числе на одного     </w:t>
              <w:br/>
              <w:t xml:space="preserve">работающ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5. Средний возраст        </w:t>
              <w:br/>
              <w:t xml:space="preserve">работник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ле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6. Объем капиталовложений </w:t>
              <w:br/>
              <w:t xml:space="preserve">в производств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в том числе собственных   </w:t>
              <w:br/>
              <w:t xml:space="preserve">средст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7. Введено новое          </w:t>
              <w:br/>
              <w:t xml:space="preserve">оборудование (освоены     </w:t>
              <w:br/>
              <w:t xml:space="preserve">новые технологии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ество</w:t>
              <w:br/>
              <w:t xml:space="preserve">едини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нтабельность деятельности за предшествующий календарный год: ______%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нтабельность = ------------ x 100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С   + Об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р      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     - сумма прибыл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    - среднегодовая стоимость основных средст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С   - средние за год остатки оборотных средст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равление   деятельности,  история,  современное  состояние  субъекта</w:t>
      </w:r>
    </w:p>
    <w:p>
      <w:pPr>
        <w:pStyle w:val="ConsPlusNonformat"/>
        <w:widowControl/>
        <w:rPr/>
      </w:pPr>
      <w:r>
        <w:rPr/>
        <w:t>малого (среднего) предпринимательства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  о  качестве  и  ассортименте  производимых  товаров  и услуг,</w:t>
      </w:r>
    </w:p>
    <w:p>
      <w:pPr>
        <w:pStyle w:val="ConsPlusNonformat"/>
        <w:widowControl/>
        <w:rPr/>
      </w:pPr>
      <w:r>
        <w:rPr/>
        <w:t>выпуск новой продукции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вестиционная политика, модернизация производства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 об участии в выставочно-ярмарочных мероприятиях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  об  участии  в  социальных программах и проектах, в том числе</w:t>
      </w:r>
    </w:p>
    <w:p>
      <w:pPr>
        <w:pStyle w:val="ConsPlusNonformat"/>
        <w:widowControl/>
        <w:rPr/>
      </w:pPr>
      <w:r>
        <w:rPr/>
        <w:t>приоритетных национальных проектах. Общественная деятельность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I.  Сведения о начисленной и выплаченной заработной плате, а также  о</w:t>
      </w:r>
    </w:p>
    <w:p>
      <w:pPr>
        <w:pStyle w:val="ConsPlusNonformat"/>
        <w:widowControl/>
        <w:rPr/>
      </w:pPr>
      <w:r>
        <w:rPr/>
        <w:t>среднесписочной численности за последние шесть месяц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60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Период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реднесписочная</w:t>
              <w:br/>
              <w:t xml:space="preserve">численность,  </w:t>
              <w:br/>
              <w:t xml:space="preserve">чел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Начисленная   </w:t>
              <w:br/>
              <w:t>заработная плата,</w:t>
              <w:br/>
              <w:t xml:space="preserve">тыс. руб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Выплаченная   </w:t>
              <w:br/>
              <w:t>заработная плата,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1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2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3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4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5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6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Итог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индивидуальный предприниматель) _____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        _____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before="0" w:after="200"/>
        <w:rPr>
          <w:rFonts w:cs="Calibri;Century Gothic"/>
        </w:rPr>
      </w:pPr>
      <w:r>
        <w:rPr>
          <w:rFonts w:cs="Calibri;Century Gothic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3:00Z</dcterms:created>
  <dc:creator>AEA</dc:creator>
  <dc:description/>
  <cp:keywords/>
  <dc:language>en-US</dc:language>
  <cp:lastModifiedBy>User</cp:lastModifiedBy>
  <cp:lastPrinted>2009-11-18T10:43:00Z</cp:lastPrinted>
  <dcterms:modified xsi:type="dcterms:W3CDTF">2009-11-18T12:23:00Z</dcterms:modified>
  <cp:revision>2</cp:revision>
  <dc:subject/>
  <dc:title>ПОЛОЖЕНИЕ</dc:title>
</cp:coreProperties>
</file>