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конкурсе опубликовано в газете «Вестник космодрома» от 1 июня 2010 г.  № 21, размещено на сайтах </w:t>
      </w:r>
      <w:hyperlink r:id="rId2">
        <w:r>
          <w:rPr>
            <w:rStyle w:val="InternetLink"/>
            <w:szCs w:val="24"/>
          </w:rPr>
          <w:t>http://gz.dvinaland.ru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spacing w:lineRule="auto" w:line="480"/>
        <w:ind w:left="4320" w:hanging="0"/>
        <w:rPr>
          <w:b/>
          <w:b/>
          <w:sz w:val="28"/>
        </w:rPr>
      </w:pPr>
      <w:r>
        <w:rPr>
          <w:b/>
          <w:spacing w:val="100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ассмотрения заявок на участие в открытом конкурс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/>
      </w:pPr>
      <w:r>
        <w:rPr>
          <w:sz w:val="28"/>
        </w:rPr>
        <w:t>г. Мирный                                                                                               23 июня 2010 г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sz w:val="28"/>
          <w:szCs w:val="28"/>
        </w:rPr>
        <w:t>Организатор конкурса: администрация Мирного, 164170, Архангельская область, г. Мирный,  ул. Ленина, д. 33.</w:t>
      </w:r>
    </w:p>
    <w:p>
      <w:pPr>
        <w:pStyle w:val="Normal"/>
        <w:widowControl w:val="false"/>
        <w:autoSpaceDE w:val="false"/>
        <w:spacing w:lineRule="auto" w:line="264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4"/>
        <w:jc w:val="both"/>
        <w:rPr>
          <w:color w:val="000000"/>
          <w:spacing w:val="-3"/>
        </w:rPr>
      </w:pPr>
      <w:r>
        <w:rPr>
          <w:sz w:val="28"/>
          <w:szCs w:val="28"/>
        </w:rPr>
        <w:t>Предмет конкурса: получение права заключения договора перевозки пассажиров на автобусных маршрутах общего пользования на территории муниципального образования «Мирный» Архангельской области.</w:t>
      </w:r>
    </w:p>
    <w:p>
      <w:pPr>
        <w:pStyle w:val="Normal"/>
        <w:widowControl w:val="false"/>
        <w:autoSpaceDE w:val="false"/>
        <w:spacing w:lineRule="auto" w:line="26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515"/>
      </w:tblGrid>
      <w:tr>
        <w:trPr>
          <w:trHeight w:val="6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л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мет муниципального контракта)</w:t>
            </w:r>
          </w:p>
        </w:tc>
      </w:tr>
      <w:tr>
        <w:trPr>
          <w:trHeight w:val="38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460" w:hanging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 № 5 «Городской»</w:t>
            </w:r>
          </w:p>
        </w:tc>
      </w:tr>
      <w:tr>
        <w:trPr>
          <w:trHeight w:val="424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460" w:hanging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 № 107 «Мирный – СОТ «Лиственница»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Состав конкурсной комиссии: председатель Голощапов С.В., члены комиссии: Щерба И.Г., Скалова В.П., Кобляков Д.О., Хлупин А.П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autoSpaceDE w:val="false"/>
        <w:spacing w:lineRule="auto" w:line="264"/>
        <w:ind w:left="0" w:firstLine="720"/>
        <w:jc w:val="both"/>
        <w:rPr/>
      </w:pPr>
      <w:bookmarkStart w:id="1" w:name="OLE_LINK1"/>
      <w:r>
        <w:rPr>
          <w:sz w:val="28"/>
          <w:szCs w:val="28"/>
        </w:rPr>
        <w:t xml:space="preserve">Процедура рассмотрения заявок на участие в конкурсе </w:t>
      </w:r>
      <w:bookmarkEnd w:id="1"/>
      <w:r>
        <w:rPr>
          <w:sz w:val="28"/>
          <w:szCs w:val="28"/>
        </w:rPr>
        <w:t xml:space="preserve">проводилась                 с 10 часов 15 минут 22 июня до 11 часов 00 минут 23 июня 2010 года по адресу:           </w:t>
        <w:softHyphen/>
        <w:t>г. Мирный  Архангельской области, ул. Ленина, д. 33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  <w:tab w:val="left" w:pos="108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конкурса, подавших заявки на участие в конкурсе по лотам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58"/>
        <w:gridCol w:w="4901"/>
      </w:tblGrid>
      <w:tr>
        <w:trPr>
          <w:tblHeader w:val="true"/>
          <w:trHeight w:val="46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а конкурса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чтовый адрес </w:t>
            </w:r>
          </w:p>
        </w:tc>
      </w:tr>
      <w:tr>
        <w:trPr>
          <w:trHeight w:val="15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sz w:val="28"/>
                <w:szCs w:val="28"/>
              </w:rPr>
              <w:t>ИП Варламов Максим Владимирович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0 г.Мирный, ул.Мира, д.5а, кв.16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sz w:val="28"/>
                <w:szCs w:val="28"/>
              </w:rPr>
              <w:t>ИП Варламов Максим Владимирович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0 г.Мирный, ул.Мира, д.5а, кв.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заявок на участие в конкурсе конкурсная комиссия приняла решение: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опустить к участию в конкурсе и признать участниками конкурса по лотам следующих участников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137"/>
      </w:tblGrid>
      <w:tr>
        <w:trPr>
          <w:trHeight w:val="7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конкурса</w:t>
            </w:r>
          </w:p>
        </w:tc>
      </w:tr>
      <w:tr>
        <w:trPr>
          <w:trHeight w:val="52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арламов Максим Владимирович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решении членов комиссии о допуске участников размещения заказа к участию в конкурсе по лот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077"/>
        <w:gridCol w:w="1333"/>
        <w:gridCol w:w="1468"/>
        <w:gridCol w:w="1613"/>
        <w:gridCol w:w="1470"/>
      </w:tblGrid>
      <w:tr>
        <w:trPr>
          <w:trHeight w:val="409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лота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участника</w:t>
            </w:r>
          </w:p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нкурса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.И.О. членов комиссии</w:t>
            </w:r>
          </w:p>
        </w:tc>
      </w:tr>
      <w:tr>
        <w:trPr>
          <w:trHeight w:val="193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Голощапов С.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Щерба И.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Кобляков Д.О.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Хлупин А.П.</w:t>
            </w:r>
          </w:p>
        </w:tc>
      </w:tr>
      <w:tr>
        <w:trPr>
          <w:trHeight w:val="3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П Варламов Максим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</w:tr>
      <w:tr>
        <w:trPr>
          <w:trHeight w:val="3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П Варламов Максим Владими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знать конкурс по получению права заключения договора перевозки пассажиров на автобусных маршрутах общего пользования на территории муниципального образования «Мирный» Архангельской области по лотам  №№ 1,2 несостоявшимся, в связи с признанием участников конкурса только одного участника конкурса, подавшего заявки на участие в конкурсе по лотам №№ 1,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екомендовать организатору конкурса заключить договоры на оказание услуг по перевозки пассажиров на автобусных маршрутах общего пользования на территории муниципального образования «Мирный» Архангельской области по лотам №№ 1,2 с единственным участником  конкурса – ИП Варламовым Максимом Владимировичем на условиях, предусмотренных заявкой на участие в конкурсе по соответствующему лоту и конкурсной документ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026"/>
        <w:gridCol w:w="2972"/>
      </w:tblGrid>
      <w:tr>
        <w:trPr/>
        <w:tc>
          <w:tcPr>
            <w:tcW w:w="4919" w:type="dxa"/>
            <w:tcBorders/>
          </w:tcPr>
          <w:p>
            <w:pPr>
              <w:pStyle w:val="2"/>
              <w:spacing w:lineRule="auto" w:line="240" w:before="0" w:after="0"/>
              <w:ind w:left="126" w:hanging="0"/>
              <w:jc w:val="right"/>
              <w:rPr/>
            </w:pPr>
            <w:r>
              <w:rPr>
                <w:sz w:val="28"/>
                <w:szCs w:val="28"/>
              </w:rPr>
              <w:t>Председатель конкурсной комиссии: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.В. ГОЛОЩАПОВ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26"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2"/>
              <w:spacing w:lineRule="auto" w:line="240" w:before="0" w:after="0"/>
              <w:ind w:left="1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ЩЕРБА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152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СКАЛОВА</w:t>
            </w:r>
          </w:p>
          <w:p>
            <w:pPr>
              <w:pStyle w:val="2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.О. КОБЛЯКОВ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26"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02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91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2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2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ХЛУП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901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1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dvinaland.ru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6:25:00Z</dcterms:created>
  <dc:creator>Пользователь</dc:creator>
  <dc:description/>
  <cp:keywords/>
  <dc:language>en-US</dc:language>
  <cp:lastModifiedBy>RNS</cp:lastModifiedBy>
  <cp:lastPrinted>2010-06-23T08:36:00Z</cp:lastPrinted>
  <dcterms:modified xsi:type="dcterms:W3CDTF">2010-06-23T04:36:00Z</dcterms:modified>
  <cp:revision>64</cp:revision>
  <dc:subject/>
  <dc:title>Извещение о конкурсе опубликовано в газете «Вестник космодрома» от 7 апреля 2009 г</dc:title>
</cp:coreProperties>
</file>