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keepNext w:val="true"/>
        <w:autoSpaceDE w:val="false"/>
        <w:spacing w:before="240" w:after="60"/>
        <w:jc w:val="center"/>
        <w:rPr/>
      </w:pPr>
      <w:r>
        <w:rPr/>
        <w:t>Спецификация к Контракту №  1 от  15 июля  2010 года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светло-коричневая (2кг) Яросл.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ерная паста «ТЕКС» универсал бежевая (0,1 л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ХВ-784 бесцветный(0,5 л) НИХ С-Пб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ей д/каф. плитки «ПЛИТОНИТ В» + (5 кг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аклёвка «ПЛИТОНИТ-К» белая (5 кг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белка сухая (1 к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кг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ть плоская «ЕВРО» дер ручка, нат. щет№3 (75 мм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шт 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ть плоская «ЕВРО» дер. ручка, натур. щет№1,5 (38 мм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лик маховой 200 мм искус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650 (0.5 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ГФ-230ВЭ белая(2кг) Яросл.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рез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тые  универ.3,5*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п. резьба 3,5*32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. резьба 3,5*25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тые универ. 4,5*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 шт 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стилат «АКВА»(2,5 кг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шт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лей универ. морозоуст.« </w:t>
            </w:r>
            <w:r>
              <w:rPr>
                <w:lang w:val="en-US"/>
              </w:rPr>
              <w:t>AN</w:t>
            </w:r>
            <w:r>
              <w:rPr/>
              <w:t xml:space="preserve"> Титан </w:t>
            </w:r>
            <w:r>
              <w:rPr>
                <w:lang w:val="en-US"/>
              </w:rPr>
              <w:t>SN</w:t>
            </w:r>
            <w:r>
              <w:rPr/>
              <w:t>» (0,5 л) (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шт 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ожек 1000мм*5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  м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нолеум -3 м., ГОСТ 7251-77 ГОСТ 18108-80*, пожаро-устойкий, антистатичный, г-1, г-2, г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м</w:t>
            </w:r>
          </w:p>
        </w:tc>
      </w:tr>
    </w:tbl>
    <w:p>
      <w:pPr>
        <w:pStyle w:val="Normal"/>
        <w:tabs>
          <w:tab w:val="clear" w:pos="708"/>
          <w:tab w:val="left" w:pos="217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ОУ ДОД ДДТ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______________________/Тодорова А.Е../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49:00Z</dcterms:created>
  <dc:creator>Хозяин</dc:creator>
  <dc:description/>
  <cp:keywords/>
  <dc:language>en-US</dc:language>
  <cp:lastModifiedBy>Хозяин</cp:lastModifiedBy>
  <cp:lastPrinted>2010-07-19T10:52:00Z</cp:lastPrinted>
  <dcterms:modified xsi:type="dcterms:W3CDTF">2010-07-19T06:53:00Z</dcterms:modified>
  <cp:revision>6</cp:revision>
  <dc:subject/>
  <dc:title>Приложение № 1</dc:title>
</cp:coreProperties>
</file>