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ind w:left="540" w:right="0"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НИЦИПАЛЬНЫЙ КОНТРАКТ №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медицински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г. Мирный</w:t>
        <w:tab/>
        <w:tab/>
        <w:tab/>
        <w:tab/>
        <w:tab/>
        <w:t xml:space="preserve">             </w:t>
        <w:tab/>
        <w:t xml:space="preserve">                                 « ___» _________  2010 год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Муниципальное учреждение «Управление здравоохранения, социальной политики и образования администрации Мирного»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 в лице заместителя мэра Мирного - начальника «Управления здравоохранения, социальной политики и образования» </w:t>
      </w:r>
      <w:r>
        <w:rPr>
          <w:rFonts w:cs="Times New Roman" w:ascii="Times New Roman" w:hAnsi="Times New Roman"/>
          <w:b/>
          <w:sz w:val="22"/>
          <w:szCs w:val="22"/>
        </w:rPr>
        <w:t>Шкурко Сергея Никола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Муниципальное учреждение здравоохранения </w:t>
      </w:r>
      <w:r>
        <w:rPr>
          <w:rFonts w:cs="Times New Roman" w:ascii="Times New Roman" w:hAnsi="Times New Roman"/>
          <w:b/>
          <w:sz w:val="22"/>
          <w:szCs w:val="22"/>
        </w:rPr>
        <w:t>«Центральная городская больница»</w:t>
      </w:r>
      <w:r>
        <w:rPr>
          <w:rFonts w:cs="Times New Roman" w:ascii="Times New Roman" w:hAnsi="Times New Roman"/>
          <w:sz w:val="22"/>
          <w:szCs w:val="22"/>
        </w:rPr>
        <w:t xml:space="preserve">, именуемая далее </w:t>
      </w:r>
      <w:r>
        <w:rPr>
          <w:rFonts w:cs="Times New Roman" w:ascii="Times New Roman" w:hAnsi="Times New Roman"/>
          <w:b/>
          <w:sz w:val="22"/>
          <w:szCs w:val="22"/>
        </w:rPr>
        <w:t>«Больница»</w:t>
      </w:r>
      <w:r>
        <w:rPr>
          <w:rFonts w:cs="Times New Roman" w:ascii="Times New Roman" w:hAnsi="Times New Roman"/>
          <w:sz w:val="22"/>
          <w:szCs w:val="22"/>
        </w:rPr>
        <w:t xml:space="preserve"> в лице главного врача Шарыпова Владимира Николаевича,  действующей на основании Устава с одной   стороны,      и   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 именуемый (мое) в дальнейшем 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>,  в лице __________________________ ______________________________________, действующий (ей) на основании _____________________, с другой стороны,  заключили настоящий Контракт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едмет Контракта</w:t>
      </w:r>
    </w:p>
    <w:p>
      <w:pPr>
        <w:pStyle w:val="ConsPlusNonformat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соответствии  с настоящим Контрактом «</w:t>
      </w:r>
      <w:r>
        <w:rPr>
          <w:b/>
          <w:sz w:val="22"/>
          <w:szCs w:val="22"/>
        </w:rPr>
        <w:t xml:space="preserve">Исполнитель» </w:t>
      </w:r>
      <w:r>
        <w:rPr>
          <w:sz w:val="22"/>
          <w:szCs w:val="22"/>
        </w:rPr>
        <w:t>обязуется по направлению  «</w:t>
      </w:r>
      <w:r>
        <w:rPr>
          <w:b/>
          <w:sz w:val="22"/>
          <w:szCs w:val="22"/>
        </w:rPr>
        <w:t xml:space="preserve">Больницы» </w:t>
      </w:r>
      <w:r>
        <w:rPr>
          <w:sz w:val="22"/>
          <w:szCs w:val="22"/>
        </w:rPr>
        <w:t xml:space="preserve">оказывать  медицинские услуги инвалидам и участникам Великой Отечественной войны, проживающих на территории  муниципального образования «Мирный» в виде  специализированной  медицинской помощи в условиях стационара, а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 обязуется принять и оплатить эти услуги на основании утвержденного объема специализированной медицинской  помощи (приложение № 1)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2. Обязанности сторон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Исполнитель» обязуе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ивать  оказание специализированной медицинской помощи  в условиях стационара   инвалидам и участникам Великой Отечественной войны проживающих на территории муниципального «Мирный» по направлению врача – терапевта участкового </w:t>
      </w:r>
      <w:r>
        <w:rPr>
          <w:b/>
          <w:sz w:val="22"/>
          <w:szCs w:val="22"/>
        </w:rPr>
        <w:t>«Больницы»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размещать  больных  в палатах на два места и более (с учетом  возможности лечебно-профилактического учреждения);</w:t>
      </w:r>
    </w:p>
    <w:p>
      <w:pPr>
        <w:pStyle w:val="Normal"/>
        <w:jc w:val="both"/>
        <w:rPr/>
      </w:pPr>
      <w:r>
        <w:rPr>
          <w:sz w:val="22"/>
          <w:szCs w:val="22"/>
        </w:rPr>
        <w:t>- обеспечивать  питанием пациентов, находящихся на койках  круглосуточного  пребыва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едставлять  возможности  одному  из родственников  или иному члену семьи (по усмотрению членов семьи) для осуществления  индивидуального ухода  – при наличии медицинских показани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выполнять требования стандартов  диагностики  и леч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ри определении длительности лечения больных    руководствоваться нормативами средней длительности пребывания больных в стационаре, утверждаемыми распоряжением Департамента здравоохранения Архангельской области. (Приложение № 3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основывать  превышение средних сроков лечения решением консилиума с участием ведущих специалистов и при участии врачей </w:t>
      </w:r>
      <w:r>
        <w:rPr>
          <w:b/>
          <w:sz w:val="22"/>
          <w:szCs w:val="22"/>
        </w:rPr>
        <w:t>«Больницы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 «Больница» обязуетс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аправлять больных строго по медицинским  показаниям для оказания специализированной  медицинской  помощи в условиях стацион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«Заказчик»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оплачивать </w:t>
      </w:r>
      <w:r>
        <w:rPr>
          <w:rFonts w:cs="Times New Roman" w:ascii="Times New Roman" w:hAnsi="Times New Roman"/>
          <w:b/>
          <w:sz w:val="22"/>
          <w:szCs w:val="22"/>
        </w:rPr>
        <w:t>«Исполнителю»</w:t>
      </w:r>
      <w:r>
        <w:rPr>
          <w:rFonts w:cs="Times New Roman" w:ascii="Times New Roman" w:hAnsi="Times New Roman"/>
          <w:sz w:val="22"/>
          <w:szCs w:val="22"/>
        </w:rPr>
        <w:t xml:space="preserve"> стоимость медицинских услуг по ценам, указанным  в Приложении № 2  к настоящему контракту;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контракта и порядок расчет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Настоящий Контракт заключается  на сумму ____________________________________ 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«Заказчик» ежемесячно на основании счетов-фактур и списков-реестров (Приложение № 5) с приложенными к ним актами оказанных услуг (Приложение № 6), подписанным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«Заказчиком</w:t>
      </w:r>
      <w:r>
        <w:rPr>
          <w:rFonts w:cs="Times New Roman" w:ascii="Times New Roman" w:hAnsi="Times New Roman"/>
          <w:color w:val="000000"/>
          <w:sz w:val="22"/>
          <w:szCs w:val="22"/>
        </w:rPr>
        <w:t>», 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ольницей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» и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«Исполнителем</w:t>
      </w:r>
      <w:r>
        <w:rPr>
          <w:rFonts w:cs="Times New Roman" w:ascii="Times New Roman" w:hAnsi="Times New Roman"/>
          <w:color w:val="000000"/>
          <w:sz w:val="22"/>
          <w:szCs w:val="22"/>
        </w:rPr>
        <w:t>», производит оплату в течение 10  банковских  дней после проведения 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Больницей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контроля качества оказания медицинской помощи.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роны производят окончательные взаиморасчеты не позднее 10 дней после даты   прекращения настоящего Контракта, произошедшего по любой причин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не оплачивает случаи повторных госпитализаций по фактам осложнений, развившихся    в результате оперативных вмешательств, незаконченного лечения по вине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Расчеты  между  сторонами   осуществляются   в   безналичном порядке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несет полную ответственность за качество предоставляемых услуг. Если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допустил  отступления от условий «Контракта», ухудшил качество предоставляемых услуг,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вправе потребовать от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безвозмездного устранения недостатков или возмещения понесенных </w:t>
      </w:r>
      <w:r>
        <w:rPr>
          <w:b/>
          <w:sz w:val="22"/>
          <w:szCs w:val="22"/>
        </w:rPr>
        <w:t>«Заказчиком»</w:t>
      </w:r>
      <w:r>
        <w:rPr>
          <w:sz w:val="22"/>
          <w:szCs w:val="22"/>
        </w:rPr>
        <w:t xml:space="preserve"> убытков.</w:t>
      </w:r>
    </w:p>
    <w:p>
      <w:pPr>
        <w:pStyle w:val="31"/>
        <w:keepNext w:val="false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outlineLvl w:val="9"/>
        <w:rPr/>
      </w:pP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несёт полную ответственность за исполнение условий «Контракта». Если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допустил отступления от условий «Контракта» и нарушил их, то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вправе потребовать от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возмещения понесенных им убытков.</w:t>
      </w:r>
    </w:p>
    <w:p>
      <w:pPr>
        <w:pStyle w:val="31"/>
        <w:keepNext w:val="false"/>
        <w:numPr>
          <w:ilvl w:val="0"/>
          <w:numId w:val="5"/>
        </w:numPr>
        <w:tabs>
          <w:tab w:val="clear" w:pos="708"/>
        </w:tabs>
        <w:suppressAutoHyphens w:val="false"/>
        <w:spacing w:before="0" w:after="0"/>
        <w:outlineLvl w:val="9"/>
        <w:rPr>
          <w:sz w:val="22"/>
          <w:szCs w:val="22"/>
        </w:rPr>
      </w:pPr>
      <w:r>
        <w:rPr>
          <w:b/>
          <w:sz w:val="22"/>
          <w:szCs w:val="22"/>
        </w:rPr>
        <w:t xml:space="preserve">«Больница» </w:t>
      </w:r>
      <w:r>
        <w:rPr>
          <w:sz w:val="22"/>
          <w:szCs w:val="22"/>
        </w:rPr>
        <w:t xml:space="preserve">несет ответственность за соблюдение условий направления на стационарное лечение инвалидов и участников Великой Отечественной войны проживающих на территории муниципального  образования «Мирный, а также за объективность контроля качества медицинской помощи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своих обязательств по настоящему «Контракту», стороны несут ответственность в порядке, предусмотренном законодательством РФ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очие услов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 уведомления  и  сообщения,  направляемые Сторонами друг другу в связи с исполнением настоящего Контракта, должны быть исполнены в письменной форм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Стороны обязуются незамедлительно извещать  друг  друга  обо всех изменениях своих адресов и реквизито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3. Условия  настоящего  Контракта   могут   быть   изменены   по письменному соглашению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5.4. Решение о  досрочном  расторжении  Контракта  принимается  за шестьдесят дней до планируемого прекращения договорных отношени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5.5. Все приложения являются неотъемлемой частью Контракта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Срок действия Контр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Настоящий Контракт  вступает в силу с момента его заключения и действует до 31 декабря 2010 года.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действия  Контракта  может  быть  изменен  по  взаимному соглашению Сторон.                     </w:t>
      </w:r>
    </w:p>
    <w:p>
      <w:pPr>
        <w:pStyle w:val="ConsPlusNonformat"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Дополнительные услов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Настоящий контракт составлен в трех  экземплярах, имеющих одинаковую юридическую силу. Один  экземпляр находится в у </w:t>
      </w:r>
      <w:r>
        <w:rPr>
          <w:b/>
          <w:color w:val="000000"/>
          <w:spacing w:val="-7"/>
          <w:sz w:val="22"/>
          <w:szCs w:val="22"/>
        </w:rPr>
        <w:t>«Заказчика»</w:t>
      </w:r>
      <w:r>
        <w:rPr>
          <w:color w:val="000000"/>
          <w:spacing w:val="-7"/>
          <w:sz w:val="22"/>
          <w:szCs w:val="22"/>
        </w:rPr>
        <w:t xml:space="preserve">, другой – у </w:t>
      </w:r>
      <w:r>
        <w:rPr>
          <w:b/>
          <w:color w:val="000000"/>
          <w:spacing w:val="-7"/>
          <w:sz w:val="22"/>
          <w:szCs w:val="22"/>
        </w:rPr>
        <w:t>«Исполнителя»</w:t>
      </w:r>
      <w:r>
        <w:rPr>
          <w:color w:val="000000"/>
          <w:spacing w:val="-7"/>
          <w:sz w:val="22"/>
          <w:szCs w:val="22"/>
        </w:rPr>
        <w:t xml:space="preserve">, третий - в </w:t>
      </w:r>
      <w:r>
        <w:rPr>
          <w:b/>
          <w:sz w:val="22"/>
          <w:szCs w:val="22"/>
        </w:rPr>
        <w:t xml:space="preserve">«Больнице».  </w:t>
      </w:r>
      <w:r>
        <w:rPr>
          <w:color w:val="000000"/>
          <w:spacing w:val="-7"/>
          <w:sz w:val="22"/>
          <w:szCs w:val="22"/>
        </w:rPr>
        <w:t>Все Приложения являются неотъемлемой частью контракта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285" w:hanging="0"/>
        <w:rPr>
          <w:b/>
          <w:b/>
          <w:color w:val="000000"/>
          <w:spacing w:val="-7"/>
          <w:sz w:val="22"/>
          <w:szCs w:val="22"/>
          <w:u w:val="single"/>
        </w:rPr>
      </w:pPr>
      <w:r>
        <w:rPr>
          <w:b/>
          <w:color w:val="000000"/>
          <w:spacing w:val="-7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285" w:hanging="0"/>
        <w:jc w:val="center"/>
        <w:rPr>
          <w:b/>
          <w:b/>
          <w:color w:val="000000"/>
          <w:spacing w:val="-7"/>
          <w:sz w:val="22"/>
          <w:szCs w:val="22"/>
        </w:rPr>
      </w:pPr>
      <w:r>
        <w:rPr>
          <w:b/>
          <w:color w:val="000000"/>
          <w:spacing w:val="-7"/>
          <w:sz w:val="22"/>
          <w:szCs w:val="22"/>
        </w:rPr>
        <w:t>8. Юридические адреса  и реквизиты сторон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83"/>
        <w:ind w:left="285" w:hanging="0"/>
        <w:rPr>
          <w:b/>
          <w:b/>
          <w:color w:val="000000"/>
          <w:spacing w:val="-7"/>
          <w:sz w:val="22"/>
          <w:szCs w:val="22"/>
          <w:u w:val="single"/>
        </w:rPr>
      </w:pPr>
      <w:r>
        <w:rPr>
          <w:b/>
          <w:color w:val="000000"/>
          <w:spacing w:val="-7"/>
          <w:sz w:val="22"/>
          <w:szCs w:val="22"/>
          <w:u w:val="single"/>
        </w:rPr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24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«ЗАКАЗ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«БОЛЬНИЦ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7"/>
                <w:sz w:val="22"/>
                <w:szCs w:val="22"/>
              </w:rPr>
              <w:t>«ИСПОЛНИТЕЛЬ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Муниципальное учреждение «Управление здравоохранения, социальной политики  и образования администрации Мирного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НН 2925005293 КПП 292501001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л/счет 03243000900  в Отделении по г.Мирному УФК по Архангельской области  р/счет 40204810300000000204 в ГРКЦ ГУ Банка России по Архангельской области, г.Архангельск БИК 041117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Заместитель мэра Мирного  - начальник  «Управления здравоохранения, социальной политики и образования»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</w:rPr>
            </w:pPr>
            <w:r>
              <w:rPr>
                <w:b/>
                <w:color w:val="000000"/>
                <w:spacing w:val="-7"/>
                <w:sz w:val="22"/>
                <w:szCs w:val="22"/>
              </w:rPr>
              <w:t>________________С.Н.Шкурк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83"/>
              <w:rPr>
                <w:b/>
                <w:b/>
                <w:color w:val="000000"/>
                <w:spacing w:val="-7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7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</w:tblGrid>
      <w:tr>
        <w:trPr/>
        <w:tc>
          <w:tcPr>
            <w:tcW w:w="941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1</w:t>
            </w:r>
          </w:p>
        </w:tc>
      </w:tr>
      <w:tr>
        <w:trPr/>
        <w:tc>
          <w:tcPr>
            <w:tcW w:w="9413" w:type="dxa"/>
            <w:tcBorders/>
          </w:tcPr>
          <w:p>
            <w:pPr>
              <w:pStyle w:val="Normal"/>
              <w:ind w:left="552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му контракту №_____</w:t>
            </w:r>
          </w:p>
          <w:p>
            <w:pPr>
              <w:pStyle w:val="Normal"/>
              <w:ind w:left="552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___»_________2010 г.</w:t>
            </w:r>
          </w:p>
        </w:tc>
      </w:tr>
    </w:tbl>
    <w:p>
      <w:pPr>
        <w:pStyle w:val="Normal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ы медицинской помощи на 2010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00"/>
        <w:gridCol w:w="316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 услуг  (количество койко-дней и посещений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ециализированная   медицинская помощь, в стационарных условиях (койко-день)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3"/>
      </w:tblGrid>
      <w:tr>
        <w:trPr/>
        <w:tc>
          <w:tcPr>
            <w:tcW w:w="941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2</w:t>
            </w:r>
          </w:p>
        </w:tc>
      </w:tr>
      <w:tr>
        <w:trPr/>
        <w:tc>
          <w:tcPr>
            <w:tcW w:w="9413" w:type="dxa"/>
            <w:tcBorders/>
          </w:tcPr>
          <w:p>
            <w:pPr>
              <w:pStyle w:val="Normal"/>
              <w:ind w:left="552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му контракту №_____</w:t>
            </w:r>
          </w:p>
          <w:p>
            <w:pPr>
              <w:pStyle w:val="Normal"/>
              <w:ind w:left="552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___»_________2010 г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426"/>
        <w:rPr>
          <w:szCs w:val="24"/>
        </w:rPr>
      </w:pPr>
      <w:r>
        <w:rPr>
          <w:szCs w:val="24"/>
        </w:rPr>
        <w:t>СТОИМОСТЬ ОКАЗАНИЯ МЕДИЦИНСКИХ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992"/>
        <w:gridCol w:w="5245"/>
        <w:gridCol w:w="2410"/>
        <w:gridCol w:w="374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тоимость койко-дня по профилям отделений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в рублях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азание  специализированной   медицинской помощи  в стационар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но-лицевой хирургии и стомат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о – венеролог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1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3</w:t>
            </w:r>
          </w:p>
        </w:tc>
      </w:tr>
      <w:tr>
        <w:trPr/>
        <w:tc>
          <w:tcPr>
            <w:tcW w:w="941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52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му контракту №_____</w:t>
            </w:r>
          </w:p>
          <w:p>
            <w:pPr>
              <w:pStyle w:val="Normal"/>
              <w:ind w:left="552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«___»___________2010 г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426"/>
        <w:rPr>
          <w:sz w:val="22"/>
          <w:szCs w:val="22"/>
        </w:rPr>
      </w:pPr>
      <w:r>
        <w:rPr>
          <w:sz w:val="22"/>
          <w:szCs w:val="22"/>
        </w:rPr>
        <w:t>НОРМАТИВЫ СРЕДНЕЙ ДЛИТЕЛЬНОСТИ ПРЕБЫВАНИЯ БОЛЬНЫХ В СТАЦИОНАР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24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 длительность   пребывания  больного в стационар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койко-день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-14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-11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-16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юстно-лицевой хирургии и стомат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-9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ларинг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-1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-1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ое отде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-9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и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мон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но – венеролог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иатриче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</w:t>
            </w:r>
          </w:p>
        </w:tc>
      </w:tr>
    </w:tbl>
    <w:p>
      <w:pPr>
        <w:pStyle w:val="Normal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Normal"/>
        <w:ind w:left="5529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му контракту №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от «___»___________2010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рки качества оказания медицинской помощ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г</w:t>
      </w:r>
      <w:r>
        <w:rPr>
          <w:rFonts w:cs="Times New Roman" w:ascii="Times New Roman" w:hAnsi="Times New Roman"/>
          <w:sz w:val="22"/>
          <w:szCs w:val="22"/>
        </w:rPr>
        <w:t>. Мирный                                                                                       "__" ____________ 200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рачебная комиссия  муниципального учреждения здравоохранения «Центральная городская больница»  в составе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  <w:sz w:val="18"/>
          <w:szCs w:val="18"/>
        </w:rPr>
        <w:t>члены комиссии, ФИО</w:t>
      </w:r>
      <w:r>
        <w:rPr/>
        <w:t>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действующая на основании  муниципального контракта №____ от «___» ___________ 2010 г. и приказа Министерства здравоохранении и социального развития Российской Федерации от 24 сентября 2008 года №513н  «Об организации деятельности  врачебной комиссии  медицинской организации» в присутствии:</w:t>
      </w:r>
      <w:r>
        <w:rPr>
          <w:sz w:val="24"/>
          <w:szCs w:val="24"/>
        </w:rPr>
        <w:t xml:space="preserve"> 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rPr/>
      </w:pPr>
      <w:r>
        <w:rPr/>
        <w:t>(</w:t>
      </w:r>
      <w:r>
        <w:rPr>
          <w:rFonts w:cs="Times New Roman" w:ascii="Times New Roman" w:hAnsi="Times New Roman"/>
          <w:sz w:val="18"/>
          <w:szCs w:val="18"/>
        </w:rPr>
        <w:t>представитель юридического лица или представитель  индивидуального предпринимателя, присутствовавшие при проведении мероприятия по контролю, ФИО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ила  проверку  качества оказания медицинской помощ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гражданин/гражданка/граждане), которому была оказана (не оказана) медицинская помощь, 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года рождения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 "__" __________   200 _  г.  по  " __ "  ___________  200_ г.    в «549 военном госпитале» Министерства обороны Российской Федерации, с диагнозом (МК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):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зарегистрированного (ой)  по адресу: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ющего (ей):</w:t>
      </w:r>
      <w:r>
        <w:rPr>
          <w:sz w:val="22"/>
          <w:szCs w:val="22"/>
        </w:rPr>
        <w:t xml:space="preserve">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профессия: 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член семьи военнослужащего: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 ходе проверки установлено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Госпитализация    без   медицинских   показаний   (необоснованная госпитализация)  пациента, медицинская помощь которому могла быть оказана в полном   объеме   в  амбулаторно-поликлинических  условиях  или  в  дневном стационаре;  должна  или  могла  быть  оказана в стационаре другого профиля (непрофильная госпитализация):__________________________________________________________ 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Ненадлежащее   и   несвоевременное   выполнение  или  невыполнение необходимых   пациенту   лечебных  мероприятий,  оперативных  вмешательств, повлекшее  ухудшение  состояния здоровья пациента, инвалидизацию, летальный исход,  либо  создавшее  риск прогрессирования имеющегося заболевания, либо создавшее риск возникновения нового заболевания: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еждевременное  с клинической точки зрения прекращение лечения при недостижении  клинического  эффекта  и/или  утяжелении  течения заболевания (кроме  документально оформленных случаев прекращения лечения по инициативе пациента):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озникшие  в  период  лечения  больного  в  медицинском  учреждении ятрогенные  осложнения  (травмы,  ожоги, внутрибольничные инфекции и другие состояния):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вторное обоснованное обращение пациента за медицинской помощью по поводу   того   же   заболевания  в  течение  10  дней  со  дня  завершения амбулаторного  лечения  и  30  дней  со дня завершения лечения в стационаре вследствие  не достижения  результата  предыдущего  лечения,  подтвержденное проведенной целевой или плановой экспертизой: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Нарушение  преемственности  в лечении, приведшее к удлинению сроков лечения и (или) ухудшению состояния здоровья пациента: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Не обеспечение   лечебно-диагностического   процесса   лекарственными средствами, изделиями медицинского назначения: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Не соблюдение   медицинских   технологий, не выполнение требований  стандартов лечения и диагностики  при  осуществлении медицинской  деятельности,  разрешенных  к  применению  в порядке, установленном законодательством Российской Федерации: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Не обоснованное превышение средних сроков лечения:__________________________</w:t>
        <w:br/>
        <w:t>_____________________________________________________________________________________</w:t>
      </w:r>
      <w:r>
        <w:rPr>
          <w:sz w:val="22"/>
          <w:szCs w:val="22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Выводы комиссии: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комисси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.И.О.)       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.И.О.)         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должность, Ф.И.О.)                                                                                                          (подпи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  проведении  проверки  присутствовали,  с  актом ознакомлены  (отказались от ознакомления с актом проверки): ___________________________    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, Ф.И.О.)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составлен в двух экземплярах, один вручен представителю ____________________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ой приобщен к делу    от   "__"    ________ 200_ г.   N 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/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/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/>
        <w:t>___________________________________________________________________________</w:t>
      </w:r>
    </w:p>
    <w:p>
      <w:pPr>
        <w:pStyle w:val="ConsPlusNonformat"/>
        <w:tabs>
          <w:tab w:val="clear" w:pos="708"/>
          <w:tab w:val="left" w:pos="10206" w:leader="none"/>
        </w:tabs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медицинские документы либо их заверенные печатью копии, объяснения членов комиссии, работников, на которых возлагается   ответственность за нарушения обязательных требований    и другие документы или их копии, связанные с результатам  проверк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Normal"/>
        <w:ind w:left="5529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му контракту №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т «___»___________2010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и счета- фактуры и реестра  за оказанную  медицинскую помощь 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 лечебно- профилактическое учрежде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  период  с «____»___________20___г  по   «____»_______________20___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В     соответствии     с     муниципальным контрактом  №____ от «___»___________20___г.   на  предоставление медицинских услуг  населению  муниципального образования «Мирный»  в виде неотложной хирургической медицинской помощи  в условиях стационара  и приемного отделения  членами  комиссии  в составе: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Заказчика</w:t>
      </w:r>
      <w:r>
        <w:rPr>
          <w:rFonts w:cs="Times New Roman" w:ascii="Times New Roman" w:hAnsi="Times New Roman"/>
          <w:sz w:val="22"/>
          <w:szCs w:val="22"/>
        </w:rPr>
        <w:t>», в лице заместителя мэра Мирного – начальника  муниципального учреждения «Управление здравоохранения, социальной политики и образования администрации Мирного» Шкурко С.Н.;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 xml:space="preserve">Больницы», </w:t>
      </w: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лавного врача муниципального учреждения здравоохранения «Центральная городская больница» Сергановой Т.В.;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Исполнителя», </w:t>
      </w:r>
      <w:r>
        <w:rPr>
          <w:rFonts w:cs="Times New Roman" w:ascii="Times New Roman" w:hAnsi="Times New Roman"/>
          <w:sz w:val="22"/>
          <w:szCs w:val="22"/>
        </w:rPr>
        <w:t>в лице</w:t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_________________________________________</w:t>
      </w:r>
    </w:p>
    <w:p>
      <w:pPr>
        <w:pStyle w:val="ConsPlusNonformat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ли  проверку      счета-фактуры   и реестра    оказанной   медицинской       помощи          гражданам муниципального образования «Мирный»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 проверки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Суммарная  стоимость  в реестре учета медицинской помощи (в руб.) соответствует сумме в представленном счете-фактуре (в руб.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Тарифы  соответствуют  (не  соответствуют) муниципальному контракту №____ от «___»__________20__г. 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умма счета-фактуры, представленного к оплате  _____________  руб. _______ ко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умма уменьшения счета-фактуры                             ______________     руб. ________ ко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м числе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ключено из счета-фактуры                                  _______________       руб.    _______ коп.;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ые санкции за дефекты медицинской помощи  ___________  руб.     _______ коп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счета-фактуры,  принятая к оплате        ____________________  руб. _______  коп 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иложение к акту: Акт проверки качества оказания медицинской помощи на ____ листах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«Заказчик</w:t>
      </w:r>
      <w:r>
        <w:rPr>
          <w:rFonts w:cs="Times New Roman" w:ascii="Times New Roman" w:hAnsi="Times New Roman"/>
          <w:sz w:val="22"/>
          <w:szCs w:val="22"/>
        </w:rPr>
        <w:t xml:space="preserve">»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меститель мэра Мирного – начальника  муниципального учреждения «Управление здравоохранения, социальной политики и образования администрации Мирного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«____»_________ 20___г.                _____________________________ С.Н. Шкур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2"/>
          <w:szCs w:val="22"/>
        </w:rPr>
        <w:t xml:space="preserve">Больница»,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лавный врач муниципального учреждения здравоохранения «Центральная городская больниц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__»_________ 20___г.                ______________________________ Т.В.Серганов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Исполнитель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Руководитель лечебно профилактического учреждения)  </w:t>
      </w:r>
      <w:r>
        <w:rPr>
          <w:rFonts w:cs="Times New Roman" w:ascii="Times New Roman" w:hAnsi="Times New Roman"/>
          <w:b/>
          <w:sz w:val="16"/>
          <w:szCs w:val="16"/>
        </w:rPr>
        <w:t xml:space="preserve">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 20___г.                 _______________________ _______ (___________)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851" w:footer="0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9" w:gutter="0" w:header="28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му контракту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_____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___» ________ 2009г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плате  медицинских услуг, оказанных   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лечебно-профилактическим учреждением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ам    муниципального образования «Мирный» за период  с  _________________ по 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485"/>
        <w:gridCol w:w="1215"/>
        <w:gridCol w:w="1290"/>
        <w:gridCol w:w="992"/>
        <w:gridCol w:w="1093"/>
        <w:gridCol w:w="1600"/>
        <w:gridCol w:w="992"/>
        <w:gridCol w:w="1276"/>
        <w:gridCol w:w="851"/>
        <w:gridCol w:w="992"/>
        <w:gridCol w:w="8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.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рождени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</w:t>
              <w:br/>
              <w:t>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начала </w:t>
              <w:br/>
              <w:t>леч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>окончания</w:t>
              <w:br/>
              <w:t xml:space="preserve">лечения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з </w:t>
              <w:br/>
              <w:t xml:space="preserve">и код   </w:t>
              <w:br/>
              <w:t>по МКБ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ход  </w:t>
              <w:br/>
              <w:t>ле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 отд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во   </w:t>
              <w:br/>
              <w:t>койко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у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</w:t>
              <w:br/>
              <w:t>к опла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1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2  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к оплате 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284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38270</wp:posOffset>
              </wp:positionH>
              <wp:positionV relativeFrom="paragraph">
                <wp:posOffset>11430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9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57"/>
        </w:tabs>
        <w:ind w:left="757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11"/>
        </w:tabs>
        <w:ind w:left="191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19"/>
        </w:tabs>
        <w:ind w:left="421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40"/>
        </w:tabs>
        <w:ind w:left="170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397"/>
        </w:tabs>
        <w:ind w:left="170" w:firstLine="19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keepNext w:val="true"/>
      <w:suppressAutoHyphens w:val="true"/>
      <w:spacing w:before="120" w:after="0"/>
      <w:ind w:firstLine="709"/>
      <w:jc w:val="both"/>
      <w:outlineLvl w:val="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6:00Z</dcterms:created>
  <dc:creator>MYI</dc:creator>
  <dc:description/>
  <dc:language>en-US</dc:language>
  <cp:lastModifiedBy>MYI</cp:lastModifiedBy>
  <cp:lastPrinted>2010-03-03T12:13:00Z</cp:lastPrinted>
  <dcterms:modified xsi:type="dcterms:W3CDTF">2010-03-15T07:46:00Z</dcterms:modified>
  <cp:revision>2</cp:revision>
  <dc:subject/>
  <dc:title/>
</cp:coreProperties>
</file>