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70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тоговому документу</w:t>
      </w:r>
    </w:p>
    <w:p>
      <w:pPr>
        <w:pStyle w:val="Normal"/>
        <w:spacing w:lineRule="auto" w:line="240" w:before="0" w:after="0"/>
        <w:ind w:left="70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</w:t>
      </w:r>
    </w:p>
    <w:p>
      <w:pPr>
        <w:pStyle w:val="Normal"/>
        <w:spacing w:lineRule="auto" w:line="240" w:before="0" w:after="0"/>
        <w:ind w:firstLine="45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равок к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городского Совета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«Мирный» в новой редак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вынесенного на публичные слушания «12» октября 2010 г.</w:t>
      </w:r>
    </w:p>
    <w:p>
      <w:pPr>
        <w:pStyle w:val="Normal"/>
        <w:shd w:fill="FFFFFF" w:val="clear"/>
        <w:spacing w:lineRule="auto" w:line="240" w:before="0" w:after="0"/>
        <w:ind w:lef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2222"/>
        <w:gridCol w:w="2498"/>
        <w:gridCol w:w="2597"/>
        <w:gridCol w:w="1695"/>
      </w:tblGrid>
      <w:tr>
        <w:trPr>
          <w:trHeight w:val="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Номер статьи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пункта проект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название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Редакция стать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(пункта, абзац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оекта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редлагаемый текс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и стать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(пункта, абзаца) проект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</w:rPr>
              <w:t>Авт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редложения</w:t>
            </w:r>
          </w:p>
        </w:tc>
      </w:tr>
      <w:tr>
        <w:trPr>
          <w:trHeight w:val="6585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5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) регулирование тарифов на услуги,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 (тарифам) для потребителей;»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5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ова В.А. </w:t>
            </w:r>
          </w:p>
        </w:tc>
      </w:tr>
      <w:tr>
        <w:trPr>
          <w:trHeight w:val="3058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6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6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выборного должностного лица местного самоуправления;»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6) полномочиями по организации теплоснабжения, предусмотренные Федеральным законом «О теплоснабжении;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5418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7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7) принятие и организация выполнения планов и программ комплексного социально-экономического развития Мирного, а также организация сбора статистических показателей, характеризующих состояние экономики и социальной сферы Мирного, и предоставление указанных данных органам государственной власти в порядке, установленном Правительством Российской Федерации;»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7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выборного должностного лица местного самоуправления;»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556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8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8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ирного официальной информации о социально-экономическом и культурном развитии Мирного, о развитии его общественной инфраструктуры и иной официальной информации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8) принятие и организация выполнения планов и программ комплексного социально-экономического развития Мирного, а также организация сбора статистических показателей, характеризующих состояние экономики и социальной сферы Мирного, и предоставление указанных данных органам государственной власти в порядке, установленном Правительством Российской Федерации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8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9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tabs>
                <w:tab w:val="clear" w:pos="708"/>
                <w:tab w:val="left" w:pos="391" w:leader="none"/>
              </w:tabs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9) осуществление международных и внешнеэкономических связей в соответствии с федеральными законами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9) 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ирного официальной информации о социально-экономическом и культурном развитии Мирного, о развитии его общественной инфраструктуры и иной официальной информации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49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10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) организация подготовки, переподготовки и повышения квалификации выборных должностных лиц местного самоуправления Мирного, депутатов городского Совета, а также профессиональной подготовки, переподготовки и повышения квалификации муниципальных служащих и работников муниципальных учреждений Мирного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) осуществление международных и внешнеэкономических связей в соответствии с федеральными законами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663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11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ирного, организация и проведение иных мероприятий, предусмотренных законодательством об энергосбережении и о повышении энергетической эффективности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) организация подготовки, переподготовки и повышения квалификации выборных должностных лиц местного самоуправления Мирного, депутатов городского Совета, а также профессиональной подготовки, переподготовки и повышения квалификации муниципальных служащих и работников муниципальных учреждений Мирного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62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12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) иными полномочиями в соответствии с Федеральным законом «Об общих принципах организации местного самоуправления в Российской Федерации», настоящим Уставом.»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2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ирного, организация и проведение иных мероприятий, предусмотренных законодательством об энергосбережении и о повышении энергетической эффективности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22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13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snapToGrid w:val="fals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) иными полномочиями в соответствии с Федеральным законом «Об общих принципах организации местного самоуправления в Российской Федерации», настоящим Уставом.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5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8, пункт 1, п.п.3 («Полномочия органов местного самоуправления Мирного по решению вопросов местного значен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) создание муниципальных предприятий и учреждений, финансирование муниципальных учреждений, формирование и размещение муниципального заказа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формирование и размещение муниципального заказа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107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25, пункт 3, п.п.6 («Городской Совет депутатов Мирного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>
          <w:trHeight w:val="68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25, пункт 4, п.п.27 («Городской Совет депутатов Мирного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) осуществление регулирования 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) осуществление регулирования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ова В.А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1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41 («Муниципальные унитарные предприятия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. В целях удовлетворения потребностей населения и предоставления услуг, укрепления и развития инженерной и социальной инфраструктуры администрация Мирного в случаях, предусмотренных федеральным законом, может создавать муниципальные унитарные предприятия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Администрация Мирного от имени муниципального образования осуществляет права собственника имущества муниципальных унитарных предприятий, определяет цели, условия и порядок их деятельности, утверждает уставы муниципальных унитарных предприятий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уководитель муниципального унитарного предприятия назначается на должность и освобождается от должности главой администрации Мирного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Мирного заслушивает отчеты руководителей муниципальных унитарных предприятий об их деятельности не реже одного раза в год по окончании отчетного периода.»</w:t>
            </w:r>
          </w:p>
          <w:p>
            <w:pPr>
              <w:pStyle w:val="Text"/>
              <w:ind w:firstLine="93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. В целях удовлетворения потребностей населения и предоставления услуг, укрепления и развития инженерной и социальной инфраструктуры муниципальное образование «Мирный» может создавать муниципальные унитарные предприятия.</w:t>
            </w:r>
          </w:p>
          <w:p>
            <w:pPr>
              <w:pStyle w:val="Normal"/>
              <w:spacing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Функции и полномочия учредителя в отношении муниципального  унитарного предприятия осуществляют уполномоченные органы местного самоуправления Мир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15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рганы местного самоуправления Мирного, осуществляющие функции и полномочия учредителя, определяют цели, условия и порядок деятельности муниципальных унитарных предприятий, утверждают их уставы, назначают на должность и освобождают от должности руководителей данных предприятий, заслушивают отчеты об их деятельности не реже одного раза в год по окончании отчетного периода.</w:t>
            </w:r>
          </w:p>
          <w:p>
            <w:pPr>
              <w:pStyle w:val="Normal"/>
              <w:spacing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Имущество унитарных предприятий находится в муниципальной собственности Мирного и принадлежит такому предприятию на праве хозяйственного ведения или оперативного управления.»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бов В.А.</w:t>
            </w:r>
          </w:p>
        </w:tc>
      </w:tr>
      <w:tr>
        <w:trPr>
          <w:trHeight w:val="127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42 («Муниципальные учреждения»)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. Муниципальным учреждением признается некоммерческая организация, создаваемая администрацией Мирного для осуществления управленческих, социально-культурных и иных функций и финансируемая полностью или частично за счет средств местного бюджета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униципальное учреждение наделяется имуществом на праве оперативного управления и осуществляет свою деятельность в соответствии с уставом учреждения, который утверждается администрацией Мирного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уководитель муниципального учреждения назначается на должность и освобождается от должности главой администрации Мирного.</w:t>
            </w:r>
          </w:p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 Мирного заслушивает отчеты руководителей муниципальных учреждений об их деятельности не реже одного раза в год по окончании отчетного периода.»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.Муниципальными учреждениями признаются учреждения, созданные муниципальным образованием «Мирный».</w:t>
            </w:r>
          </w:p>
          <w:p>
            <w:pPr>
              <w:pStyle w:val="Normal"/>
              <w:spacing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ниципальные учреждения могут быть автономными, бюджетными и казенными.</w:t>
            </w:r>
          </w:p>
          <w:p>
            <w:pPr>
              <w:pStyle w:val="Normal"/>
              <w:spacing w:before="0" w:after="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Функции и полномочия учредителя в отношении муниципального учреждения осуществляют уполномоченные органы местного самоуправления Мирног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115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рганы местного самоуправления Мирного, осуществляющие функции и полномочия учредителя, определяют цели, условия и порядок деятельности муниципальных учреждений, утверждают их уставы, назначают на должность и освобождают от должности руководителей данных учреждений, заслушивают отчеты об их деятельности не реже одного раза в год по окончании отчетного периода.</w:t>
            </w:r>
          </w:p>
          <w:p>
            <w:pPr>
              <w:pStyle w:val="Normal"/>
              <w:spacing w:before="0" w:after="20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униципальное учреждение наделяется имуществом, находящимся у него на праве оперативного управления.»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ебов В.А.</w:t>
            </w:r>
          </w:p>
        </w:tc>
      </w:tr>
      <w:tr>
        <w:trPr>
          <w:trHeight w:val="17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55, п.1 («Вступление в силу настоящего Устава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. Устав Мирного вступает в силу со дня его официального опубликования (обнародования).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firstLine="1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. Устав Мирного вступает в силу с 1 января 2011 года.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рова В.А.</w:t>
            </w:r>
          </w:p>
        </w:tc>
      </w:tr>
      <w:tr>
        <w:trPr>
          <w:trHeight w:val="8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25, пункт 9, п.п. 4 (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ской Совет депутатов Мирного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) в случае увеличения численности избирателей муниципального образования более чем на 25 процентов, произошедшего вследствие изменения границ закрытого административно–территориального образования – города Мирного.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) в случае увеличения численности избирателей муниципального образования более чем на 25 процентов, произошедшего вследствие изменения границ закрытого административно–территориального образования – города Мирного, а также в случае его упразднения.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комитет публичных слушаний</w:t>
            </w:r>
          </w:p>
        </w:tc>
      </w:tr>
      <w:tr>
        <w:trPr>
          <w:trHeight w:val="8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я 27, пункт 12 (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ва Мирного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snapToGrid w:val="fals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) в случае преобразования, реорганизации закрытого административно-территориального образования — города Мирного, а также в случае его упразднения.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комитет публичных слушаний</w:t>
            </w:r>
          </w:p>
        </w:tc>
      </w:tr>
      <w:tr>
        <w:trPr>
          <w:trHeight w:val="8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тья 29, пункт 8, п.п. 12 («Глава администрации Мирного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) реорганизации закрытого административно-территориального образования – города Мирного.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2) в случае преобразования, реорганизации закрытого административно-территориального образования – города Мирного, а также в случае его упразднения.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комитет публичных слушаний</w:t>
            </w:r>
          </w:p>
        </w:tc>
      </w:tr>
      <w:tr>
        <w:trPr>
          <w:trHeight w:val="8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numPr>
                <w:ilvl w:val="0"/>
                <w:numId w:val="1"/>
              </w:numPr>
              <w:snapToGrid w:val="false"/>
              <w:ind w:left="1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155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тья 40, пункт 6 («Муниципальное имущество. Владение, пользование и распоряжение муниципальным имуществом»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ind w:firstLine="93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6. Органы местного самоуправления могу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rticle"/>
              <w:snapToGrid w:val="false"/>
              <w:ind w:firstLine="11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Article"/>
              <w:ind w:firstLine="3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комитет публичных слушаний</w:t>
            </w:r>
          </w:p>
        </w:tc>
      </w:tr>
    </w:tbl>
    <w:p>
      <w:pPr>
        <w:pStyle w:val="Article"/>
        <w:ind w:firstLine="19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47:00Z</dcterms:created>
  <dc:creator>User</dc:creator>
  <dc:description/>
  <cp:keywords/>
  <dc:language>en-US</dc:language>
  <cp:lastModifiedBy>User</cp:lastModifiedBy>
  <cp:lastPrinted>2010-10-22T12:57:00Z</cp:lastPrinted>
  <dcterms:modified xsi:type="dcterms:W3CDTF">2010-10-25T05:47:00Z</dcterms:modified>
  <cp:revision>2</cp:revision>
  <dc:subject/>
  <dc:title>ИТОГОВЫЙ ДОКУМЕНТ</dc:title>
</cp:coreProperties>
</file>