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ата__________________________________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>От кого _______________________________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>Кому_________________________________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  <w:t>Изучив направленный Вами запрос котировки цен мы, нижеподписавшиеся, предлагаем осуществить ремонт помещений ЛФК ДПО, на общую сумму ______________________________________подтвержденную таблицей цен.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81"/>
        <w:gridCol w:w="2137"/>
        <w:gridCol w:w="1617"/>
        <w:gridCol w:w="1612"/>
        <w:gridCol w:w="15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. продук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ки цен, поставить продукцию в указанное место и сроки,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подпись, должность)</w:t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firstLine="34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44:00Z</dcterms:created>
  <dc:creator>User</dc:creator>
  <dc:description/>
  <cp:keywords/>
  <dc:language>en-US</dc:language>
  <cp:lastModifiedBy>Oleg</cp:lastModifiedBy>
  <cp:lastPrinted>2006-09-11T15:22:00Z</cp:lastPrinted>
  <dcterms:modified xsi:type="dcterms:W3CDTF">2006-12-01T13:44:00Z</dcterms:modified>
  <cp:revision>2</cp:revision>
  <dc:subject/>
  <dc:title>Запрос котировок по приобретению  шприцев однократного применения для нужд ГУЗ «Вологодская областная больница №1»</dc:title>
</cp:coreProperties>
</file>