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Изучив размещенный (направленный) Вами запрос котировок цен, мы, нижеподписавшиес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, место нахождения (для юридического лица), фамилия, имя, отчество, место жительства (для физического лиц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Банковские реквизиты участника размещения заказа, ИНН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осуществить установку приборов учета холодной вод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85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Цена работы указана с учетом расчета проектно-сметной документации, стоимости материалов, комплектующих, стоимости выполненных работ включая затрат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 руб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сумма пропис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й заявкой подтверждаем отсутствие в Реестре недобросовестных постав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язуемся в случае признания нас победителем в проведении запроса котировок цен выполнить работы на условиях исполнения муниципального контракта, указанных в запросе котировок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____________         ___________________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(должность)                               (подпись)       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9:00Z</dcterms:created>
  <dc:creator>Хозяин</dc:creator>
  <dc:description/>
  <cp:keywords/>
  <dc:language>en-US</dc:language>
  <cp:lastModifiedBy>Хозяин</cp:lastModifiedBy>
  <dcterms:modified xsi:type="dcterms:W3CDTF">2010-11-23T14:49:00Z</dcterms:modified>
  <cp:revision>2</cp:revision>
  <dc:subject/>
  <dc:title>КОТИРОВОЧНАЯ ЗАЯВКА</dc:title>
</cp:coreProperties>
</file>