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______________________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важаемые господа!</w:t>
      </w:r>
    </w:p>
    <w:p>
      <w:pPr>
        <w:pStyle w:val="ConsNonformat1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размещенный (направленный) Вами запрос котировок цен, мы, нижеподписавшиеся ____________________________________________________________________________</w:t>
      </w:r>
    </w:p>
    <w:p>
      <w:pPr>
        <w:pStyle w:val="ConsNonformat1"/>
        <w:widowControl/>
        <w:ind w:left="1620" w:hanging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место нахождения (для юридического лица), фамилия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</w:t>
      </w:r>
    </w:p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имя, отчество, место жительства (для физического лица) 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Nonformat1"/>
        <w:widowControl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банковские реквизиты участника размещения заказа, идентификационный номер налогоплательщика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 выполнить работы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емонтно – восстановительные работы в здан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ОУ СОШ №3 в осях 1-2-3/А-Б-В</w:t>
      </w:r>
    </w:p>
    <w:p>
      <w:pPr>
        <w:pStyle w:val="ConsNonformat1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ов, работ, услуг, включая затраты на страхование, уплату пошлин, налогов, сборов и других обязательных платежей составляет: 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Style15"/>
        <w:spacing w:before="0" w:after="0"/>
        <w:jc w:val="center"/>
        <w:rPr/>
      </w:pPr>
      <w:r>
        <w:rPr>
          <w:i/>
          <w:sz w:val="24"/>
          <w:szCs w:val="24"/>
          <w:vertAlign w:val="superscript"/>
        </w:rPr>
        <w:t>(сумма прописью)</w:t>
      </w:r>
    </w:p>
    <w:p>
      <w:pPr>
        <w:pStyle w:val="Con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й заявкой мы подтверждаем отсутствие о нас сведений в реестре недобросовестных поставщиков.</w:t>
      </w:r>
    </w:p>
    <w:p>
      <w:pPr>
        <w:pStyle w:val="ConsNonformat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в случае признания нас победителем в проведении запроса котировок цен выполнить работы на условиях исполнения муниципального контракта с учетом нашего ценового предложения.</w:t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left="24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ухгалтер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___________________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О.А. Бузина</w:t>
        <w:tab/>
      </w:r>
    </w:p>
    <w:p>
      <w:pPr>
        <w:pStyle w:val="ConsNonformat1"/>
        <w:widowControl/>
        <w:tabs>
          <w:tab w:val="clear" w:pos="708"/>
          <w:tab w:val="left" w:pos="6120" w:leader="none"/>
        </w:tabs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)                                                       (подпись)</w:t>
        <w:tab/>
        <w:t xml:space="preserve">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Подача котировочной заявки осуществляется только в письменной форме. Котировочная заявка должна быть подписана участником размещения заказа или лицом, уполномоченным таким участником размещения заказа и скреплена печатью участника размещения заказа (для юридических лиц). Подача котировочной заявки посредством факсимильной связи не допуск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3:37:00Z</dcterms:created>
  <dc:creator>User</dc:creator>
  <dc:description/>
  <cp:keywords/>
  <dc:language>en-US</dc:language>
  <cp:lastModifiedBy>KDO</cp:lastModifiedBy>
  <cp:lastPrinted>2010-09-30T12:43:00Z</cp:lastPrinted>
  <dcterms:modified xsi:type="dcterms:W3CDTF">2010-10-07T11:12:00Z</dcterms:modified>
  <cp:revision>21</cp:revision>
  <dc:subject/>
  <dc:title/>
</cp:coreProperties>
</file>