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</w:r>
    </w:p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: ___________________________</w:t>
      </w:r>
    </w:p>
    <w:p>
      <w:pPr>
        <w:pStyle w:val="2"/>
        <w:ind w:firstLine="709"/>
        <w:rPr/>
      </w:pPr>
      <w:r>
        <w:rPr/>
        <w:t>Кому: __________________________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/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существить поставку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 и  характеристики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поставляемого товара)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Цена товаров, работ, услуг, включая затраты на перевозку, страхование, уплату, таможенных пошлин, налогов, сборов и других обязательных платежей, а ток же на установку и обучение работе на приборе персонала лаборатории составляет:______________________________________________________________ руб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прописью)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_________________________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>(должность руководителя, печать)                                                                            (подпис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17:00Z</dcterms:created>
  <dc:creator>zakupki</dc:creator>
  <dc:description/>
  <cp:keywords/>
  <dc:language>en-US</dc:language>
  <cp:lastModifiedBy>valentinka</cp:lastModifiedBy>
  <cp:lastPrinted>2010-02-03T16:20:00Z</cp:lastPrinted>
  <dcterms:modified xsi:type="dcterms:W3CDTF">2010-02-03T13:22:00Z</dcterms:modified>
  <cp:revision>17</cp:revision>
  <dc:subject/>
  <dc:title>Приложение</dc:title>
</cp:coreProperties>
</file>